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617220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4" r="-5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ОМИ РЕСПУБЛИКАСА СПОРТ ДА МОРТÖС ЁНМÖДАН АГЕНТ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ГЕНТСТВО РЕСПУБЛИКИ КО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 ФИЗИЧЕСКОЙ КУЛЬТУРЕ И СПОР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 xml:space="preserve">ПРИКА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01–12 /___</w:t>
        <w:tab/>
        <w:tab/>
        <w:tab/>
        <w:tab/>
        <w:tab/>
        <w:tab/>
        <w:tab/>
        <w:t xml:space="preserve">«____» _______ 201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Сыктыв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тверждении порядка разработки правил национальных видов спорта, развивающихся в Республике Ко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в от 4 декабря 2007 года №329 – ФЗ «О физической культуре и спорте в Российской Федерации» и руководствуясь законом Республики Коми от 26 декабря 2014 года № 175 – РЗ « О внесении изменений в статью 3 Закона Республики Коми «О некоторых вопросах в области физической культуры и спорта в Республике Коми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КАЗЫВА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прилагаемый Порядок разработки правил национальных видов спорта, развивающихся в Республике Ко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отдел учебной и физкультурно-спортивной работы (Троицкий В. А.) ответственным за координацию и организационно-методическое обеспечение по данному направлению рабо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исполнением настоящего приказа возложить на заместителя руководителя Бережного Н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Руководитель</w:t>
        <w:tab/>
        <w:tab/>
        <w:tab/>
        <w:tab/>
        <w:tab/>
        <w:tab/>
        <w:tab/>
        <w:tab/>
        <w:t xml:space="preserve">     С. В. Чураков</w:t>
      </w:r>
    </w:p>
    <w:p>
      <w:pPr>
        <w:pStyle w:val="Normal"/>
        <w:spacing w:lineRule="auto" w:line="240" w:before="0" w:after="0"/>
        <w:ind w:right="-60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5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805"/>
        <w:gridCol w:w="2728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ись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жной Н.М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оицкий В.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left" w:pos="708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Агентства Республики Коми</w:t>
      </w:r>
    </w:p>
    <w:p>
      <w:pPr>
        <w:pStyle w:val="Normal"/>
        <w:tabs>
          <w:tab w:val="left" w:pos="708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физической культуре и спорту </w:t>
      </w:r>
    </w:p>
    <w:p>
      <w:pPr>
        <w:pStyle w:val="Normal"/>
        <w:tabs>
          <w:tab w:val="left" w:pos="708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_» ___________ 2015 го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КИ ПРАВИЛ НАЦИОНАЛЬНЫХ ВИДОВ СПОРТА,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ХСЯ В РЕСПУБЛИКЕ КОМИ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 П</w:t>
      </w:r>
      <w:r>
        <w:rPr>
          <w:rFonts w:cs="Times New Roman" w:ascii="Times New Roman" w:hAnsi="Times New Roman"/>
          <w:sz w:val="28"/>
          <w:szCs w:val="28"/>
        </w:rPr>
        <w:t>орядок разработки правил национальных видов спорта, развивающихся в Республике Коми (далее – Правила) определяет общие требования к содержанию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разработан в целях развития национальных видов спорта в Республике Коми, привлечения граждан к активным занятиям спортом, повышения уровня спортивного мастерства занимающихся 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авила не включаются положения, подлежащие регулярному пересмотру либо определяемые на конкретный соревновательный период, а также технические и организационные процедуры, не относящиеся непосредственно к содержанию вида спорта.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Правил</w:t>
      </w:r>
    </w:p>
    <w:p>
      <w:pPr>
        <w:pStyle w:val="Normal"/>
        <w:widowControl w:val="false"/>
        <w:autoSpaceDE w:val="false"/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авила разрабатываются инициативной группой, состоящей из числа опытных тренеров, спортивных судей, спортсменов и спортивных федерацией (местные, региональные, общероссийские) (при наличии) данного вида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названии и в тексте Правил наименование вида спорта и его спортивных дисциплин указываются в соответствии с Всероссийским реестром видов спорта, утвержденным Министерством спорта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авила разрабатываются на государственных языках Республики Коми: коми и русском язы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зработка Правил проводится с учетом богатейших традиций проведения соревнований, с соблюдением преемственности в передаче накопленных зн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 учетом специфики конкретного вида спорта Правила должны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 спортивного соревновани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(способ, техника) состязания, игры, единоборства, включающее в себя описание процесса спортивного соревнования, продолжительность выступления, игры, поедин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ые действия спортсмена(ов) и их описани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ные действия спортсмена(ов) и их описани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положения, исходя из специфики вида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 и систему проведения спортивного соревновани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озможном характере спортивного соревнования (например: личные, командные, лично-командные, личные с командным зачетом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системы проведения спортивных соревнований (например: круговая система с разбиением на подгруппы, олимпийская система, система с выбыванием и утешительными встречами)№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положения, исходя из специфики вида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арактеристика спортивного оборудования, места проведения спортивного соревновани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 параметры места проведения спортивного соревнования (например: ринга, площадки, трассы), требования к нему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и параметры спортивного оборудования, требования к нему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положения, исходя из специфики вида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характеристики спортивной экипировки, спортивного инвентаря, животных, участвующих в спортивном соревновани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портивной экипировки (включая одежду, обувь, защитные средства), спортивного инвентаря (включая технические средства), требования к ним, их параметры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животным, участвующим в спортивном соревновании (для видов спорта, где таковые используются),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положения, исходя из специфики вида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ребования к участникам спортивного соревнования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ринципы допуска участников к спортивным соревнованиям, ограничения на участие в спортивных соревнованиях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тренеров, представителей команд на спортивных соревнованиях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положения, исходя из специфики вида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пределение победителя(ей) спортивного соревнования и распределение мес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портивных судей во время спортивного соревн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фиксирования результатов спортивного соревнования, способы оценки технических действий, приемов, начисления положительных баллов, очк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критерии оценки нарушения Правил, в том числе запрещенных действий, приемов, санкции за нарушения (например, техническая дисквалификация), начисления штрафных баллов, очк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пределения победителя(ей) спортивного соревнования и распределения мест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положения, исходя из специфики вида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цедуры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заседания комиссии по допуску участников спортивных соревнова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ьевки спортсменов, спортивных команд (для видов спорта, где она используется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ивания спортсменов (для видов спорта, где оно используется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я и контроля характеристик спортивного инвентаря (в том числе технических средств, животных, участвующих в спортивных соревнованиях), спортивного оборудова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ко-санитарного обеспеч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ого обеспечения (для видов спорта, где используются животные, участвующие в спортивных соревнованиях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и рассмотрения протестов и заявле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положения, исходя из специфики вида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ерсонал, обеспечивающий проведение спортивного соревнова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врача спортивных соревнований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обязанности ветеринарного врача спортивных соревнований (для видов спорта, где используются животные, участвующие в спортивных соревнованиях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, функции персонала, обеспечивающего проведение спортивного соревнования (для видов спорта, где он необходим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еобходимые положения, исходя из специфики вида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ллюстрации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отчетных документов (протоколы хода и результатов спортивного соревнования, итоговых протоколов спортивного соревнования, отчетов судей и главной судейской коллегии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необходимых документов (для видов спорта, где таковые имеются) оформляются в виде приложений к Правилам, схемы, рисунки, чертежи, фотографии, таблицы, иллюстрирующие сведения, содержащиеся в Правилах (при наличии), могут приводиться в Правилах, а также оформляться в виде приложений к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работанные Правила не должны допускать разночтения, то есть статьи Правил должны быть ясными, простыми и короткими, исключающими различные интерпре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равила согласовываются с теми региональными спортивными федерациями соседних регионов, где также культивируются данные виды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азработанные Правила направляются инициативной группой для утверждения в Агентстве Республики Коми по физической культуре и спорту (далее – Агентство) (отдел учебной физкультурно-спортивной рабо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равила рассматриваются Агентством не позднее 2 месяцев со дня их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случае несоответствия предоставленного проекта Правил требованиям, установленным настоящим Порядком, Агентство принимает решение об отказе в их утверждении, о котором направляется уведомление, об отказе в утверждении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 Порядок уведомления, об отказе в утверждении Правил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, об отказе в утверждении Правил направляется инициативной группе в течение 5 рабочих дней со дня принятия решения об отказе в утверждении Прави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может быть передано лично, а также любым иным видом связ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ведомление должны содержаться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еквизиты Агентства (уведомителя), контактные телеф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амилия, имя, отчество, занимаемая должность уведомляем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ополнительные сведения (при налич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ичина отказа в утверждении Прави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подпись уведомите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дата составления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 течение 30 рабочих дней после получения уведомления об отказе в утверждении Правил, проект Правил дорабатывается инициативной группой, и повторно направляется в Агентство для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В случае соответствия разработанных Правил требованиям, установленным настоящим Порядком, они утверждаются приказом Агентст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04:00Z</dcterms:created>
  <dc:creator>Романова Любовь Финниковна</dc:creator>
  <dc:description/>
  <dc:language>en-US</dc:language>
  <cp:lastModifiedBy>Сухотина Анна Владимировна</cp:lastModifiedBy>
  <dcterms:modified xsi:type="dcterms:W3CDTF">2015-07-17T12:04:00Z</dcterms:modified>
  <cp:revision>2</cp:revision>
  <dc:subject/>
  <dc:title/>
</cp:coreProperties>
</file>