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Министерства физической культуры и спорта Республики «Об утвержд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я об оплате труда работников государственных бюджетных и автономных учреждений физической культуры и спорта Республики Ко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иказа Министерства физической культуры и спорта Республики «Об утверждении Положения об оплате труда работников государственных бюджетных и автономных учреждений физической культуры и спорта Республики Коми» подготовлен в целях изменения системы оплаты труда работников государственных бюджетных и автономных учреждений физической культуры и спорта Республики Коми (далее – Учреж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ектом постановления Правительства Республики Ком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Правительства Республики Коми от 20 января 2010 г. № 14 «Об оплате труда работников государственных бюджетных, автономных и казенных учреждений Республики Коми» </w:t>
      </w:r>
      <w:r>
        <w:rPr>
          <w:rFonts w:cs="Times New Roman" w:ascii="Times New Roman" w:hAnsi="Times New Roman"/>
          <w:sz w:val="28"/>
          <w:szCs w:val="28"/>
        </w:rPr>
        <w:t>системы оплаты труда работников государственных учреждений Республики Коми устанавливаются с учетом Положений об оплате труда работников подведомственных государственных учреждений Республики Коми по видам экономической деятельности, утверждаемых исполнительными органами государственной власти Республики Коми, осуществляющими функции и полномочия учредителя эти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решениями по повышению минимального размера оплаты труда с 1 января и 1 мая текущего года, принятыми на федеральном уровне (Федеральные законы от 28 декабря 2017 г. № 421-ФЗ и от 7 марта 2018 г. № 41-ФЗ), а также в связи с необходимостью исполнения Постановления Конституционного Суда Российской Федерации от 7 декабря 2018 г. № 38-П, в соответствии с которым </w:t>
      </w:r>
      <w:r>
        <w:rPr>
          <w:rFonts w:cs="Times New Roman" w:ascii="Times New Roman" w:hAnsi="Times New Roman"/>
          <w:sz w:val="28"/>
          <w:szCs w:val="28"/>
        </w:rPr>
        <w:t>районный коэффициент и процентная надбавка не могут включаться в величину минимального размера оплаты труда, в Республике Коми произошел значительный рост минимальных гарантий в оплате тру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чем существует необходимость повышения гарантированной части заработной платы в целях обеспечения минимальных гарантий в оплате труде самым низкооплачиваемым работник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е проектом изменения будут осуществляться за счет существующего фонда оплаты труда работников Учреждений посредством увеличения гарантированной части заработной платы и снижения стимулирующей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клады работников Учреждения устанавливаются в зависимости от сложности труда и профессиональных квалификационных групп должностей, утвержденных Приказа Министерства здравоохранения и социального развития Российской Федерации от 29 мая 2008 года № 247н «Об утверждении профессиональных квалификационных групп общеотраслевых должностей руководителей, специалистов и служащих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окладов работников учреждения, осуществляющих трудовую деятельность по профессиям рабочих Учреждения устанавливаются в зависимости от разряда выполняемых работ в соответствии с Единым тарифно-квалификационным справочником работ и профессий рабоч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платы труда тренеров и специалистов адаптирована для реализации программ спортивной подготовки в соответствии с федеральных стандартами по видам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не повлечет негативных социально-экономических последст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Правительства Республики Коми не затрагивает вопросы предпринимательской и инвестиционной деятельности, в связи с чем оценка регулирующего воздействия не проводилас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4:29:00Z</dcterms:created>
  <dc:creator>User</dc:creator>
  <dc:description/>
  <dc:language>en-US</dc:language>
  <cp:lastModifiedBy>Агрон Елена Владимировна</cp:lastModifiedBy>
  <cp:lastPrinted>2018-06-18T08:39:00Z</cp:lastPrinted>
  <dcterms:modified xsi:type="dcterms:W3CDTF">2018-06-18T14:29:00Z</dcterms:modified>
  <cp:revision>2</cp:revision>
  <dc:subject/>
  <dc:title/>
</cp:coreProperties>
</file>