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5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йгорт»  муниципальнöй районын администрацияса культураö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тöс ёнмöдöмöн </w:t>
            </w:r>
          </w:p>
          <w:p>
            <w:pPr>
              <w:pStyle w:val="Normal"/>
              <w:jc w:val="center"/>
              <w:rPr/>
            </w:pPr>
            <w:r>
              <w:rPr/>
              <w:t>да спортöн веськöдлані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правление культуры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зической культуры и спорт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 «Койгород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ШÖК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"/>
        <w:gridCol w:w="284"/>
        <w:gridCol w:w="2029"/>
        <w:gridCol w:w="720"/>
        <w:gridCol w:w="2718"/>
        <w:gridCol w:w="709"/>
        <w:gridCol w:w="167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я  2017 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6"/>
              <w:jc w:val="right"/>
              <w:rPr/>
            </w:pPr>
            <w:r>
              <w:rPr/>
              <w:t>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о/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 официальных физкультурных и спортивных мероприятий МО МР  «Койгородский» на 2017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положением об Управлении культуры, физической культуры и спорта администрации муниципального образования «Койгородский», утвержденного Решением Совета МР «Койгородский» от 28 июля 201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4/274 ПРИКАЗЫВА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ендарный план официальных физкультурных  и спортивных мероприятий МО МР «Койгородский» на 2016 год (приложение 1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мету расходов на проведение официальных физкультурных и спортивных мероприятий МО МР «Койгородский» на 2016 год (приложение 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бюджетному учреждению «Спортивный комплекс с.Койгородок» предоставить право вносить необходимые дополнения и изменения в План в пределах выделенного объема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 Реализацию Календарного плана и проведение анализа эффективности официальных физкультурных и спортивных мероприятий возложить на структурное подразделение Центр по проведению спортивных мероприятий и Центр тестирования ГТО МБУ «Спортивный комплекс с. Койгородок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 за исполнением настоящего приказа  возложить на ведущего инспектора физической культуры и спорта Управления культуры, физической культуры и спорта АМР «Койгородский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О.А. Буры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tbl>
      <w:tblPr>
        <w:tblW w:w="952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28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i/>
                <w:sz w:val="80"/>
                <w:szCs w:val="80"/>
              </w:rPr>
              <w:t xml:space="preserve">  </w:t>
            </w:r>
            <w:r>
              <w:rPr>
                <w:rFonts w:cs="Franklin Gothic Medium" w:ascii="Franklin Gothic Medium" w:hAnsi="Franklin Gothic Medium"/>
                <w:b/>
                <w:i/>
                <w:sz w:val="80"/>
                <w:szCs w:val="80"/>
              </w:rPr>
              <w:t>календарный план</w:t>
            </w:r>
            <w:r>
              <w:rPr>
                <w:rFonts w:cs="Franklin Gothic Medium" w:ascii="Franklin Gothic Medium" w:hAnsi="Franklin Gothic Medium"/>
                <w:b/>
                <w:i/>
                <w:sz w:val="60"/>
                <w:szCs w:val="60"/>
              </w:rPr>
              <w:t xml:space="preserve"> официальных физкультурных и спортивных мероприятий МОМР «Койгородский»  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sz w:val="80"/>
                <w:szCs w:val="80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i/>
                <w:sz w:val="60"/>
                <w:szCs w:val="60"/>
              </w:rPr>
              <w:t xml:space="preserve"> </w:t>
            </w:r>
            <w:r>
              <w:rPr>
                <w:rFonts w:cs="Franklin Gothic Medium" w:ascii="Franklin Gothic Medium" w:hAnsi="Franklin Gothic Medium"/>
                <w:b/>
                <w:i/>
                <w:sz w:val="60"/>
                <w:szCs w:val="60"/>
              </w:rPr>
              <w:t>на 2017 год</w:t>
            </w:r>
          </w:p>
        </w:tc>
      </w:tr>
    </w:tbl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90"/>
          <w:szCs w:val="90"/>
        </w:rPr>
      </w:pPr>
      <w:r>
        <w:rPr>
          <w:rFonts w:eastAsia="Franklin Gothic Medium" w:cs="Franklin Gothic Medium" w:ascii="Franklin Gothic Medium" w:hAnsi="Franklin Gothic Medium"/>
          <w:b/>
          <w:i/>
          <w:sz w:val="60"/>
          <w:szCs w:val="6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>
          <w:rFonts w:ascii="Franklin Gothic Medium" w:hAnsi="Franklin Gothic Medium" w:cs="Franklin Gothic Medium"/>
          <w:b/>
          <w:b/>
          <w:i/>
          <w:i/>
          <w:sz w:val="90"/>
          <w:szCs w:val="90"/>
        </w:rPr>
      </w:pPr>
      <w:r>
        <w:rPr>
          <w:rFonts w:cs="Franklin Gothic Medium" w:ascii="Franklin Gothic Medium" w:hAnsi="Franklin Gothic Medium"/>
          <w:b/>
          <w:i/>
          <w:sz w:val="90"/>
          <w:szCs w:val="90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йгородок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758"/>
        <w:gridCol w:w="15"/>
        <w:gridCol w:w="2126"/>
        <w:gridCol w:w="2480"/>
        <w:gridCol w:w="3181"/>
        <w:gridCol w:w="6"/>
        <w:gridCol w:w="1723"/>
      </w:tblGrid>
      <w:tr>
        <w:trPr>
          <w:trHeight w:val="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ящая организ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I</w:t>
            </w:r>
            <w:r>
              <w:rPr>
                <w:b/>
                <w:sz w:val="28"/>
                <w:szCs w:val="28"/>
                <w:highlight w:val="lightGray"/>
              </w:rPr>
              <w:t>. Массовые физкультурно-оздоровительные мероприят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е соревнования по баскетболу среди команд общеобразовательных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ложению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соревнования по мини-футболу (футзалу) среди команд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ложению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соревнования по волейболу «Серебряный мяч» среди команд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ложению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сероссийские соревнования по мини-футболу (футзалу) в рамках проекта «Мини футбол в школу» (региональный этап) 1999-2000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день сне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йонные состязания, посвященные Дню студента по национальным видам спорта в зачет 1 этапа круглогодичной юношеской Спартакиады и Спартакиады среди МО 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МОД «Коми войтыр», управление образования, молодежные объеди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сероссийские соревнования по мини-футболу (футзалу) в рамках проекта «Мини футбол в школу» (региональный этап) 2005-2006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-4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проект Школьной баскетбольной лиги «КЭС-БАСКЕТ» (региональный этап) 1999-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5 февра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7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день зимних видов спор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5февра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58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ые состязания, посвященные Дню студента «Койгортса товся ворсомъя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оссийские массовые соревнования «Лыжня России–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соревнования по лыжным гонкам на призы газеты «Пионерская правда» 2003-2004, 2005-2006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6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й фестиваль ВФСК ГТО среди всех категорий населения в 2017 год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КФК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цкие забавы» в рамках проводов зи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массовые соревнования по футболу «Кожаный мяч» 2004-2005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 м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Фестиваль ВФСК ГТО в зачет 1 этапа круглогодичной Спартакиады ветеранов 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 м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КФК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ФСК Г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-01 ию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ночь-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Олимпийск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массовые соревнования по уличному баскетболу «Оранжевый мяч 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авгус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День физкульту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авгус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государственности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 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оссийский День бега «Кросс Наций – 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День ходь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, 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Койгородская лыжня з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2016-16 апреля 2017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II</w:t>
            </w:r>
            <w:r>
              <w:rPr>
                <w:b/>
                <w:sz w:val="28"/>
                <w:szCs w:val="28"/>
                <w:highlight w:val="lightGray"/>
              </w:rPr>
              <w:t>. Комплексные спортивные мероприят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огодичная Спартакиада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ая юношеская Спартакиада среди МО РК (1 и 2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руглогодичная Спартакиада среди ветеранов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МО РК среди людей с инвалидностью (1 и 2)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огодичная Спартакиада среди сельских посел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ая Спартакиада среди организаций, предприят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учащихся образовательных организаций «За здоровую Республику Коми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Республиканский сельский спортивный фестива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7 ма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Вымский район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III</w:t>
            </w:r>
            <w:r>
              <w:rPr>
                <w:b/>
                <w:sz w:val="28"/>
                <w:szCs w:val="28"/>
                <w:highlight w:val="lightGray"/>
              </w:rPr>
              <w:t>. Участие сборных команд Койгородского района в республиканских, межрайонных соревнованиях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настольному теннису, волейболу и шашкам среди ветеранов в зачет 1 этапа круглогодичной Спартакиады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6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ий турнир по мини-футболу среди мальч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в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нские соревнования "Мини-футбол в школу" среди юношей и девушек 2005-2006 г.р.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января- 4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«Кэс-Баскет» (юн.дев.) 1999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рвенство РК по лыжным гонкам среди юношей и девушек среднего возраста 15-16 лет (2001-2002 г.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1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динский район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баскетболу среди юношей и девушек 2001-2002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-3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9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енство РК по стрельбе из пневматической винто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19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СК ГТО в зачет круглогодичной юношеской Спартак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 2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гиревому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у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и первенство РК - 1 тур  в зачет круглогодичной спартакиады среди МО РК                    (1 и 2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3                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ьгор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ма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Чемпионат РК и Первенство РК по северному многоборью, Первенство РК среди юношей и девушек (2001-2002 г.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 ма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жм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К по стрельбе из пневматического оружия (мужчины, женщ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-3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стрельбе из пневматического оружия среди юношей и девушек 1999 г.р. и моложе - I этап VIII летней Спартакиады учащихся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-03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К по мини-футболу  в зачет круглогодичной Спартакиады среди  МО РК (1 и 2 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мини футболу  среди юношей 2001-2002 г.р.в зачет круглогодичной юношеской Спартакиады среди МО РК (1 и 2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К по волеболу среди мужских команд в зачет круглогодичной Спартакиады среди МО РК               (1 и 2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4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среди команд сельских районов в зачет круглогодичной Спартакиады среди МО РК (2 груп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но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шар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СК ГТО в зачет круглогодичной юношеской Спартак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-2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среди мужчин и женщин 1977 г.р. и старше в зачет круглогодичной Спартакиады среди ветеранов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ловле рыбы поплавочной удочкой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ию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динский район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футболу (в рамках Чемпионата РК)в зачет круглогодичной спартакиады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сен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фестиваль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сен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пауэрлифт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 но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урнир по волейболу памяти В.В.Таушана в зачет круглогодичной Спартакиады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 но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шар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настольному теннису в зачет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6 но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шар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шахматам в зачет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но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РК по мини-футболу среди юношей 2001-2002 г.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горс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пауэрлифтингу среди юношей и девушек 14-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К по шахматам среди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7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, 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highlight w:val="lightGray"/>
                <w:lang w:val="en-US"/>
              </w:rPr>
              <w:t>IV</w:t>
            </w:r>
            <w:r>
              <w:rPr>
                <w:b/>
                <w:sz w:val="28"/>
                <w:szCs w:val="28"/>
                <w:highlight w:val="lightGray"/>
              </w:rPr>
              <w:t>. Спортивные и оздоровительные мероприятия среди людей с инвалидностью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 в зачет 1 этапа круглогодичной Спартакиады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ным гон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шашк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шахматам в зачет 1 этапа круглогодичной Спартакиады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дартсу, армспорту, шашкам, шахматам, посвященные международному Дню инвалидов в зачет 1 этапа круглогодичной Спартакиады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ение 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       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V</w:t>
            </w:r>
            <w:r>
              <w:rPr>
                <w:b/>
                <w:sz w:val="28"/>
                <w:szCs w:val="28"/>
                <w:highlight w:val="lightGray"/>
              </w:rPr>
              <w:t xml:space="preserve">. Спортивно-массовые мероприятия по видам спорта проводимые в районе  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волейбо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й турнир по волей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пионат района в зачет 1 этапа круглогодичной Спартакиады среди МО 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йонный «Турнир звез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к района на призы газеты «Новая жиз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апр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 РК редакция газеты «Новая жизн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, бюджет АУ РК редакция газеты «Новая жизнь»</w:t>
            </w:r>
          </w:p>
        </w:tc>
      </w:tr>
      <w:tr>
        <w:trPr>
          <w:trHeight w:val="8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, посвященный Дню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ию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по пляжному волейболу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 по пляжному волейболу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 по пляжному волей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ый волейбол Дню физкульту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, посвященный Дню пожил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ый турнир «Кубок осе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 среди ветеранов в зачет 1 этапа круглогодичной Спартакиады ветеранов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, посвященный Дню пол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№ 14 МВД 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, бюджет ОП № 14 МВД РФ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овогодний турнир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КФК и С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й турнир по баскетболу в зачет 1 этапа круглогодичной юношеской  Спартак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пионат района в зачет 1 этапа круглогодичной Спартакиады среди ветеран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й Кубок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тбол «Оранжевый мяч-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4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еркубок в честь Дня государственности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2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а среди организаций, 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>
          <w:trHeight w:val="244" w:hRule="atLeast"/>
        </w:trPr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в школу (муниципальный эта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по мини-футболу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7 ма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, посвященный открытию летне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м/ф среди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, посвященный Дню пограни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пляжному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айона по 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етнего сезона. Соревнования по мини-футболу в зачет 1 этапа круглогодичной Спартакиады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овогодний турнир по мини-фут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ие соревнования по хокке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пионат района по хокке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й турнир по хоккею в честь Дня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организаций 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Р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овогодний турн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тольный теннис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в зачет 1 этапа круглогодичной юношеской  Спартакиады и Спартакиады ветеранов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ый турнир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такиада среди организаций 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овогодний турн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Дню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авгус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сс Наций-2016»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ыжня России – 201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в зачет 1 этапа круглогодичной Спартакиады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йгородок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мар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зимнего спортив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зимнего спортив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овогодние соревнования по лыжным гонкам в зачет 1 этапа круглогодичной юношеской Спартаки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пионат района в зачет 1 этапа круглогодичной Спартакиады среди МО РК и Спартакиады ветеран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турнир по шашкам, посвященный памяти Казаринова В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пионат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ельб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 янва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оселений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среди допризывн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ревой спо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по гиревому спорту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8 </w:t>
              <w:tab/>
              <w:t>февра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тс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организаций и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рыбы на поплавочную удочк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сельских поселений по ловле рыбы на поплавочную удочку в зачет 1 этапа круглогодичной Спартакиады среди М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  <w:tr>
        <w:trPr/>
        <w:tc>
          <w:tcPr>
            <w:tcW w:w="1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Бильяр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айона по бильяр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город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ФК и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Р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rStyle w:val="Emphasis"/>
        </w:rPr>
        <w:t>Всероссийский физкультурно-спортивный комплекс «Готов к труду и обороне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rStyle w:val="Emphasi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8"/>
        <w:gridCol w:w="2490"/>
        <w:gridCol w:w="2490"/>
        <w:gridCol w:w="2453"/>
        <w:gridCol w:w="24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-12        ма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-17       ма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Фестиваль ВФСК "ГТО" в зачет круглогодичной Спартакиады  ветеранов РК                   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4-26         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Фестиваль ВФСК "ГТО" в зачет круглогодичной юношеской Спартакиады среди МО РК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1 марта-       2  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ФСК "Готов к труду и обороне" среди образовательных организ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1 марта-       2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 РК 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образ РК           Минспорт РК 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-18  ию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естиваль ВФСК "ГТО" в зачет круглогодичной Спартакиады ветеранов РК                 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-27 авгус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 среди спортивных семей по сдаче ВФСК "ГТО"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10 сентябр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естиваль ВФСК "ГТО" в зачет круглогодичной юношеской Спартакиады среди МО РК  (1 и 2 групп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-24     сентябр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ктывка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К ЦС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Фестиваль ГТО среди образовательных организ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ожени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аз РК 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 РФ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б органе Управления физической культуры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а Кой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26"/>
        <w:gridCol w:w="2410"/>
        <w:gridCol w:w="1788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, номер телеф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йгородский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физической культуры и спор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йгоро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8-82132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9-15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/ф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-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лов</w:t>
            </w:r>
          </w:p>
          <w:p>
            <w:pPr>
              <w:pStyle w:val="Normal"/>
              <w:ind w:left="-1368" w:right="-695" w:firstLine="1368"/>
              <w:rPr/>
            </w:pPr>
            <w:r>
              <w:rPr>
                <w:sz w:val="28"/>
                <w:szCs w:val="28"/>
              </w:rPr>
              <w:t>Олег Александрович –начальни     начальник Управления</w:t>
            </w:r>
          </w:p>
        </w:tc>
      </w:tr>
      <w:tr>
        <w:trPr>
          <w:trHeight w:val="9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обанов Василий Владимирович- главный инспектор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425" w:right="42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1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10:00Z</dcterms:created>
  <dc:creator>КМС</dc:creator>
  <dc:description/>
  <cp:keywords/>
  <dc:language>en-US</dc:language>
  <cp:lastModifiedBy>Admin</cp:lastModifiedBy>
  <cp:lastPrinted>2015-02-04T16:45:00Z</cp:lastPrinted>
  <dcterms:modified xsi:type="dcterms:W3CDTF">2017-03-17T05:50:00Z</dcterms:modified>
  <cp:revision>33</cp:revision>
  <dc:subject/>
  <dc:title>Территориальный орган Федеральной службы государственной статистики по Республике Коми зарегистрировал Вашу организацию МУ "Отдел культуры, физической культуры и спорта" администрации МР "Койгородский"  в Системе сбора статотчетности в электронном виде и</dc:title>
</cp:coreProperties>
</file>