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83"/>
        <w:gridCol w:w="1420"/>
        <w:gridCol w:w="1987"/>
        <w:gridCol w:w="3402"/>
        <w:gridCol w:w="3686"/>
        <w:gridCol w:w="1532"/>
        <w:gridCol w:w="14"/>
        <w:gridCol w:w="15"/>
        <w:gridCol w:w="30"/>
      </w:tblGrid>
      <w:tr>
        <w:trPr>
          <w:trHeight w:val="409" w:hRule="atLeast"/>
        </w:trPr>
        <w:tc>
          <w:tcPr>
            <w:tcW w:w="14601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25" w:leader="none"/>
              </w:tabs>
              <w:suppressAutoHyphens w:val="true"/>
              <w:spacing w:lineRule="auto" w:line="240" w:before="0" w:after="0"/>
              <w:ind w:left="10773" w:hanging="0"/>
              <w:contextualSpacing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5" w:leader="none"/>
              </w:tabs>
              <w:suppressAutoHyphens w:val="true"/>
              <w:spacing w:lineRule="auto" w:line="240" w:before="0" w:after="0"/>
              <w:ind w:left="10773" w:hanging="0"/>
              <w:contextualSpacing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773" w:hanging="0"/>
              <w:contextualSpacing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773" w:hanging="0"/>
              <w:contextualSpacing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городского округа «Воркут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773" w:hanging="0"/>
              <w:contextualSpacing/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от _____________ 2017 г. №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ендарный план официальных физкультурных и спортивных мероприятий управления физической культуры и спорта администрации муниципального образования городского округа «Ворку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7 г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здел 1: Массовые физкультурно-оздоровительные мероприяти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                   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я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 спорта и здоров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, </w:t>
              <w:br/>
              <w:t>МБУ ДО «ДЮСШ «Олимпиец», МБУ ДО «ДЮСШ  «Смена», МБУ ДО «ДЮСШБ «Заполярный ринг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МБУ ДО «ДЮСШ «Олимпиец», МБУ ДО «ДЮСШ  «Смена», </w:t>
              <w:br/>
              <w:t xml:space="preserve">МБУ ДО «ДЮСШБ </w:t>
              <w:br/>
              <w:t>«Заполярный ринг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соревнований по волейболу «Серебряный мяч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-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 образовательных учрежд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9" w:right="-111" w:hanging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</w:t>
              <w:br/>
              <w:t xml:space="preserve">МБУ «ЦСМПФКиС» г. Воркуты,                    МБУ ДО «ДЮСШ «Темп»             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«День снег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массовое мероприятие, посвящённое «Дню зимних видов спор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массовые соревнования «Лед Надежды наше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9" w:right="-137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ок «Северный», </w:t>
            </w:r>
          </w:p>
          <w:p>
            <w:pPr>
              <w:pStyle w:val="Normal"/>
              <w:spacing w:lineRule="auto" w:line="240" w:before="0" w:after="0"/>
              <w:ind w:left="-79" w:right="-137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ок «Воргашорец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массовая лыжная гонка «Лыжня России – 2017» (выполнение нормативов</w:t>
              <w:br/>
              <w:t>ВФСК «ГТО»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Ворку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игра «Зарниц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9" w:right="-111" w:hanging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40" w:before="0" w:after="0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ГО «Воркута»,</w:t>
              <w:br/>
              <w:t xml:space="preserve"> МБУ «ЦСМПФКиС» г. Воркуты, МБУ ДО «ДЮСШ «Темп»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альпинистского сезо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е го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центр отдыха и туризм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центр отдыха и туризм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ртивный праздник среди учащихся 2-х классов «Спортивная надежда Воркуты»                                                               - отборочные;                                                    - фина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ая программа «Проводы зим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эстафеты ко «Дню Поб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СМПФКиС»</w:t>
              <w:br/>
              <w:t xml:space="preserve"> г. Воркуты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массовые соревнования по спортивному ориентированию  «Российский азимут-2017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sz w:val="24"/>
                <w:szCs w:val="24"/>
              </w:rPr>
              <w:t>г. Ворку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ая программа, посвященная «Дню защиты дете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экстрим среди мужчин и женщин «Богатырь Севера – 2017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, посвященный «Дню независимости Росс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Олимпийский день (выполнение нормативов ВФСК «ГТО»)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физкультурника (выполнение нормативов ВФСК «ГТО»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массовые соревнования по уличному баскетболу «Оранжевый мяч – 2017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ГО «Воркут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Российского флаг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СМПФКиС»</w:t>
              <w:br/>
              <w:t xml:space="preserve">г. Воркуты  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ая программа, посвященная «Дню шахтер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сероссийский день бега «Кросс Наций – 2017» (выполнение нормативов ВФСК «ГТО»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альпинистского сезо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е го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центр отдыха и туризм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центр отдыха и туризм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льный теннис (президентские состязания) (сборная команда с учетом возраста республиканского этапа - 2001 г.р. и молож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</w:t>
              <w:br/>
              <w:t>МБУ «ЦСМПФКиС» 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ходьб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сероссийский проект Школьной баскетбольной лиги «КЭС-БАСКЕТ» - муниципальный этап      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</w:t>
              <w:br/>
              <w:t xml:space="preserve"> МО ГО «Воркута», </w:t>
              <w:br/>
              <w:t>МБУ «ЦСМПФКиС» 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соревнований по мини-футболу среди юношей и девушек в рамках проекта "Мини-футбол в школу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МБУ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ЮСШ «Темп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ГО «Воркут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, посвященный Дню оленево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Олимпиец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соревнований по шахматам «Белая ладья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    </w:t>
              <w:br/>
              <w:t>МБУ ДО «ДЮСШ  «Смен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сероссийский проект Школьной баскетбольной лиги «КЭС-БАСКЕТ» - дивизионный эта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 «Смен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здел 2: Комплексные спортивные мероприяти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6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                   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ящая организаци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крытая молодежная Спартакиада г. Ворку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 администрации МО ГО «Воркут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9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е соревнования </w:t>
              <w:br/>
              <w:t>по мини-футболу (футзалу) среди команд образовательных организаций (в рамках общероссийского проекта «Мини-футбол – в школу») (региональный этап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Коми республиканской Спартакиады учащихся образовательных организаций «За здоровую Республику Коми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» в 2016-2017 учебном год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-27    янва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Республики Ком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этап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руглогодичной республиканской Спартакиады инвалидов среди муниципальных образований Республики Коми 2017 года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февраль-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среди лиц пожилого возрас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2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льный теннис </w:t>
              <w:br/>
              <w:t xml:space="preserve">(региональный этап) в рамках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Коми республиканской Спартакиады учащихся образовательных организаций </w:t>
              <w:br/>
              <w:t xml:space="preserve">«За здоровую Республику Коми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» в 2016-2017 учебном год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-17 </w:t>
              <w:br/>
              <w:t>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Республики Ком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среди детей и подростков трудовых бригад и лагерей города» (выполнение нормативов ВФСК «ГТО»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</w:t>
              <w:br/>
              <w:t xml:space="preserve">МО ГО «Воркута», </w:t>
            </w:r>
          </w:p>
          <w:p>
            <w:pPr>
              <w:pStyle w:val="Normal"/>
              <w:spacing w:lineRule="auto" w:line="240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среди дворовых команд города, (выполнение нормативов ВФСК «ГТО»)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ртакиада среди дошкольников                </w:t>
              <w:br/>
              <w:t>«Я-будущий чемпион!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Спартакиада среди работников предприятий, организаций и учреждений муниципального образования городского округа «Воркута» (выполнение нормативов ВФСК «ГТО»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65" w:hanging="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      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-08 но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auto" w:line="237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auto" w:line="237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  <w:br/>
              <w:t xml:space="preserve"> МО ГО «Воркута»,</w:t>
            </w:r>
          </w:p>
          <w:p>
            <w:pPr>
              <w:pStyle w:val="Normal"/>
              <w:spacing w:lineRule="auto" w:line="237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37" w:before="0" w:after="0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МО ГО «Воркута», Отдел молодежной политики администрации МО ГО «Воркут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ая Спартакиада среди команд общественных организаций, входящих в Ассоциацию общественных объединений «Независимый общественный союз», действующих на территории муниципального городского округа «Воркута» «Мы за ЗОЖ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-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общественных объединений «Независимый общественный союз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общественных объединений «Независимый общественный союз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здел 3: Международные и Всероссийские физкультурные и спортивные мероприятия, проводимые на территории муниципального образования городского округа "Воркута"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8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                   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ящая организаци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урнир финно-угорских народов памяти президента Федерации греко-римской борьбы РК А.В.Пиксайкина среди юношей 2000-2002, 2003-2005 г.г.р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 -02 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ивный зал               МУ ДО «ДТДиМ»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У РК ЦСМ    </w:t>
            </w:r>
          </w:p>
          <w:p>
            <w:pPr>
              <w:pStyle w:val="Normal"/>
              <w:spacing w:lineRule="auto" w:line="240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</w:t>
            </w:r>
          </w:p>
          <w:p>
            <w:pPr>
              <w:pStyle w:val="Normal"/>
              <w:spacing w:lineRule="auto" w:line="240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Олимпиец»,</w:t>
            </w:r>
          </w:p>
          <w:p>
            <w:pPr>
              <w:pStyle w:val="Normal"/>
              <w:spacing w:lineRule="auto" w:line="240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  <w:br/>
              <w:t xml:space="preserve">МБУ «ЦСМПФКиС» г. Воркуты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ДО «ДЮСШ «Олимпиец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Международный турнир среди профессионалов «Кубок Арктики» по контактному каратэ в абсолютной категории среди мужчи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ЗК «Олимп»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</w:r>
            <w:r>
              <w:rPr>
                <w:sz w:val="24"/>
                <w:szCs w:val="24"/>
              </w:rPr>
              <w:t>г. Воркуты,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</w:r>
            <w:r>
              <w:rPr>
                <w:sz w:val="24"/>
                <w:szCs w:val="24"/>
              </w:rPr>
              <w:t>г. Воркуты,</w:t>
            </w:r>
            <w:r>
              <w:rPr>
                <w:color w:val="000000"/>
                <w:sz w:val="24"/>
                <w:szCs w:val="24"/>
              </w:rPr>
              <w:t xml:space="preserve">               </w:t>
              <w:br/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Раздел 4: Республиканские физкультурные и спортивные мероприятия, </w:t>
            </w:r>
          </w:p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оводимые на территории муниципального образования городского округа «Воркута»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                  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ящая организаци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К по спортивной борьбе (греко-римская) среди юношей 2000-2001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-29     январ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СЗФО по спортивной борьбе (греко-римская) среди юношей 2000-2001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назначению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мпионат РК по стрельбе </w:t>
              <w:br/>
              <w:t xml:space="preserve">из пневматического оружия </w:t>
            </w:r>
          </w:p>
          <w:p>
            <w:pPr>
              <w:pStyle w:val="Normal"/>
              <w:spacing w:lineRule="auto" w:line="240" w:before="0" w:after="0"/>
              <w:ind w:right="-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зачет круглогодичной Спартакиады МО РК</w:t>
              <w:br/>
              <w:t>(1 и 2 группа)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елковый т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6" w:hanging="9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иканские соревнования «Мини-футбол в школу» среди юношей и девушек 2002-2003 г.р. в зачет XVII Коми республиканской Спартакиады учащихся образовательных учреждений «За здоровую РК в 21 веке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ДО РЦДЮС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ДО РЦДЮСи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8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Открытое первенство Республики Коми (кумитэ). Показательные выступления </w:t>
              <w:br/>
              <w:t xml:space="preserve">детей 6-11 лет в рамках </w:t>
              <w:br/>
              <w:t>первенства Республики Ко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, 8-9, 10-11, 12-13, 14-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16-17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ртзал </w:t>
              <w:br/>
              <w:t>МУДО «ДТДи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республиканский</w:t>
            </w:r>
          </w:p>
          <w:p>
            <w:pPr>
              <w:pStyle w:val="Normal"/>
              <w:spacing w:lineRule="auto" w:line="240" w:before="0" w:after="0"/>
              <w:ind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урнир по спортивной борьбе (греко-римская) памяти воинов, погибших в Афганистане и Чечне среди юношей 1999-2000, </w:t>
            </w:r>
          </w:p>
          <w:p>
            <w:pPr>
              <w:pStyle w:val="Normal"/>
              <w:spacing w:lineRule="auto" w:line="240" w:before="0" w:after="0"/>
              <w:ind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-2002 г.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2 февра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 «Воргашоре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Республики Ко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иревому спорту 1999 г.р. и старше.</w:t>
            </w:r>
          </w:p>
          <w:p>
            <w:pPr>
              <w:pStyle w:val="Normal"/>
              <w:spacing w:lineRule="auto" w:line="240" w:before="0" w:after="0"/>
              <w:ind w:right="-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енство Республики Коми </w:t>
            </w:r>
          </w:p>
          <w:p>
            <w:pPr>
              <w:pStyle w:val="Normal"/>
              <w:spacing w:lineRule="auto" w:line="240" w:before="0" w:after="0"/>
              <w:ind w:right="-1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иревому спорту 1999 г.р. и молож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-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К по спортивной борьбе (греко-римская) среди юниоров 1996-1998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-28    февра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К по баскетболу среди юношей и девушек</w:t>
              <w:br/>
              <w:t>2003-2004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9"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Республики Коми по борьбе дзюдо среди юношей и девушек 1999 г. р. и старш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зал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9"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еспублики Коми по борьбе дзюдо в зачет летней Спартакиады школьников России среди юношей и девушек 2002-2003 гг. 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зал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40"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еспублики Коми по борьбе самбо в зачет летней Спартакиады школьников России среди юношей и девушек 2002-2003 гг. 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зал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40" w:right="-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ый межрегиональный Кубок по Киокусинкай карате гр. Дисциплин «синкекусинкай» </w:t>
            </w:r>
          </w:p>
          <w:p>
            <w:pPr>
              <w:pStyle w:val="Normal"/>
              <w:spacing w:lineRule="exact" w:line="240" w:before="0" w:after="0"/>
              <w:ind w:left="40" w:right="-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ши и девушки 11-15 лет, юниоры и юниорки 16-17 лет, мужчины и женщи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зал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,  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,  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е соревнования по волейболу «Серебряный мяч» среди юношей и девушек 2002-2003 г.р. в зачет  XVII  Коми республиканской Спартакиады учащихся образовательных организаций "За здоровую РК в 21 веке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9     мар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ДО РЦДЮС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ДО РЦДЮСиТ,    Администрац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К по баскетболу среди юношей и девушек 1999-2000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,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РК по мини-футболу в зачет круглогодичной Спартакиады</w:t>
            </w:r>
          </w:p>
          <w:p>
            <w:pPr>
              <w:pStyle w:val="Normal"/>
              <w:spacing w:lineRule="auto" w:line="240"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и  МО РК (1 групп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еспублики Коми по волейболу среди юношей и девушек 2001 г.р. и молож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9 апре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енство РК по настольному теннису в зачет XVIII Коми республиканской Спартакиады учащихся образовательных учреждений «За здоровую РК </w:t>
              <w:br/>
              <w:t xml:space="preserve">в 21 веке» среди юношей и </w:t>
            </w:r>
          </w:p>
          <w:p>
            <w:pPr>
              <w:pStyle w:val="Normal"/>
              <w:spacing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ушек 2003-2004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К по баскетболу среди мужчин и женщ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9"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енство РК по дзюдо </w:t>
              <w:br/>
              <w:t>1998-2000 г.р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енство РК по дзюдо в зачет круглогодичной юношеской Спартакиады среди МО РК </w:t>
              <w:br/>
              <w:t>(1 и 2 группы) 2001-2003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зал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, </w:t>
              <w:br/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публиканский турнир по художественной гимнастике «Северная грация» </w:t>
            </w:r>
          </w:p>
          <w:p>
            <w:pPr>
              <w:pStyle w:val="Normal"/>
              <w:spacing w:lineRule="auto" w:line="240" w:before="0" w:after="0"/>
              <w:ind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изы ООО «Энергостандар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3  апре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зал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ые республиканские соревнования по гиревому спорту, посвященн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ю Победы в В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К по спортивной борьбе (греко-римская) среди  юношей 2002-2003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октябр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 «Воргашор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К по мини-футболу среди юношей 2008-2009 г.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первенство РК по спортивной борьбе (греко-римская) среди юношей 2001-2002 г.р. на Кубок Президента Союза городов Заполярья и Крайнего Севера России И.Л. Шпекто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 «Воргашор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"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российский день самбо </w:t>
            </w:r>
          </w:p>
          <w:p>
            <w:pPr>
              <w:pStyle w:val="Normal"/>
              <w:spacing w:lineRule="auto" w:line="240"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турнир по спортивной борьбе (греко-римская) среди юношей 2002-2004 г.р. памяти Б.Г.Фарбера,  В.В.Блохина, А.В.Пиксайк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Цемент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, </w:t>
              <w:br/>
              <w:t>Администрация</w:t>
              <w:br/>
              <w:t xml:space="preserve"> МО ГО «Воркута»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турнир по гиревому спорту памяти Д.Е.Тюр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турнир по плаванию памяти Р.Бел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 «Воргашор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ЦСМ, Администрация МО ГО «Воркута»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6" w:right="-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ок РК по тхэквондо (ВТФ и ИТФ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зал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 РК ЦСМ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здел 5: Всероссийский физкультурно-спортивный комплекс "Готов к труду и обороне"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                  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ящая организаци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41" w:right="-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ормативов ВФСК «ГТО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41" w:right="-139" w:hanging="0"/>
              <w:rPr/>
            </w:pPr>
            <w:r>
              <w:rPr>
                <w:sz w:val="24"/>
                <w:szCs w:val="24"/>
              </w:rPr>
              <w:t>Зимний Фестиваль ВФСК «ГТО» (1 муниципальный этап круглогодичной юношеской Спартакиады среди муниципальных образований Республики Ко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залы образовательных учреждений,</w:t>
            </w:r>
          </w:p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41" w:right="-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фестиваль ВФСК «ГТО»</w:t>
            </w:r>
          </w:p>
          <w:p>
            <w:pPr>
              <w:pStyle w:val="Normal"/>
              <w:spacing w:lineRule="auto" w:line="228" w:before="0" w:after="0"/>
              <w:ind w:left="-41" w:right="-139" w:hanging="0"/>
              <w:rPr/>
            </w:pPr>
            <w:r>
              <w:rPr>
                <w:sz w:val="24"/>
                <w:szCs w:val="24"/>
              </w:rPr>
              <w:t xml:space="preserve">(1 муниципальный этап круглогодичной Спартакиады среди муниципальных образований Республики Коми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sz w:val="24"/>
                <w:szCs w:val="24"/>
              </w:rPr>
              <w:t>Летний Фестиваль ВФСК «ГТО» (1 муниципальный этап круглогодичной юношеской Спартакиады среди муниципальных образований Республики Ко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фестиваль ВФСК «ГТО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 w:before="0" w:after="0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фестиваль ВФСК «ГТО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41" w:right="-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фестиваль ВФСК «ГТО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sz w:val="24"/>
                <w:szCs w:val="24"/>
              </w:rPr>
              <w:t>Летний Фестиваль ВФСК «ГТО» (1 муниципальный этап круглогодичной Спартакиады среди муниципальных образований Республики Ко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8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Раздел 6: Физкультурные и спортивные мероприятия среди 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 ограниченными возможностями здоровья и граждан пожилого возраста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                   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ящая организаци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дартс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г. Воркуты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этап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руглогодичной республиканской Спартакиады инвалидов среди муниципальных образований Республики Коми 2017 года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 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МБУ ДО «ДЮСШ «Смена», </w:t>
            </w:r>
          </w:p>
          <w:p>
            <w:pPr>
              <w:pStyle w:val="Normal"/>
              <w:spacing w:lineRule="auto" w:line="228" w:before="0" w:after="0"/>
              <w:ind w:left="-110" w:right="-103" w:hanging="0"/>
              <w:jc w:val="center"/>
              <w:rPr/>
            </w:pPr>
            <w:r>
              <w:rPr>
                <w:sz w:val="24"/>
                <w:szCs w:val="24"/>
              </w:rPr>
              <w:t xml:space="preserve">ДС «Шахтер», спортзал МУДО «ДТДиМ», спортзал МБУ ДО «ДЮСШ «Темп», </w:t>
            </w:r>
          </w:p>
          <w:p>
            <w:pPr>
              <w:pStyle w:val="Normal"/>
              <w:spacing w:lineRule="auto" w:line="240" w:before="0" w:after="0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среди лиц пожил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 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41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МБУ ДО «ДЮСШ  «Смена», </w:t>
            </w:r>
          </w:p>
          <w:p>
            <w:pPr>
              <w:pStyle w:val="Normal"/>
              <w:spacing w:lineRule="auto" w:line="228" w:before="0" w:after="0"/>
              <w:ind w:left="-41" w:righ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ДС «Шахтер», спортзал МУДО «ДТДиМ», спортзал МБУ ДО «ДЮСШ «Темп»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для детей с ограниченными возможностями здоров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а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К «Воргашорец»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егкой атлетик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 - массовое мероприятие для пожилых людей «День уважения  и добр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Родник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соревнования по настольному теннису среди детей с ОВЗ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МБУ ДО «ДЮСШ «Темп»     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шашкам среди детей с инвалидностью, посвященное международному Дню инвали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Чемпионат города по настольному теннису среди незрячих, посвященное международному Дню инвали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лепых           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Раздел 7: Спортивные мероприятия по видам спорта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                   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ящая организаци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АВТОМОБИЛЬНЫЙ СПОРТ (КАРТИНГ)   1660131811Н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53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ервенство города по зимнему картингу, посвященные 90-летию ДОСААФ России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</w:rPr>
              <w:t>этап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ром ДОСАА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ДОСААФ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г. Ворку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МО ДОСААФ России </w:t>
              <w:br/>
              <w:t>по г. Ворку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молодежной политики администрации МО ГО «Ворку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ервенство города по зимнему картингу, посвященные 23 февраля.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эта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ром ДОСААФ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ДОСААФ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г. Ворку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БУ «ЦСМПФКиС» г. Воркуты, МО ДОСААФ России</w:t>
              <w:br/>
              <w:t xml:space="preserve"> по г. Воркут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тдел молодежной политики администрации МО ГО «Воркута»</w:t>
              <w:br/>
            </w:r>
            <w:r>
              <w:rPr>
                <w:color w:val="000000"/>
                <w:sz w:val="24"/>
                <w:szCs w:val="24"/>
              </w:rPr>
              <w:t xml:space="preserve"> (по согласованию)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енство города по зимнему картингу.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 xml:space="preserve"> этап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ром ДОСАА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ДОСААФ 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г. Воркуте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МО ДОСААФ России </w:t>
              <w:br/>
              <w:t>по г. Воркуте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Отдел молодежной политики администрации МО ГО «Воркута»</w:t>
              <w:br/>
            </w:r>
            <w:r>
              <w:rPr>
                <w:color w:val="000000"/>
                <w:sz w:val="24"/>
                <w:szCs w:val="24"/>
              </w:rPr>
              <w:t xml:space="preserve"> (по согласованию)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Заключительный этап Первенства города по зимнему картингу, посвященный Дню Космонавтики. </w:t>
            </w:r>
            <w:r>
              <w:rPr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color w:val="000000"/>
                <w:sz w:val="24"/>
                <w:szCs w:val="24"/>
              </w:rPr>
              <w:t xml:space="preserve"> этап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ром ДОСАА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ДОСААФ 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г. Воркуте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БУ «ЦСМПФКиС» г. Воркуты, МО ДОСААФ России</w:t>
              <w:br/>
              <w:t xml:space="preserve"> по г. Воркуте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Отдел молодежной политики администрации МО ГО «Воркута»</w:t>
              <w:br/>
            </w:r>
            <w:r>
              <w:rPr>
                <w:color w:val="000000"/>
                <w:sz w:val="24"/>
                <w:szCs w:val="24"/>
              </w:rPr>
              <w:t xml:space="preserve"> (по согласованию)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евнования по зимнему картингу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ром ДОСАА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</w:t>
              <w:br/>
              <w:t xml:space="preserve">МО ГО «Воркута», </w:t>
              <w:br/>
              <w:t>Отдел молодежной политики администрации МО ГО «Воркута»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ервенство города по зимнему картингу, посвященные Дню города.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этап сезона 2017-20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ром ДОСАА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ДОСААФ 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г. Воркуте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МО ДОСААФ России </w:t>
              <w:br/>
              <w:t>по г. Воркуте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молодежной политики администрации МО ГО «Воркута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ервенство города по зимнему картингу.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этап сезона 2017-20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ром ДОСААФ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ДОСААФ Росс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г. Воркуте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МО ДОСААФ России </w:t>
              <w:br/>
              <w:t>по г. Воркуте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молодежной политики администрации МО ГО «Воркута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БАДМИНТОН 0240002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6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бадминтону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Род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БАСКЕТБОЛ  0140002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94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Первенство г. Воркуты по баскетболу среди трудовых коллективов мужские и женские коман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ДС «Шахтер»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    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Федерация по виду спорта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 МБУ ДО «ДЮСШ  «Смена»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стритболу среди мужчин 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очный турнир по баскетболу среди мужских и женских команд в рамках подготовки к «Заполярным игра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 </w:t>
              <w:br/>
              <w:t xml:space="preserve">МБУ ДО «ДЮСШ  «Смена»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Муниципальный этап соревнований ЧШБЛ «КЭС-БАСКЕТ» среди юношей и девуш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  <w:br/>
              <w:t>МО ГО «Воркута»,</w:t>
              <w:br/>
              <w:t>МБУ ДО «ДЮСШ  «Смен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баскетболу среди мужчин и женщин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</w:t>
              <w:br/>
              <w:t>МО ГО «Воркута»,</w:t>
              <w:br/>
              <w:t>Отдел молодежной политики администрации 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Дивизионный этап соревнований ЧШБЛ «КЭС-БАСКЕТ» среди юношей и девуш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</w:t>
              <w:br/>
              <w:t xml:space="preserve">МБУ ДО «ДЮСШ «Смена»,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. Воркуты по баскетболу среди мужских и женских коман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</w:t>
              <w:br/>
              <w:t>МБУ ДО «ДЮСШ  «Смен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БОКС 0250001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ошей 2001-2002 гг.р.. Городской «Рождественский турнир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</w:t>
              <w:br/>
              <w:t>МБУ ДО  «ДЮСШБ «Заполярный ринг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            </w:t>
              <w:br/>
              <w:t xml:space="preserve">МБУ ДО «ДЮСШ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среди юниоров 1999-2000 гг.р.. Городской турнир, ко дню «Защитника Оте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,                      </w:t>
              <w:br/>
              <w:t>МБУ ДО  «ДЮСШБ «Заполярный ринг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           </w:t>
              <w:br/>
              <w:t xml:space="preserve">МБУ ДО «ДЮСШ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ошей 2003-2004 гг.р.. Городской «Весенний турнир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 МБУ ДО  «ДЮСШБ «Заполярный ринг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     МБУ ДО «ДЮСШ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среди юношей 2005-2006 гг.р.. Городской турнир ко «Дню побе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, </w:t>
              <w:br/>
              <w:t>МБУ ДО  «ДЮСШБ «Заполярный ринг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             </w:t>
              <w:br/>
              <w:t xml:space="preserve">МБУ ДО «ДЮСШБ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Воркуты 1998 г.р. и старше. Городской турнир  ко дню   «Защиты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</w:t>
              <w:br/>
              <w:t>МБУ ДО  «ДЮСШБ «Заполярный ринг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             </w:t>
              <w:br/>
              <w:t xml:space="preserve">МБУ ДО «ДЮСШБ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турнир, посвященный началу учебного го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ДО  ДЮСШБ «Заполярный ринг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МБУ ДО «ДЮСШБ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тборочный турнир «Открытый ринг» к Спартакиаде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</w:t>
              <w:br/>
              <w:t>МБУ ДО  «ДЮСШБ «Заполярный ринг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       МБУ ДО «ДЮСШБ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боксу среди мужчин, юниоров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МО ГО «Воркута», Отдел молодежной политики администрации </w:t>
              <w:br/>
              <w:t>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турнир, ко </w:t>
              <w:br/>
              <w:t>«Дню города Воркут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МБУ ДО  ДЮСШБ «Заполярный ринг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       МБУ ДО «ДЮСШ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ской «Новогодний 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нир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окса «Заполярный ринг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 МБУ ДО  «ДЮСШБ «Заполярный ринг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  <w:br/>
              <w:t>МБУ ДО «ДЮСШБ</w:t>
              <w:br/>
              <w:t xml:space="preserve"> «Заполярный ринг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БИЛЬЯРДНЫЙ СПОРТ 06200025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9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бильярду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ВОЛЕЙБОЛ 0120002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11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соревнований по волейболу «Серебряный мяч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-2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ы образовательных учрежд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</w:t>
              <w:br/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ионат города Воркуты по волейболу среди мужских и женских команд 2003 г.р. и старше (1-ая группа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-29 января;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5 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   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портивный зал «Темп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волейболу в рамках открытой молодежной Спартакиады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Спортивный зал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«Темп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и администрации</w:t>
              <w:br/>
              <w:t xml:space="preserve"> 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МО ГО «Воркут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Чемпионат города по пляжному волейболу на снегу «Воркутинский снег» среди мужских, женских и смешанных пар 2003 г.р. и старш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 мар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г. Ворку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               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  <w:br/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ревнования по волейболу в рамках проекта «Серебряный мяч» среди юношей и девушек 2001-2002 г.р.  </w:t>
              <w:br/>
              <w:t>(Республиканский этап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Те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среди юношей и девушек 2001-2002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</w:t>
              <w:br/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ионат города Воркуты по волейболу среди мужских команд 2003 г.р. и старше (2-ая группа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</w:t>
              <w:br/>
              <w:t>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среди юношей и девушек 2003-2004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з «ДКШ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волейболу среди юношей и девушек 2005-2006 г.р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Родник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</w:t>
              <w:br/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пляжному волейболу среди мужских, женских и смешанных пар «Солнечный удар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ку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</w:t>
              <w:br/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ионерболу в рамках Спартакиады среди дворовых команд горо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пляжному волейболу к закрытию пляжного сезона 2003 г.р. и старше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 авгус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кута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</w:t>
              <w:br/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Воркуты по волейболу среди мужских и женских команд 2003 г.р. и старше (1-ая группа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22 окт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 среди мужчин и женщин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</w:t>
              <w:br/>
              <w:t xml:space="preserve">МО ГО «Воркута», </w:t>
              <w:br/>
              <w:t xml:space="preserve">Отдел молодежной политики администрации </w:t>
              <w:br/>
              <w:t>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турнир по пляжному волейбол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ку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ИРЕВОЙ СПОРТ  06500014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гиревому спорту в рамках открытой молодежной Спартакиады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</w:t>
              <w:br/>
              <w:t>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 администрации 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личное первенство города Воркута по гиревому спорту среди юниоров, юношей и девушек, 1995-1998 гг.р., 1999-2000 гг.р., 2001 г.р. и молож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СК «Локомотив»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ДО «ДЮСШ «Олимпиец», МБУ ДО «ДЮСШ  «Смена», МБУ «ЦСМПФКиС» г. Воркуты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гиревому спорту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ДАРТС 06800024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дартсу в зачет Спартакиады среди лиц пожил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ревнования по дартсу в рамках 1 муниципального этапа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руглогодичной республиканской Спартакиады инвалидов среди муниципальных образований Республики Коми 2017 год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г. Воркуты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ДЗЮДО 0350001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среди юношей и девушек 2000-2003, 2004-2006 г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</w:t>
              <w:br/>
              <w:t>(по согласованию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дзюдо среди юношей и девушек 1999-2001, 2002-2003 гг.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на Спартакиаду уча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>МУДО «ДТДиМ»</w:t>
              <w:br/>
              <w:t xml:space="preserve"> (по согласованию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соревнования по дзюдо среди юношей и девушек 2003-2005 г.р. Командные соревнования по всем возрастам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</w:t>
              <w:br/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. Воркуты по дзюдо среди мужчин и женщин памяти Героя Советского Союза Дончука Василия Ивановича, командира транспортной эскадрильи, защищавшей Советское Заполярье, 1999 г.р. и старш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</w:t>
              <w:br/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турнир г. Воркуты по дзюдо среди юношей и девушек 2000-2003 г.р. и мальчиков и девочек </w:t>
              <w:br/>
              <w:t xml:space="preserve">2004-2006 г.р.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</w:t>
              <w:br/>
              <w:t>(по согласованию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дзюдо среди мужчин, юношей и девушек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74" w:right="-136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</w:t>
              <w:br/>
              <w:t xml:space="preserve">(по согласованию)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 «Воркута»,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</w:t>
              <w:br/>
              <w:t xml:space="preserve">МО ГО «Воркута», </w:t>
              <w:br/>
              <w:t>Отдел молодежной политики администрации 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дзюдо среди юношей и девушек 1998-2001 г.р. (Отбор на Первенство РК по борьбе дзюдо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</w:t>
              <w:br/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. Воркуты среди юношей и девушек (новички) «Спорт против наркотиков» и в рамках акции «за здоровье и безопасность наших детей (младшая группа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</w:t>
              <w:br/>
              <w:t xml:space="preserve">(по согласованию)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АРАТЭ 17500015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ервенство и Чемпионат г. Воркуты по каратэ «Киокусинкай», среди младших юношей и девушек 12-13 лет, юношей и девушек 14-15 лет, юниоров и юниор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-17 лет, среди мужчин</w:t>
              <w:br/>
              <w:t>(кумитэ, ка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Родник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ервенство и Чемпионат </w:t>
              <w:br/>
              <w:t>г. Ворку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ратэ «Киокусинкай» (ка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Родник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ЛЕГКАЯ АТЛЕТИКА 0020001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норм по ОФП в рамках открытой молодежной Спартакиады г. Ворку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ind w:left="-74" w:right="-140" w:firstLine="74"/>
              <w:jc w:val="center"/>
              <w:rPr/>
            </w:pPr>
            <w:r>
              <w:rPr>
                <w:sz w:val="24"/>
                <w:szCs w:val="24"/>
              </w:rPr>
              <w:t xml:space="preserve">Спортивные залы образовательных учреждений </w:t>
              <w:br/>
              <w:t>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МО ГО «Воркута»,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егкой атлетике в рамках Спартакиады среди дворовых команд гор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легкоатлетические мероприятия в рамках Спартакиады среди трудовых бригад, лагерей труда и отдыха (1 сме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</w:t>
              <w:br/>
              <w:t>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МО ГО «Воркута»,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легкоатлетические мероприятия в рамках Спартакиады среди трудовых бригад, лагерей труда и отдыха (2 сме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</w:t>
              <w:br/>
              <w:t>МО ГО «Воркута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МО ГО «Воркута»,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о-развлекательные эстафеты «Чемпионы на старт!» в рамках Спартакиады среди детей старшего дошкольного возраста муниципальных дошкольных образовательных учреждений города Воркуты «Я – будущий чемпион!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егкой атлетике в рамках Спартакиады среди детей старшего дошкольного возраста муниципальных дошкольных образовательных учреждений города Воркуты «Я – будущий чемпион!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егкой атлетике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егкой атлетике (спортивно-развлекательные эстафеты «Зимние старты») в рамках Спартакиады среди детей старшего дошкольного возраста муниципальных дошкольных образовательных учреждений города Воркуты «Я – будущий чемпион!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-фестиваль по детскому фитнесу в рамках Спартакиады среди детей старшего дошкольного возраста муниципальных дошкольных образовательных учреждений города Воркуты «Я – будущий чемпион!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Шах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ЛЫЖНЫЕ ГОНКИ 031005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ждественская лыжная гонка – 2017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-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униципальный этап соревнований на призы газеты «Пионерская правда» среди юношей и девушек 2001-2002,                               2003-2004 гг. р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сероссийская массовая лыжная гонка «Лыжня России – 2017» (выполнение нормативов ВФСК «ГТО»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ервенство города по лыжным гонкам 1999-2000 2001-2002 2003-2004 2005 г.р. и молож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ыжным гонкам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ревнования по лыжным гонкам 1 муниципального этапа </w:t>
              <w:br/>
              <w:t xml:space="preserve">в зачет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руглогодичной республиканской Спартакиады инвалидов среди муниципальных образований Республики Коми 2017 года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СМПФКиС»</w:t>
              <w:br/>
              <w:t xml:space="preserve"> г. Воркуты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г. Воркуты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ыжным гонкам в зачет Спартакиады среди лиц пожил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крытое первенство по лыжным гонкам «Полярная звезда-2017», 1999-2000 г.р. 2001-2002 г.р. 2003-2004 г.р. 2005-2006 г.р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лыжным гонкам среди мужчин, женщин, юношей и девушек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МО ГО «Воркута», </w:t>
              <w:br/>
              <w:t>Отдел молодежной политики администрации 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Чемпионат города по лыжным гонкам 2000-2001г.р. 2002-2003г.р.; мужчины и женщины 1998 г.р. и старш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трасса стадиона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</w:t>
              <w:br/>
              <w:t xml:space="preserve"> г. Воркуты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                  г. Воркуты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НАСТОЛЬНЫЙ ТЕННИС 0040002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5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ревнования по настольному теннису 1 муниципальный этап в зачет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руглогодичной республиканской Спартакиады инвалидов среди муниципальных образований Республики Коми 2017 года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8" w:right="-120" w:hanging="2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БУ ДО </w:t>
              <w:br/>
              <w:t>«ДЮСШ «Темп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г. Воркуты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ревнования по настольному теннису в рамках открытой молодежной Спартакиады </w:t>
              <w:br/>
              <w:t>г. Ворку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МО ГО «Воркут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настольному теннису среди мужчин и женщин, посвященный «Дню защитника Оте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 г. Воркуты,                      МБУ ДО «ДЮСШ  «Смен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ДО «ДЮСШ «Темп»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Соревнования по настольному теннису, посвященные </w:t>
              <w:br/>
              <w:t xml:space="preserve">«Дню защитника отечества»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8" w:right="-1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БУ ДО </w:t>
              <w:br/>
              <w:t>«ДЮСШ «Темп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vertAlign w:val="subscript"/>
              </w:rPr>
            </w:pPr>
            <w:r>
              <w:rPr>
                <w:rFonts w:cs="Arial CYR" w:ascii="Arial CYR" w:hAnsi="Arial CYR"/>
                <w:sz w:val="24"/>
                <w:szCs w:val="24"/>
                <w:vertAlign w:val="subscript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евнования по настольному теннису, посвященные «Международному женскому дню 8 мар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аё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8" w:right="-1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БУ ДО </w:t>
              <w:br/>
              <w:t>«ДЮСШ «Темп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настольному теннису среди мужчин и женщин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</w:t>
              <w:br/>
              <w:t xml:space="preserve">МБУ ДО «ДЮСШ  «Смена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ДО «ДЮСШ «Темп»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ое первенство г. Воркуты по настольному теннис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ок «Воргашорец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городний турнир, посвященный «Дню шахтер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8" w:right="-1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БУ ДО </w:t>
              <w:br/>
              <w:t>«ДЮСШ «Темп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                    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Федерация по виду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настольному теннису среди юношей и девушек до 18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8" w:right="-1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БУ ДО </w:t>
              <w:br/>
              <w:t>«ДЮСШ «Темп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 (президентские состязания) (сборная команда с учетом возраста республиканского этапа - 2001 г.р.и моложе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БУ ДО «ДЮСШ «Темп»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 г. Воркуты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настольному теннису среди мужчин  и женщи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</w:t>
              <w:br/>
              <w:t>МБУ ДО «ДЮСШ  «Смен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БУ ДО «ДЮСШ «Темп»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настольному теннису среди людей с инвалидностью по зр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Родник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настольному теннису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Соревнования по настольному теннису, посвященные </w:t>
              <w:br/>
              <w:t>«Дню город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8" w:right="-1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БУ ДО </w:t>
              <w:br/>
              <w:t>«ДЮСШ «Темп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Федерация по виду спорта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едерация по виду спорта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vertAlign w:val="subscript"/>
              </w:rPr>
            </w:pPr>
            <w:r>
              <w:rPr>
                <w:rFonts w:cs="Arial CYR" w:ascii="Arial CYR" w:hAnsi="Arial CYR"/>
                <w:sz w:val="24"/>
                <w:szCs w:val="24"/>
                <w:vertAlign w:val="subscript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настольному теннису среди юношей  и девушек 2003-2005г.р. 2006 г.р. и молож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8" w:right="-1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БУ ДО </w:t>
              <w:br/>
              <w:t>«ДЮСШ «Темп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АУЭРЛИФТИНГ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94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пауэрлифтингу и жиму штанги лежа среди юношей, девушек, мужчин и женщи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Родник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пауэрлифтингу и жиму штанги лежа среди юношей, девушек, мужчин и женщи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Родник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ЛАВАНИЕ 0070001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города Воркута по плаванию «День комплексиста» 2003 г.р. и старше, 2004-2005, 2006-2007, 2008 г.р. и молож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Б СК «Цементник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Воркута по плава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 янва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МУ ДО «ДТДиМ»      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МУ ДО «ДТДиМ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города Воркута по плаванию «День спиниста» 2003 г.р. и старше, 2004-2005, 2006-2007, 2008 г.р. и молож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б СК «Цементник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города Воркута по плаванию «Кубок стайера», посвященное 72 годовщине Победы в Великой Отечественной войне 2003 г.р. и старше, 2004-2005, 2006-2007, 2008 г.р. и молож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Б СК «Цементник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 xml:space="preserve">Соревнования по плаванию </w:t>
              <w:br/>
              <w:t xml:space="preserve">1 этап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руглогодичной республиканской Спартакиады инвалидов среди муниципальных образований Республики Коми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МУДО «ДТДиМ»        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СМПФКиС»</w:t>
              <w:br/>
              <w:t xml:space="preserve"> г. Воркуты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г. Воркуты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в зачет Спартакиады среди лиц пожилого возрас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МУДО «ДТДиМ» 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6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города среди юношей и девушек (2005, 2006, 2007 гг. р.) и молож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-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МУДО «ДТДиМ»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УДО «ДТДиМ»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среди мужчин и женщин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217" w:right="-134" w:hanging="0"/>
              <w:jc w:val="center"/>
              <w:rPr/>
            </w:pPr>
            <w:r>
              <w:rPr>
                <w:sz w:val="24"/>
                <w:szCs w:val="24"/>
              </w:rPr>
              <w:t xml:space="preserve">ПБ МУДО «ДТДиМ» 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</w:t>
              <w:br/>
              <w:t xml:space="preserve">МО ГО «Воркута», </w:t>
              <w:br/>
              <w:t>Отдел молодежной политики администрации 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Воркута по плава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Б 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МУ ДО «ДТДиМ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 в рамках Спартакиады среди детей старшего дошкольного возраста муниципальных дошкольных образовательных учреждений города Воркуты «Я – будущий чемпион!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Б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аванию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Б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а по плава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0 дека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МУДО «ДТДиМ»    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МУ ДО «ДТДиМ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УЛЕВАЯ СТРЕЛЬБА 0440001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Открытый Кубок «Севера» имени Ивана Вебера по стрельбе из малокалиберного оруж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- 28 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ый ти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ДО «ДЮСШ «Темп»                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 xml:space="preserve">Соревнования по пулевой стрельбе в рамках 1этапа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руглогодичной республиканской Спартакиады инвалидов среди муниципальных образований Республики Коми 2017 года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ый ти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улевой стрельбе в зачет Спартакиады среди лиц пожилого возрас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ый ти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стрельбе из пневматического и малокалиберного оружия, посвященный «Дню Побе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-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ый ти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ДО «ДЮСШ «Темп»                                              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стрельбе из пневматического и малокалиберного оружия, посвященный «Дню горо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 но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ый ти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ДО «ДЮСШ «Темп»                                             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улевой стрельбе 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ый ти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Чемпионат города по стрельбе из пневматического и малокалиберного оруж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 дека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ый ти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ДО «ДЮСШ «Темп»                                               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АМБО 07900014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91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г. Воркуты по борьбе самбо среди юношей и девушек 2000-2002,2003-2005 г.р.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МУДО «ДТДиМ»         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         </w:t>
              <w:br/>
              <w:t xml:space="preserve"> </w:t>
            </w:r>
            <w:r>
              <w:rPr>
                <w:color w:val="000000"/>
                <w:sz w:val="24"/>
                <w:szCs w:val="24"/>
              </w:rPr>
              <w:t>МБУ ДО «ДЮСШ  «Смена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</w:t>
            </w:r>
            <w:r>
              <w:rPr>
                <w:color w:val="000000"/>
                <w:sz w:val="24"/>
                <w:szCs w:val="24"/>
              </w:rPr>
              <w:t>МБУ ДО «ДЮСШ «Смена»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Федерация по виду спорта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sz w:val="24"/>
                <w:szCs w:val="24"/>
              </w:rPr>
              <w:t>Первенство г. Воркуты по борьбе самбо среди юношей и девушек 2000-2002,2003-2005 г.р., отборочный этап на СЗФО Росс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 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оркуты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 «Смен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МБУ ДО «ДЮСШ  «Смена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Федерация по виду спорта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Чемпионат и Первенство </w:t>
              <w:br/>
              <w:t>г. Воркуты по самбо среди  юниоров и юниорок 1998-2001 г.р., мужчин и женщи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МУДО «ДТДиМ»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,</w:t>
              <w:br/>
              <w:t xml:space="preserve"> МБУ ДО «ДЮСШ  «Смен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МБУ ДО «ДЮСШ «Смена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Федерация по виду спорта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НОУБОРД 420003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ородские соревнования среди юношей 12 лет и старше в рамках открытия сез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убордпар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Воркуты,                    ММСОО «Воркутинский                сноуборд клуб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ММСОО «Воркутинский                   сноуборд клуб»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ородские соревнования среди юношей 12 лет и старше в рамках закрытия сезо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убордпар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ркуты,                    ММСОО «Воркутинский             сноуборд клуб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ММСОО «Воркутинский                 сноуборд клуб»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трим шоу «Гонки на тарантасах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нский мос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,                    ММСОО «Воркутинский             сноуборд клуб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                   ММСОО «Воркутинский                 сноуборд клуб»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КЕЙТБОРДИНГ 1170001311Л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9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соревнования среди юношей 12 лет и старше в рамках открытия сез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Воркуты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МСОО «Воркутинский               сноуборд клуб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ММСОО «Воркутинский               сноуборд клуб»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соревнования среди юношей 12 лет и старше в рамках закрытия сез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Воркуты,                    ММСОО «Воркутинский                 сноуборд клуб»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ММСОО «Воркутинский                 сноуборд клуб»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СМЕШАННЫЕ БОЕВЫЕ ЕДИНОБОРСТВА 0720001412А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ревнования по смешанным боевым единоборствам (ММА)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Воркуты,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2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 «Юниспорт» г. Ворку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exact" w:line="240" w:before="0" w:after="0"/>
              <w:ind w:left="-100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 «Юниспорт» г. Ворку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Соревнования по смешанным боевым единоборствам (ММА) «</w:t>
            </w:r>
            <w:r>
              <w:rPr>
                <w:color w:val="000000"/>
                <w:sz w:val="24"/>
                <w:szCs w:val="24"/>
                <w:lang w:val="en-US"/>
              </w:rPr>
              <w:t>ARCTIC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IGHTS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СЕ «Юниспорт» г. Воркута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exact" w:line="240" w:before="0" w:after="0"/>
              <w:ind w:left="-100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 «Юниспорт» г. Ворку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СПОРТИВНАЯ АЭРОБИКА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08200014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города Воркуты по спортивной аэробике 2007 г.р. и моложе, 2006-2005г.р. 2004-2003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/з МОУ СОШ №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,</w:t>
              <w:br/>
              <w:t xml:space="preserve">МБУ ДО «ДЮСШ «Темп»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г. Воркуты,                  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                                         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ПОРТИВНАЯ БОРЬБА (ГРЕКО-РИМСКАЯ) 0340001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43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ошей 2000-2001 г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иоров 1997-1999 г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. Воркуты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ошей 2002-2003 гг.р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ошей 2004-2005 гг.р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Федерация по виду спорта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Воркуты 1999 г. р. и старш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ошей 2000-2001 г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ошей 2002-2003 гг.р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города Воркуты среди юношей 2000-2001 гг.р. в рамках Всероссийской антинаркотической акции </w:t>
              <w:br/>
              <w:t>«За здоровье и безопасность наших дете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спортивной борьбе (греко-римской) среди мужчин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</w:t>
              <w:br/>
              <w:t xml:space="preserve"> МО ГО «Воркута», </w:t>
              <w:br/>
              <w:t>Отдел молодежной политики администрации 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среди юношей 2003-2004 гг.р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Б «Воргашорец»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  <w:br/>
              <w:t>МБУ ДО «ДЮСШ «Олимпиец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СПОРТИВНЫЕ ТАНЦЫ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спортивным бальным танцам «Звезды на паркет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О «ДТДиМ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й за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,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О «ДТДиМ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ДО «ДТДиМ»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ХЭКВОНДО 0470001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турнир по тхэквонд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10 дека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ДО «ДТДиМ»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ДО «ДТДиМ»                                            (по согласованию)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ФИГУРНОЕ КАТАНИЕ 0500003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енство города Воркуты по фигурному катанию на коньках среди юноше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девушек 2007 г.р. и молож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ЗК «Олимп»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,</w:t>
              <w:br/>
              <w:t xml:space="preserve">МБУ ДО «ДЮСШ «Темп»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ДО «ДЮСШ «Темп»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ФУТЗАЛ 00100228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мини-футболу среди мужчи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                      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  МБУ ДО «ДЮСШ «Олимпиец»,</w:t>
              <w:br/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 среди юношей и девушек в рамках проекта «Мини-футбол в школу» 2000-2001 г.р. (Республиканский этап)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гиональный этап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 xml:space="preserve">в рамках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Коми республиканской Спартакиады учащихся образовательных организаций «За здоровую Республику Коми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» в 2016-2017 учебном году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«ДЮСШ «Олимпиец», </w:t>
            </w:r>
          </w:p>
          <w:p>
            <w:pPr>
              <w:pStyle w:val="Normal"/>
              <w:spacing w:lineRule="auto" w:line="225" w:before="0" w:after="0"/>
              <w:ind w:left="-106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 xml:space="preserve">МО ГО «Воркута», </w:t>
            </w:r>
          </w:p>
          <w:p>
            <w:pPr>
              <w:pStyle w:val="Normal"/>
              <w:spacing w:lineRule="auto" w:line="225" w:before="0" w:after="0"/>
              <w:ind w:left="-106" w:right="-115" w:hanging="0"/>
              <w:jc w:val="center"/>
              <w:rPr/>
            </w:pPr>
            <w:r>
              <w:rPr>
                <w:sz w:val="24"/>
                <w:szCs w:val="24"/>
              </w:rPr>
              <w:t>МБУ ДО «ДЮСШ «Темп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а по мини-футболу среди ветера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                      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  МБУ ДО «ДЮСШ  «Смена», 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мини-футболу среди мужчин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мини-футболу среди юношей в рамках открытой молодежной Спартакиады г. Ворку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 администрации </w:t>
              <w:br/>
              <w:t>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 администрации 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мини-футболу (футзалу) среди юношей 2001-2002 г.р.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                      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              МБУ ДО «ДЮСШ  «Смена»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Олимпиец»,</w:t>
              <w:br/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мини-футболу (футзалу) среди юношей 2003-2004 г.р.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            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              МБУ ДО «ДЮСШ  «Смена», </w:t>
              <w:br/>
              <w:t>МБУ ДО «ДЮСШ «Олимпиец»,</w:t>
              <w:br/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мини-футболу (футзалу) среди юношей 2005-2006 г.р.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                      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  МБУ ДО «ДЮСШ  «Смена»,</w:t>
              <w:br/>
              <w:t>МБУ ДО «ДЮСШ «Олимпиец», 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мини-футболу (футзалу) среди юношей 2007-2008 г.р.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            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  МБУ ДО «ДЮСШ  «Смен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Олимпиец», 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города Воркута по мини-футбол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            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  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мини-футболу памяти Порхало И.В. среди юношей 2001-2002 гг. 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 «Смена»,                       Федерация по виду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                      МБУ ДО «ДЮСШ  «Смена»,</w:t>
              <w:br/>
              <w:t>МБУ ДО «ДЮСШ «Олимпиец», 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мини-футболу в рамках Спартакиады среди дворовых команд горо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«Юбилейный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Турнир по мини-футболу, посвященный памяти Красоткина Н. Н. Кавалера 2-х орденов Красной Звез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ветеранов 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ственная организация ветеранов г. Воркуты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соревнований по мини-футболу среди юношей и девушек в рамках проекта «Мини-футбол в школу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>МБУ ДО «ДЮСШ «Темп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мини-футболу среди мужчин, юношей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МО ГО «Воркута», </w:t>
              <w:br/>
              <w:t>Отдел молодежной политики администрации 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ая Спартакиада среди команд общественных организаций, входящих в Ассоциацию общественных объединений «Независимый общественный союз», действующих на территории муниципального городского округа «Воркута» «Мы за ЗОЖ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-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общественных объединений «Независимый общественный союз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общественных объединений «Независимый общественный союз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0" w:after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ородской турнир по мини-футболу среди общественных, некомерческих организаций "Здоровый город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Локомотив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МСОО «Воркутинский                 сноуборд клуб»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МСОО «Воркутинский                 сноуборд клуб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мини-футболу среди мужчи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апрел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Арктика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            Федерация по виду спор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Олимпиец»,</w:t>
              <w:br/>
              <w:t>Федерация по виду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ХОККЕЙ С ШАЙБОЙ 0030004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Открытый турнир города Воркута по хоккею с шайбой среди юношей 2009-2010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ок «Воргашорец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г. Воркуты              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хоккею среди юношей в рамках Спартакиады народов Севера России «Заполярные игр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МО ГО «Воркута», Отдел молодежной политики администрации МО ГО «Воркута», АО «Воркутауголь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ХУДОЖЕСТВЕННАЯ ГИМНАСТИКА 05200016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города Воркуты                             по художественной гимнастике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             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 xml:space="preserve">Спортзал </w:t>
              <w:br/>
              <w:t>МУДО «ДТДиМ»</w:t>
            </w:r>
            <w:bookmarkEnd w:id="0"/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  МУ ДО «ДТДиМ» </w:t>
              <w:br/>
              <w:t xml:space="preserve">(по согласованию)       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по художественной гимнастике «Первые ласточки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>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  МУ ДО «ДТДиМ» </w:t>
              <w:br/>
              <w:t xml:space="preserve">(по согласованию)       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е соревнования. Первенство города по художественной гимнастике «Воркутинская весн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>МУДО «ДТДиМ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  МУ ДО «ДТДиМ» </w:t>
              <w:br/>
              <w:t xml:space="preserve">(по согласованию)       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Воркуты                                     по художественной гимнастике «Летящая лента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  МУ ДО «ДТДиМ» </w:t>
              <w:br/>
              <w:t xml:space="preserve">(по согласованию)       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народов Севера России «Заполярные игры» по художественной гимнастик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порта Российской Федерации, Министерство физической культуры и спорт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Коми,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МО ГО «Воркута», Управление культуры администрации МО ГО «Воркута», Управление образования администрации </w:t>
              <w:br/>
              <w:t xml:space="preserve">МО ГО «Воркута», </w:t>
              <w:br/>
              <w:t>Отдел молодежной политики администрации МО ГО «Воркута»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художественной гимнастике «Надежды Воркут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             окт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>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 г. Воркуты,                      МУ ДО «ДТДиМ»</w:t>
              <w:br/>
              <w:t xml:space="preserve">(по согласованию)       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художественной гимнастике «Кубок  Воркут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             ноя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ртзал </w:t>
              <w:br/>
              <w:t xml:space="preserve">МУДО «ДТДиМ» 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                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 г. Воркуты,                      МУ ДО «ДТДиМ»</w:t>
              <w:br/>
              <w:t xml:space="preserve">(по согласованию)       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города по художественной гимнастике «Новогодний турнир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 дека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зал </w:t>
              <w:br/>
              <w:t>МУДО «ДТДиМ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ДО «ДТДи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            МУ ДО «ДТДиМ» </w:t>
              <w:br/>
              <w:t xml:space="preserve">(по согласованию)               </w:t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ШАШКИ 0890002411Я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шашкам в зачет Спартакиады среди лиц пожил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оревнования по шашкам в рамках 1этапа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круглогодичной республиканской Спартакиады инвалидов среди муниципальных образований Республики Коми2017 год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СМПФКиС»</w:t>
              <w:br/>
              <w:t xml:space="preserve"> г. Воркуты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У «ЦСМПФКиС» г. Воркуты  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шашкам в рамках Спартакиады среди детей старшего дошкольного возраста муниципальных дошкольных образовательных учреждений города Воркуты «Я – будущий чемпион!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СМПФКиС» г. Воркуты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ШАХМАТЫ 0880002511Я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шахматам в рамках городской Спартакиады среди работников предприятий, организаций и учреждений муниципального образования городского округа «Воркут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      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  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блицу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</w:t>
              <w:br/>
              <w:t xml:space="preserve">г. Воркуты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 «Смен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 «Смен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города по шахматам в возрастных группах до 9, 11, 13, 15, 17,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27 сентября 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</w:t>
              <w:br/>
              <w:t>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 «Смена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 по шахматам среди мужчин и женщи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24 декабря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</w:t>
              <w:br/>
              <w:t>МО ГО «Воркута»,</w:t>
              <w:br/>
              <w:t>МБУ ДО «ДЮСШ «Смен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СМПФКиС» г. Ворку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зической культуры и спорта администрации </w:t>
              <w:br/>
              <w:t>МО ГО «Воркута»,                                  МБУ ДО «ДЮСШ «Смен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соревнований  по шахматам «Белая ладья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</w:t>
              <w:br/>
              <w:t xml:space="preserve"> МО ГО «Воркута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</w:t>
              <w:br/>
              <w:t>МО ГО «Воркута»,</w:t>
              <w:br/>
              <w:t>МБУ ДО «ДЮСШ «Смен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Кубок Воркуты по шахматам 11 этапов женщины, мужчины, юноши и девушки  до 9, 11, 13, 15, 17, 19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10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клу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БУ «ЦСМПФКиС»</w:t>
              <w:br/>
              <w:t xml:space="preserve"> г. Воркуты,          </w:t>
              <w:br/>
              <w:t xml:space="preserve">Управление физической культуры и спорта администрации </w:t>
              <w:br/>
              <w:t>МО ГО «Воркута»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ДО «ДЮСШ «Смена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БУ «ЦСМПФКиС» г. Воркуты,          Управление физической культуры и спорта администрации </w:t>
              <w:br/>
              <w:t>МО ГО «Ворку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ЮСШ «Смена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Раздел 8: Участие сборных команд муниципального образования городского округа «Воркута»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 официальных Республиканских спортивных мероприятиях по видам спорта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углогодичная Спартакиада среди муниципальных образований Республики Коми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водя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изация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ind w:left="-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РК по лыжным гонк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Выльгор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шахм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20</w:t>
            </w:r>
          </w:p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Ворку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бокс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11</w:t>
            </w:r>
          </w:p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  <w:br/>
              <w:t xml:space="preserve"> 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хокке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3</w:t>
            </w:r>
          </w:p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плава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-25</w:t>
            </w:r>
          </w:p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мини-футбол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-10</w:t>
            </w:r>
          </w:p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волейболу среди женских кома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-13</w:t>
            </w:r>
          </w:p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Усть-Куло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волейболу среди мужских кома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-20</w:t>
            </w:r>
          </w:p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баскетболу среди женских кома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баскетболу среди мужских кома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футбол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-11</w:t>
            </w:r>
          </w:p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спубликанский осенний легкоатлетический кросс памяти Л.Н. Елькино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сентября-</w:t>
            </w:r>
          </w:p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ок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мпионат РК по пауэрлифтин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6</w:t>
            </w:r>
          </w:p>
          <w:p>
            <w:pPr>
              <w:pStyle w:val="TextBody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-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стиваль ГТО (по результатам 2-х туров, по сумме очков за командные места зачетных туров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-18</w:t>
            </w:r>
          </w:p>
          <w:p>
            <w:pPr>
              <w:pStyle w:val="TextBody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а (зимний фестиваль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Сыктывка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  <w:br/>
              <w:t>г. Ворку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густ</w:t>
            </w:r>
          </w:p>
          <w:p>
            <w:pPr>
              <w:pStyle w:val="TextBody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летний фестиваль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углогодичная юношеская Спартакиады среди муниципальных образований Республики Коми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368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первенство РК по лыжным гонкам среди юношей и девуш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7</w:t>
            </w:r>
          </w:p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ктывдин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-24</w:t>
            </w:r>
          </w:p>
          <w:p>
            <w:pPr>
              <w:pStyle w:val="TextBody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ктывдин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2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-28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РК по фигурному катанию на коньках среди юношей и девуш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-11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енство РК по хоккею среди юношей 2002-2003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ФСК ГТ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февраля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ервенство РК по тяжелой атлетике среди юношей 1999 г.р. и молож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ервенство РК по тхэквондо среди юношей и девушек 1999-2000 г.р. (ИТФ, ВТФ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3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ервенство РК по баскетболу среди юношей 2001-2002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января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енство РК по баскетболу среди девушек 2001-2002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январ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ервенство РК по боксу среди юношей 1998-1999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г. Ин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енство РК по плавание среди юношей 2000-2001 г.р. и девушек 2002-2003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1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56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ервенство РК по волейболу среди юношей 2000-2001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марта-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енство РК по волейболу среди девушек 2000-2001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марта-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енство РК по пулевой стрельбе среди юношей и девушек 1998-2003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марта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36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ВФСК </w:t>
            </w:r>
            <w:r>
              <w:rPr>
                <w:color w:val="000000"/>
                <w:sz w:val="24"/>
                <w:szCs w:val="24"/>
              </w:rPr>
              <w:t>ГТ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1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публиканский осенний кросс по легкой атлетике памяти </w:t>
            </w:r>
          </w:p>
          <w:p>
            <w:pPr>
              <w:pStyle w:val="Normal"/>
              <w:tabs>
                <w:tab w:val="clear" w:pos="708"/>
                <w:tab w:val="left" w:pos="2221" w:leader="none"/>
              </w:tabs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Л.Н. Елькиной (юноши, девушки 1999-2000 г.р.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нтябр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ок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ктывдинский рай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енство РК по настольному теннису среди юношей и девушек 1999-2001 г. 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-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енство РК по дзюдо среди юношей 2000-2001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2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ервенство РК мини-футбол среди юношей 2000-2001 г.р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ервенство РК по пауэрлифтингу среди юношей и девушек 14-18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углогодичная Республиканская Спартакиада инвалидов среди муниципальных образований Республики Коми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К по настольному теннис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9 января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2 февра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К по лыжным гонк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-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ыктывдинский р-н,</w:t>
            </w:r>
          </w:p>
          <w:p>
            <w:pPr>
              <w:pStyle w:val="Normal"/>
              <w:tabs>
                <w:tab w:val="clear" w:pos="708"/>
                <w:tab w:val="left" w:pos="533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. Выльгор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К по пулевой стрельб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-2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К по плава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-1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прел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еспублики Коми по лёгкой атлетик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-2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ен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еспублике Коми по шахм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-2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ен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еспублики Коми по гиревому спорт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-2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ен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еспублики Коми по армреслин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-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ен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70" w:leader="none"/>
              </w:tabs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еспублики Коми по дартс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-26 сен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еспублики Коми по волейбол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-26 сен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ЦСМПФК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К по мини-футбол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кт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-105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ервенство РК по пауэрлифтин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-2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оября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. Сыктывка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ЦСМПФК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Ворку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 РК «Центр спортмероприятий»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color w:val="00000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color w:val="00000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22:00Z</dcterms:created>
  <dc:creator>Elene</dc:creator>
  <dc:description/>
  <cp:keywords/>
  <dc:language>en-US</dc:language>
  <cp:lastModifiedBy>Zoika</cp:lastModifiedBy>
  <cp:lastPrinted>2015-11-01T15:46:00Z</cp:lastPrinted>
  <dcterms:modified xsi:type="dcterms:W3CDTF">2017-03-20T12:56:00Z</dcterms:modified>
  <cp:revision>55</cp:revision>
  <dc:subject/>
  <dc:title/>
</cp:coreProperties>
</file>