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А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И.о. начальника отдела ФКиС</w:t>
      </w:r>
    </w:p>
    <w:p>
      <w:pPr>
        <w:pStyle w:val="Normal"/>
        <w:jc w:val="right"/>
        <w:rPr/>
      </w:pPr>
      <w:r>
        <w:rPr/>
        <w:t>администрации МР «Сосногорск»</w:t>
      </w:r>
    </w:p>
    <w:p>
      <w:pPr>
        <w:pStyle w:val="Normal"/>
        <w:jc w:val="right"/>
        <w:rPr/>
      </w:pPr>
      <w:r>
        <w:rPr/>
        <w:t>________________ Е.В. Петухова</w:t>
      </w:r>
    </w:p>
    <w:p>
      <w:pPr>
        <w:pStyle w:val="Normal"/>
        <w:jc w:val="right"/>
        <w:rPr/>
      </w:pPr>
      <w:r>
        <w:rPr/>
        <w:t>«_____» _______________ 20___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КАЛЕНДАРНЫЙ  ПЛАН </w:t>
      </w:r>
    </w:p>
    <w:p>
      <w:pPr>
        <w:pStyle w:val="Normal"/>
        <w:jc w:val="center"/>
        <w:rPr/>
      </w:pPr>
      <w:r>
        <w:rPr/>
        <w:t xml:space="preserve">официальных физкультурных мероприятий и спортивных мероприятий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дела физкультуры и спорта </w:t>
      </w:r>
    </w:p>
    <w:p>
      <w:pPr>
        <w:pStyle w:val="Normal"/>
        <w:jc w:val="center"/>
        <w:rPr/>
      </w:pPr>
      <w:r>
        <w:rPr/>
        <w:t>администрации муниципального района «Сосногорс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51"/>
        <w:gridCol w:w="180"/>
        <w:gridCol w:w="1747"/>
        <w:gridCol w:w="170"/>
        <w:gridCol w:w="2223"/>
        <w:gridCol w:w="297"/>
        <w:gridCol w:w="360"/>
        <w:gridCol w:w="63"/>
        <w:gridCol w:w="2138"/>
        <w:gridCol w:w="22"/>
        <w:gridCol w:w="360"/>
        <w:gridCol w:w="43"/>
        <w:gridCol w:w="137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ая 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униципальная программа «Развитие физической культуры и спорта на территор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 МР «Сосногорск» на 2014-2020 годы»</w:t>
            </w:r>
          </w:p>
        </w:tc>
      </w:tr>
      <w:tr>
        <w:trPr/>
        <w:tc>
          <w:tcPr>
            <w:tcW w:w="15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.</w:t>
            </w:r>
            <w:r>
              <w:rPr>
                <w:b/>
              </w:rPr>
              <w:t xml:space="preserve"> Обеспечение деятельности учреждений, осуществляющих физкультурно-спортивную работу с населением</w:t>
            </w:r>
          </w:p>
        </w:tc>
      </w:tr>
      <w:tr>
        <w:trPr/>
        <w:tc>
          <w:tcPr>
            <w:tcW w:w="15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3.</w:t>
            </w:r>
            <w:r>
              <w:rPr>
                <w:b/>
              </w:rPr>
              <w:t xml:space="preserve"> Оказание муниципальных услуг (выполнение работ) учреждениями  физкультурно-спортивной направленности</w:t>
            </w:r>
            <w:r>
              <w:rPr/>
              <w:t xml:space="preserve"> </w:t>
            </w:r>
            <w:r>
              <w:rPr>
                <w:b/>
                <w:i/>
              </w:rPr>
              <w:t>МАФОУ «С/к «Химик», МФОУ «С/к «Олимп», МБУ «СШ г. Сосногорс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«Веселые старты» среди занимающихся в КСК «Фортуна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 январ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-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жд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хоккею с шайб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Новогодний кубок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нва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Троицко-Печ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ФОУ </w:t>
            </w:r>
          </w:p>
          <w:p>
            <w:pPr>
              <w:pStyle w:val="Normal"/>
              <w:jc w:val="center"/>
              <w:rPr/>
            </w:pPr>
            <w:r>
              <w:rPr/>
              <w:t>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 турнир по мини-футболу на кубок ООО «Союз» среди ветеранов 40+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-06 январ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жд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«Рождественские старты» среди обучающихс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 «СШ г. Сосногорска» 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 январ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щеская встреча по хоккею с шайбой с участием команд пгт. Войвож и пгт. Троицко-Печорск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 январ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мини-футболу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янва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 турнир среди женских команд по волейболу на приз Деда Мороз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январ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жд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г. Ухты по фигурному катанию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 янва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жд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е соревнования по лыжным гонкам «Рождественская лыжня» среди обучающихся МБУ «СШ г. Сосногорска» 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январ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  <w:p>
            <w:pPr>
              <w:pStyle w:val="Normal"/>
              <w:jc w:val="center"/>
              <w:rPr/>
            </w:pPr>
            <w:r>
              <w:rPr/>
              <w:t>пгт. Нижний Одес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– 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лыжным гонкам «Рождественская лыжня» среди населения пгт. Войвож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янва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щеская встреча по футболу между командами пгт. Войвож,  и </w:t>
            </w:r>
          </w:p>
          <w:p>
            <w:pPr>
              <w:pStyle w:val="Normal"/>
              <w:jc w:val="center"/>
              <w:rPr/>
            </w:pPr>
            <w:r>
              <w:rPr/>
              <w:t>п. Верхнеижемский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январ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К по боксу среди юношей 2001-2002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12- 2000,00</w:t>
            </w:r>
          </w:p>
          <w:p>
            <w:pPr>
              <w:pStyle w:val="Normal"/>
              <w:jc w:val="center"/>
              <w:rPr/>
            </w:pPr>
            <w:r>
              <w:rPr/>
              <w:t>Ст.290- 5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К по рукопашному бою среди юношей и девушек 12-17 лет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12-2500,00</w:t>
            </w:r>
          </w:p>
          <w:p>
            <w:pPr>
              <w:pStyle w:val="Normal"/>
              <w:jc w:val="center"/>
              <w:rPr/>
            </w:pPr>
            <w:r>
              <w:rPr/>
              <w:t>Ст.290- 8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финал Первенства России по волейболу среди команд 2002-2003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назначению 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–27500,00</w:t>
            </w:r>
          </w:p>
          <w:p>
            <w:pPr>
              <w:pStyle w:val="Normal"/>
              <w:jc w:val="center"/>
              <w:rPr/>
            </w:pPr>
            <w:r>
              <w:rPr/>
              <w:t>Ст. 212- 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пионат и Первенство РК по тхэквондо среди юношей и девушек (ВТФ 12-14, 15-17 лет, ИТФ 11-13, 14-17 лет) в зачет круглогодичной юношеской Спартакиады среди МО РК (1 группа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70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25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К по баскетболу среди юношей и девушек 2001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 янва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енство СЗФО Росси по мини-футболу среди юношей 1999-2000 г.р. 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 янва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е соревнования по рукопашному бою на кубок ДОСААФ России среди мужчин и женщин, посвященных 90-летию  ДОСААФ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-31 январ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жев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УГТУ по конкур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ланета-Университет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янва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жд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МО МР «Сосногорск» по зимнему футболу на призы ОО «Союз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жд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апа, мама, я – спортивная семья» 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жд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е соревнования по хоккею с шайбой на призы клуба «Золотая шайба» среди юношей 2004-2005 г.р. Финал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408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нир по мини-футболу, посвященный Дню защитника Отечества с участием команд г. Ухты, г, Усинс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. Верхнеижемский, пгт. Войвож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5  февра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настольному теннису имени</w:t>
            </w:r>
          </w:p>
          <w:p>
            <w:pPr>
              <w:pStyle w:val="Normal"/>
              <w:jc w:val="center"/>
              <w:rPr/>
            </w:pPr>
            <w:r>
              <w:rPr/>
              <w:t>С.П. Ширяев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февра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СЗФО России по дзюдо среди юношей и девушек младше 15 лет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7 февра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основый бор</w:t>
            </w:r>
          </w:p>
          <w:p>
            <w:pPr>
              <w:pStyle w:val="Normal"/>
              <w:jc w:val="center"/>
              <w:rPr/>
            </w:pPr>
            <w:r>
              <w:rPr/>
              <w:t>Ленинградской обл.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20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щеская встреча по хоккею с шайбой среди взрослых команд любительской лиги «Нефтяник» пгт. Войвож, «Медвед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Вуктыл 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-12 феврал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ижний Одес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СЗФО по рукопашному бою среди юношей и девушек 12-13, 14-17 лет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9 февра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ыборг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90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т. 212 – 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мини-футболу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ганская лыжная гонка, посвященная памяти о россиянах, исполнявших служебный долг за пределами Отечеств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конкуру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февра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-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турнир г. Сосногорска  по стритболу, (юноши 2002-2003 г.р.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февра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нир по хоккею с шайбой на приз </w:t>
            </w:r>
          </w:p>
          <w:p>
            <w:pPr>
              <w:pStyle w:val="Normal"/>
              <w:jc w:val="center"/>
              <w:rPr/>
            </w:pPr>
            <w:r>
              <w:rPr/>
              <w:t>«С/к «Олимп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феврал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турнир по мини-футболу среди юношей на призы С/к «Химик», посвященный Дню защитника Отечеств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 февра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 «Метеор»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К по боксу среди юношей</w:t>
            </w:r>
          </w:p>
          <w:p>
            <w:pPr>
              <w:pStyle w:val="Normal"/>
              <w:jc w:val="center"/>
              <w:rPr/>
            </w:pPr>
            <w:r>
              <w:rPr/>
              <w:t>2003-2004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-24 феврал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ин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84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т. 212 –2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венство МБУ «СШ г. Сосногорска» по тяжелой атлетике и пауэрлифтингу, посвященное Дню защитника Отечеств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-22 феврал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по хоккею с шайбой г. Ухты среди КФК (юноши 1999-2000г.р.) «Кубок Ухты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МБУ «СШ г. Сосногорска» по лыжным гонкам «Афганская гонка» посвященная Дню памяти о россиянах, исполнявших служебный долг за пределами Отечеств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8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МБУ «СШ г. Сосногорска» по боксу, посвященное Дню защитника Отечеств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е соревнования по хоккею с шайбой на призы клуба «Золотая шайба» среди юношей 2006-2007 г.р. Финал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408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т. 212 – 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енство РК по хоккею с шайбой  на призы ООО «РН – Северная нефть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ин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г. Ухта по хоккею с шайбой среди КФ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юноши 1999-2000 г.р.) «Кубок Ухты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й городской турнир по мини-футболу памяти А. Халепо среди юношей 2006-2007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2-03.03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Усинск                                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БУ «СШ 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в турнире по хоккею памяти </w:t>
            </w:r>
          </w:p>
          <w:p>
            <w:pPr>
              <w:pStyle w:val="Normal"/>
              <w:jc w:val="center"/>
              <w:rPr/>
            </w:pPr>
            <w:r>
              <w:rPr/>
              <w:t>А.П. Пасынков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Троицко-Печ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лыжным гонкам имени Олимпийского чемпиона Н.С. Бажуков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Троицко-Печ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ие в республиканском турнире по хоккею среди ветеранов памяти </w:t>
            </w:r>
          </w:p>
          <w:p>
            <w:pPr>
              <w:pStyle w:val="Normal"/>
              <w:jc w:val="center"/>
              <w:rPr/>
            </w:pPr>
            <w:r>
              <w:rPr/>
              <w:t>В.Н. Мишаков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К по фигурному катанию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 (Ухта)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енство СЗФО по боксу среди юношей 2003-2004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- 120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т. 212-  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волейболу среди мужских и женских команд, посвященный Международному женскому Дню 8 март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мар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ые старты на воде  среди обучающихся 5-6 классов, посвященные Международному женскому дню 8 март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мар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МО МР «Сосногорск» по конкуру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ар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-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волейболу среди мужских и женских команд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ар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крытое Первенство МБУ «СШ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осногорска» по рукопашному бою, посвященное Международному женскому дню 8 марта 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мар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- 80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российский турнир по ушу-саньшоу, посвященный памяти Героя Росс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А. Преминин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расавино Вологодской области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оссии по рукопашному бою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Орел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12 – 50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т. 290- 9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праздник «Блестящий лед», показательные выступления фигуристов пгт. Нижний Одес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ар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ижний Одес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Ц «Нефтян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щеская встреча по хоккею с шайбой команд пгт. Войвож </w:t>
            </w:r>
          </w:p>
          <w:p>
            <w:pPr>
              <w:pStyle w:val="Normal"/>
              <w:jc w:val="center"/>
              <w:rPr/>
            </w:pPr>
            <w:r>
              <w:rPr/>
              <w:t>и пгт. Троицко-Печорск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ар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диционные соревнования по лыжным гонкам и спортивным играм </w:t>
            </w:r>
          </w:p>
          <w:p>
            <w:pPr>
              <w:pStyle w:val="Normal"/>
              <w:jc w:val="center"/>
              <w:rPr/>
            </w:pPr>
            <w:r>
              <w:rPr/>
              <w:t>«Товса ворсаньяс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марта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ижний Одес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Ц «Нефтян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ый Республиканский турнир  по дзюдо памяти В. Ладанов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 мар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12 –2500,00</w:t>
            </w:r>
          </w:p>
          <w:p>
            <w:pPr>
              <w:pStyle w:val="Normal"/>
              <w:jc w:val="center"/>
              <w:rPr/>
            </w:pPr>
            <w:r>
              <w:rPr/>
              <w:t>Ст. 290- 8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МО МР «Сосногорск» по фигурному катанию на коньках «Весенний лёд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- 19 мар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щеская встреча по мини-футболу команд п. Верхнеижемский </w:t>
            </w:r>
          </w:p>
          <w:p>
            <w:pPr>
              <w:pStyle w:val="Normal"/>
              <w:jc w:val="center"/>
              <w:rPr/>
            </w:pPr>
            <w:r>
              <w:rPr/>
              <w:t>и пгт. Войвож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ар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турнир МО МР «Сосногорск» по волейболу среди женских команд, посвященный международному женскому дню 8 март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ар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настольному теннису</w:t>
            </w:r>
          </w:p>
          <w:p>
            <w:pPr>
              <w:pStyle w:val="Normal"/>
              <w:jc w:val="center"/>
              <w:rPr/>
            </w:pPr>
            <w:r>
              <w:rPr/>
              <w:t>(Ухта, Ярега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р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щеская встреча по хоккею с шайбой команд пгт. Войвож </w:t>
            </w:r>
          </w:p>
          <w:p>
            <w:pPr>
              <w:pStyle w:val="Normal"/>
              <w:jc w:val="center"/>
              <w:rPr/>
            </w:pPr>
            <w:r>
              <w:rPr/>
              <w:t>и пгт. Троицко-Печорск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р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I</w:t>
            </w:r>
            <w:r>
              <w:rPr>
                <w:color w:val="000000"/>
              </w:rPr>
              <w:t xml:space="preserve"> турнир городов России по мини-футболу среди юношей 2007 г.р. и младше на призы АНО «СК Волгореченск» 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горечен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финал Первенства России по волейболу среди юношей 2004-2005 г.р. 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12 – 5000,00</w:t>
            </w:r>
          </w:p>
          <w:p>
            <w:pPr>
              <w:pStyle w:val="Normal"/>
              <w:jc w:val="center"/>
              <w:rPr/>
            </w:pPr>
            <w:r>
              <w:rPr/>
              <w:t>Ст. 290- 27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нский турнир по тхэквондо (ИТФ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ин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00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2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ый республиканский турнир по тхэквондо памяти В. Кокорина (ГТФ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е соревнования по лыжным гонкам «Закрытие зимнего спортивного сезона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е соревнования по лыжным гонкам «Весенняя лыжня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ый республиканский турнир по хоккею с шайбой  среди юношей памяти чемпиона Мира, Европы и Олимпийских игр ЗМС С. Капустин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республиканский турнир по хоккею с шайбой среди юнош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Весенний Кубок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по хоккею с шайб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Золотое кольцо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Ярославль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турнир г. Сосногорска  по стритболу среди смешанных команд, посвященный Международному женскому дню 8 март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МО МР «Сосногорск» по фигурному катанию, посвященное Международному женскому дню 8 март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ва-зарядка, посвященная Всемирному дню здоровья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мар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щеская встреча по хоккею с шайбой  с командой г. Ухт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МО МР «Сосногорс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мини-футболу 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турнир МО МР «Сосногорск» по фигурному катанию, посвященный Международному женскому дню 8 март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вый дворец «Звездный»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ок МР «Сосногорск» по волейболу среди женщин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народов Севера среди обучающихся школ город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турнир по волейболу среди ветеранов, посвященный памяти</w:t>
            </w:r>
          </w:p>
          <w:p>
            <w:pPr>
              <w:pStyle w:val="Normal"/>
              <w:jc w:val="center"/>
              <w:rPr/>
            </w:pPr>
            <w:r>
              <w:rPr/>
              <w:t>А.Д. Егоров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щеская встреча по хоккею с шайбой с участием команд любительской лиг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ижний Одес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Ц «Нефтян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е соревнования по лыжным гонкам среди юношей и девушек на призы ЗМС Р. Сметаниной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марта – </w:t>
            </w:r>
          </w:p>
          <w:p>
            <w:pPr>
              <w:pStyle w:val="Normal"/>
              <w:jc w:val="center"/>
              <w:rPr/>
            </w:pPr>
            <w:r>
              <w:rPr/>
              <w:t>02 апре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ыльгорт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енство РК по баскетболу среди юношей и девушек 2003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марта – 04 апре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е соревнования по хоккею с шайбой на призы клуба «Золотая шайба» среди юношей 2002-2003 г.р. Финал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9 апре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40800,00</w:t>
            </w:r>
          </w:p>
          <w:p>
            <w:pPr>
              <w:pStyle w:val="Normal"/>
              <w:jc w:val="center"/>
              <w:rPr/>
            </w:pPr>
            <w:r>
              <w:rPr/>
              <w:t>Ст. 212 –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первенство 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 по тхэквондо, посвящённого 31-й годовщине катастрофы на Чернобыльской АЭС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апрел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</w:t>
            </w:r>
            <w:r>
              <w:rPr/>
              <w:t xml:space="preserve"> Республиканский турнир по боксу памяти М. Ворощака  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3 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ин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чевая встреча по мини-футболу среди ветеранов г. Сосногорска и г. Ухты</w:t>
            </w:r>
          </w:p>
          <w:p>
            <w:pPr>
              <w:pStyle w:val="Normal"/>
              <w:jc w:val="center"/>
              <w:rPr/>
            </w:pPr>
            <w:r>
              <w:rPr/>
              <w:t>посвященная 31-й годовщине катастрофы на Чернобыльской АЭС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апре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  <w:tab w:val="center" w:pos="884" w:leader="none"/>
              </w:tabs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дартсу среди взрослого населения посвященные 31-й годовщине катастрофы на Чернобыльской АЭС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апре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  <w:tab w:val="center" w:pos="884" w:leader="none"/>
              </w:tabs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ый республиканский турнир по дзюдо  среди юношей и девушек 2001-2003 г.р.  памяти А.В.Белов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крытый </w:t>
            </w:r>
            <w:r>
              <w:rPr>
                <w:color w:val="000000"/>
                <w:lang w:val="en-US"/>
              </w:rPr>
              <w:t>XXXII</w:t>
            </w:r>
            <w:r>
              <w:rPr>
                <w:color w:val="000000"/>
              </w:rPr>
              <w:t xml:space="preserve"> Республиканский мемориал по самбо памяти видного государственного деятеля, депутата Верховного Совета СССР, наркома танковой промышленности в годы Великой Отечественной войны, первого министра атомной промышленности СССР, уроженца г. Сыктывкара Малышева Вячеслава Александрович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0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СЗФО России по дзюдо среди юношей и девушек 2003-2004 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00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а боевых искусств (тхэквондо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– 140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Первенство МБУ </w:t>
            </w:r>
          </w:p>
          <w:p>
            <w:pPr>
              <w:pStyle w:val="Normal"/>
              <w:jc w:val="center"/>
              <w:rPr/>
            </w:pPr>
            <w:r>
              <w:rPr/>
              <w:t>«СШ г. Сосногорск» по тхэквондо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2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е республиканские соревнования по лыжным гонкам «Печорская весна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 апре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чор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20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3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российский турнир по хоккею с шайбой, посвященный Дню Победы в В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огд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ок МР «Сосногорск» по волейболу среди мужчин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айона по шахматам и шашкам среди населения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нир по мини-футболу на кубок </w:t>
            </w:r>
          </w:p>
          <w:p>
            <w:pPr>
              <w:pStyle w:val="Normal"/>
              <w:jc w:val="center"/>
              <w:rPr/>
            </w:pPr>
            <w:r>
              <w:rPr/>
              <w:t>ООО «Союз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 «Метеор»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ие хоккейного сезона 2016-201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ие лыжного сезона 2016-201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нир по волейболу </w:t>
            </w:r>
          </w:p>
          <w:p>
            <w:pPr>
              <w:pStyle w:val="Normal"/>
              <w:jc w:val="center"/>
              <w:rPr/>
            </w:pPr>
            <w:r>
              <w:rPr/>
              <w:t>«Закрытие сезона 2016-2017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ие хоккейного сезона 2016-201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Троицко-Печ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турнир по хоккею</w:t>
            </w:r>
          </w:p>
          <w:p>
            <w:pPr>
              <w:pStyle w:val="Normal"/>
              <w:jc w:val="center"/>
              <w:rPr/>
            </w:pPr>
            <w:r>
              <w:rPr/>
              <w:t>«Закрытие хоккейного сезона 2015-2016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конкуру в К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ланета Университет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ФОУ </w:t>
            </w:r>
          </w:p>
          <w:p>
            <w:pPr>
              <w:pStyle w:val="Normal"/>
              <w:jc w:val="center"/>
              <w:rPr/>
            </w:pPr>
            <w:r>
              <w:rPr/>
              <w:t>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настольному теннису, посвященный празднику 9 мая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ные выступления спортсменов КСК «Фортуна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ма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-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мини-футболу 7х7, посвященные Дню Победы в В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ая легкоатлетическая эстафета в честь Дня Победы, посвященная патриотическому воспитанию молодеж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ма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МБУ 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 по боксу, посвященное Дню победы в В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ДОСААФ России по рукопашному бою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ое Первенство России по русскому рукопашному бою среди военно-патриотических клуб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12 – 5000,00</w:t>
            </w:r>
          </w:p>
        </w:tc>
      </w:tr>
      <w:tr>
        <w:trPr>
          <w:trHeight w:val="1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ое Первенство МБУ «СШ г. Сосногорска» по рукопашному бою посвященное Дню выпускника, в рамках акции «Спорт против наркотиков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8000,00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МБУ «СШ г. Сосногорска» по тяжёлой атлетике и пауэрлифтингу «Весенний помост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 по дзюдо, посвященное Дню Победы в В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-2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ные выступления фигуристов, итоги учебного год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велопробег, посвященный дню защиты детей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юн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Первенство МР «Сосногорск» по пляжному волейболу, посвященное </w:t>
            </w:r>
          </w:p>
          <w:p>
            <w:pPr>
              <w:pStyle w:val="Normal"/>
              <w:jc w:val="center"/>
              <w:rPr/>
            </w:pPr>
            <w:r>
              <w:rPr/>
              <w:t>Дню Росси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мини-футболу среди дворовых команд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велопробег посвященный Дню защиты детей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Чемпионат и Первенство РК по конкуру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6 июн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ыльгорт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Чемпионат и Первенство Республики Марий Эл по конному спорту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Йошкар-Ол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Марий Эл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МР «Сосногорск» по стрит-болу, посвященное  Дню молодеж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МР «Сосногорск» по пляжному волейболу, посвященное Дню физкультурник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</w:t>
            </w:r>
          </w:p>
          <w:p>
            <w:pPr>
              <w:pStyle w:val="Normal"/>
              <w:jc w:val="center"/>
              <w:rPr/>
            </w:pPr>
            <w:r>
              <w:rPr/>
              <w:t>«Кросс Наций-2017» (детский сад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сентя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I</w:t>
            </w:r>
            <w:r>
              <w:rPr/>
              <w:t xml:space="preserve"> Республиканский турнир по боксу памяти народного учителя Александра Александровича Католикова и ЗМС СССР по боксу Анатолия Михайловича Саркисов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8 </w:t>
            </w:r>
            <w:r>
              <w:rPr/>
              <w:t>сентября –</w:t>
            </w:r>
          </w:p>
          <w:p>
            <w:pPr>
              <w:pStyle w:val="Normal"/>
              <w:jc w:val="center"/>
              <w:rPr/>
            </w:pPr>
            <w:r>
              <w:rPr/>
              <w:t>01 октя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нир по мини-футболу </w:t>
            </w:r>
          </w:p>
          <w:p>
            <w:pPr>
              <w:pStyle w:val="Normal"/>
              <w:jc w:val="center"/>
              <w:rPr/>
            </w:pPr>
            <w:r>
              <w:rPr/>
              <w:t>«Открытие сез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октя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ая зарядка, посвященная Всемирному дню борьбы с инсультом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октя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турнир по мини-футболу на призы  «С/к «Химик», среди юнош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1-2003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 «Метеор»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волейболу среди женских команд «Открытие сезона 2016-2017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турнир МО МР «Сосногорск» по мини-футболу «Осенний кубок» на призы МАФОУ «С/к «Химик» среди  юношей 2005-2006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 «Метеор»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е соревнования по рукопашному бою, среди юношей и девушек (8-9, 10-11, 12-13, 14-15,16-17 лет), посвященных памяти детей Беслан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40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т. 212 – 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мориал по дзюдо памяти Э. Жигулёва среди юношей и девушек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икунь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70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1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Папа, мама, я – спортивная семья!» 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ма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МР по баскетболу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К по мини-футболу среди юношей 2007-2008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 октя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50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2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К по волейболу среди юношей 2002-2003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54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т. 212 – 2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К по волейболу среди юношей 2004-2005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54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2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СЗФО по волейболу среди юношей 2002-2003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275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ервенство СЗФО по волейболу среди юношей 2004-2005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275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осенний кросс памят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.Н. Елькиной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12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2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республиканский турнир по хоккею с шайбой среди юношей 2006 г.р. «Осенний лед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иада народов Севера России «Заполярные игры-2017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рку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настольному теннису посвященный Дню «Единства Руси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щеская встреча по футболу с командой пгт. Верхнеижемский, посвященная празднику День народного единств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ноя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енство ГБУ РК «СШ по футболу» среди юношей 2005-2006, 2007-2007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7 ноя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щеская встреча по футболу с командой пгт. Верхнеижемский, посвящённая Международному дню отказа от курения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ноя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МО МР «Сосногорск» по фигурному катанию на коньках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вый дворец «Звёздный»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республиканский турнир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Инта – золотое сердце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6 ноя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н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96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т. 212 – 2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е соревнования по фигурному катанию «Золотые звёздочки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Северная Олимпия»</w:t>
            </w:r>
          </w:p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К по мини-футболу среди юношей 2003-2004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МБУ «СШ г. Сосногорска» по боксу посвященное Дню народного единств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00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республиканский турнир по боксу памяти А.Б. Бушуев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республиканский турнир по рукопашному бою на призы Президента федерации рукопашного боя РК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85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т. 212 – 2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К по дзюдо среди юношей и девушек 2003-2004, 2005-2006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12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2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ок РК по тхэквондо (ВТФ и ИТФ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рку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20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2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е соревнования по лыжным гонкам «Сыктывкарская лыжня» старшая групп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8 ноя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ыльгорт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70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2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хоккею с шайбой «Кубок Ассоциации МКЦ Северо-Запад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МБУ «СШ г. Сосногорска» по рукопашному бою на призы Деда Мороз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00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МБУ «СШ г. Сосногорска» по тяжелой атлетике и пауэрлифтингу «Новогодний помост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К по мини-футболу среди юношей 2003-2004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50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2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РК по лыжным гонкам на призы спортивной семьи Париловых, 1999-2000, 2001-2002 г.р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 дека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12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2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 турнир по боксу на призы Главы МО ГО «Усинск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7 дека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ин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50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4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годняя спринтерская смешанная эстафета по лыжным гонкам </w:t>
            </w:r>
          </w:p>
          <w:p>
            <w:pPr>
              <w:pStyle w:val="Normal"/>
              <w:jc w:val="center"/>
              <w:rPr/>
            </w:pPr>
            <w:r>
              <w:rPr/>
              <w:t>на призы ЗМС Н. Бажуков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</w:t>
            </w:r>
          </w:p>
          <w:p>
            <w:pPr>
              <w:pStyle w:val="Normal"/>
              <w:jc w:val="center"/>
              <w:rPr/>
            </w:pPr>
            <w:r>
              <w:rPr/>
              <w:t>«СШ  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12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2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К по дзюдо среди юниоров и юниорок до 21 год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ркута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70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2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хоккею с шайбой «Открытие сезона 2017-2018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Троицко-Печорск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лыжным гонкам «Открытие сезона 2017-2018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хоккею</w:t>
            </w:r>
          </w:p>
          <w:p>
            <w:pPr>
              <w:pStyle w:val="Normal"/>
              <w:jc w:val="center"/>
              <w:rPr/>
            </w:pPr>
            <w:r>
              <w:rPr/>
              <w:t>«Открытие сезона 2017-2018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селые семейные старты» на воде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. Войвож 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годняя лыжная гонка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лыжным гонкам «Здоровый призывник», посвящённая допризывной подготовке молодеж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годний турнир» по хоккею с шайбой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лыжным гонкам «Новогодняя лыжная гонка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. Войвож 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ФОУ «С/к «Олимп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нир на призы МАФОУ «С/к «Хими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хоккею с шайбой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-27 дека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вый дворец «Звёздный»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 по фигурному катанию «Сосногорский  лёд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вый дворец «Звёздный»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 по фигурному катанию «Новогодний  лёд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вый дворец «Звёздный»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ОУ «С/к «Хим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лыжным гонкам «Лыжня Деда Мороза» дл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гт. Нижний Одес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ижний Одес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Ц «Нефтяник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сновное мероприятие 1.</w:t>
            </w:r>
            <w:r>
              <w:rPr>
                <w:b/>
              </w:rPr>
              <w:t xml:space="preserve"> Организация, проведение официальных физкультурно-оздоровительных и спортивных мероприятий для населения, в т.ч. для лиц с ограниченными возможностями здоров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да спорта и здоровья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КиС, подведомственные учреждения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день зимних видов спорта, посвященный 3-й годовщине со дня открытия </w:t>
            </w:r>
            <w:r>
              <w:rPr>
                <w:lang w:val="en-US"/>
              </w:rPr>
              <w:t>XXII</w:t>
            </w:r>
            <w:r>
              <w:rPr/>
              <w:t xml:space="preserve"> Олимпийских зимних и </w:t>
            </w:r>
            <w:r>
              <w:rPr>
                <w:lang w:val="en-US"/>
              </w:rPr>
              <w:t>XI</w:t>
            </w:r>
            <w:r>
              <w:rPr/>
              <w:t xml:space="preserve"> Паралимпийских зимних игр 2014 год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чи (по отдельному плану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гт. Нижний Одес, пгт.Войвож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отдел ФКиС, подведомственные учреждения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е соревнования по лыжным гонкам «Рождественская гонка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янва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ый стадион «Черемушки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-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«День снега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 января</w:t>
            </w:r>
          </w:p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, пгт.Нижний Одес, пгт.Войвож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баскетболу среди образователь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«КЭС-БАСКЕТ» (муниципальный этап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, Управление образования (по согл.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XXV</w:t>
            </w:r>
            <w:r>
              <w:rPr/>
              <w:t xml:space="preserve"> открытая Всероссийская массовая лыжная гонка «Лыжня России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февра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Сосногорск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гт. Войвож, </w:t>
            </w:r>
          </w:p>
          <w:p>
            <w:pPr>
              <w:pStyle w:val="Normal"/>
              <w:jc w:val="center"/>
              <w:rPr/>
            </w:pPr>
            <w:r>
              <w:rPr/>
              <w:t>пгт. Нижний Оде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– 3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XXV</w:t>
            </w:r>
            <w:r>
              <w:rPr/>
              <w:t xml:space="preserve"> открытая Всероссийская массовая лыжная гонка «Лыжня России» среди ДОУ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февра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, Управление образования (по согл.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этап Зимнего Фестиваля ВФСК ГТО среди населения района возрастной категории от 9 лет и от 70 лет и старше (II-XI ступени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-19 феврал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лыжным гонкам «Стань первым!» среди взрослого населения пгт. Нижний Одес в рамках Зимнего Фестиваля ГТО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ижний Оде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Ц «Нефтяник»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ур Спартакиады муниципального района по шахматам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 февра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вый дворец «Звездный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-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тур Спартакиады муниципального района по шашкам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 февра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вый дворец «Звездный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-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ые спортивные состязания в рамках проведения праздничного  народного гуляния «Масленица - 2017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феврал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у ДДТ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ые гонки «Пионерская правд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02-2003 г.р. и 2004-2005 г.р. 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ный этап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йбол «Серебряный мяч»</w:t>
            </w:r>
          </w:p>
          <w:p>
            <w:pPr>
              <w:pStyle w:val="Normal"/>
              <w:jc w:val="center"/>
              <w:rPr/>
            </w:pPr>
            <w:r>
              <w:rPr/>
              <w:t>юноши, девушки 2001-2002 г.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униципальный этап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  <w:p>
            <w:pPr>
              <w:pStyle w:val="Normal"/>
              <w:jc w:val="center"/>
              <w:rPr/>
            </w:pPr>
            <w:r>
              <w:rPr/>
              <w:t>пгт. Нижний Оде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ФКиС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муниципального района «Сосногорск»  по баскетболу среди мужских любительских коман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Лига Глухаря – 2017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4 марта </w:t>
            </w:r>
          </w:p>
          <w:p>
            <w:pPr>
              <w:pStyle w:val="Normal"/>
              <w:jc w:val="center"/>
              <w:rPr/>
            </w:pPr>
            <w:r>
              <w:rPr/>
              <w:t>по 30 апре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3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турнир г. Сосногорска по  шахматам и шашкам памяти П.В. Стульникова  и Г.Г. Бекаревича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- 19 марта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290 – </w:t>
            </w:r>
            <w:r>
              <w:rPr>
                <w:lang w:val="en-US"/>
              </w:rPr>
              <w:t>7000</w:t>
            </w:r>
            <w:r>
              <w:rPr/>
              <w:t>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Ст. 226 – </w:t>
            </w:r>
            <w:r>
              <w:rPr>
                <w:lang w:val="en-US"/>
              </w:rPr>
              <w:t>2500</w:t>
            </w:r>
            <w:r>
              <w:rPr/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мний фестиваль ВФСК «Готов к труду и обороне» ступени с </w:t>
            </w:r>
            <w:r>
              <w:rPr>
                <w:lang w:val="en-US"/>
              </w:rPr>
              <w:t>III</w:t>
            </w:r>
            <w:r>
              <w:rPr/>
              <w:t xml:space="preserve"> по </w:t>
            </w:r>
            <w:r>
              <w:rPr>
                <w:lang w:val="en-US"/>
              </w:rPr>
              <w:t>VI</w:t>
            </w:r>
            <w:r>
              <w:rPr/>
              <w:t xml:space="preserve"> ступени (муниципальный этап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-26 марта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е соревнования по лыжным гонкам «Закрытие зимнего спортивного сезона </w:t>
            </w:r>
          </w:p>
          <w:p>
            <w:pPr>
              <w:pStyle w:val="Normal"/>
              <w:jc w:val="center"/>
              <w:rPr/>
            </w:pPr>
            <w:r>
              <w:rPr/>
              <w:t>2016-2017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апре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ый стадион «Черёмушки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-134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муниципального района «Сосногорск» по баскетболу среди мужских команд «Лига Глухаря-2017»,</w:t>
            </w:r>
          </w:p>
          <w:p>
            <w:pPr>
              <w:pStyle w:val="Normal"/>
              <w:jc w:val="center"/>
              <w:rPr/>
            </w:pPr>
            <w:r>
              <w:rPr/>
              <w:t>приуроченное к празднован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6-летия Республики Коми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3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езидентские состязания» (муниципальный этап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КиС, УО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  <w:tab w:val="center" w:pos="8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езидентские спортивные игры» (муниципальный этап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КиС, УО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  <w:tab w:val="center" w:pos="8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е соревнования по лыжным гонкам «Альпийская гонка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апре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– 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оревнования «Веселые старты» среди воспитанников дошкольных образовательных учреждений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, УО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настольному теннису (муниципальный этап Спартакиад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За здоровую РК»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, УО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атлетическая эстафета среди школ и предприятий города, посвященная Дню Победы в ВОВ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ма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 им. Гагарин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ФК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шахматам, посвященный Дню Победы в ВОВ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ма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- 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по дзюдо муниципального района «Сосногорск», посвященное Дню Победы в ВОВ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ма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2552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естиваль ВФСК «Готов к труду и обороне» ступени с </w:t>
            </w:r>
            <w:r>
              <w:rPr>
                <w:lang w:val="en-US"/>
              </w:rPr>
              <w:t>II</w:t>
            </w:r>
            <w:r>
              <w:rPr/>
              <w:t xml:space="preserve"> по </w:t>
            </w:r>
            <w:r>
              <w:rPr>
                <w:lang w:val="en-US"/>
              </w:rPr>
              <w:t>VI</w:t>
            </w:r>
            <w:r>
              <w:rPr/>
              <w:t xml:space="preserve"> ступени (муниципальный этап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-14 ма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велопробег среди воспитанников дошкольных образовательных учреждений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 им. Гагарина</w:t>
            </w:r>
          </w:p>
          <w:p>
            <w:pPr>
              <w:pStyle w:val="Normal"/>
              <w:jc w:val="center"/>
              <w:rPr/>
            </w:pPr>
            <w:r>
              <w:rPr/>
              <w:t>ФОК</w:t>
            </w:r>
          </w:p>
          <w:p>
            <w:pPr>
              <w:pStyle w:val="Normal"/>
              <w:jc w:val="center"/>
              <w:rPr/>
            </w:pPr>
            <w:r>
              <w:rPr/>
              <w:t>УСК  «Метеор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, 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- 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е массовые соревнования по спортивному ориентированию</w:t>
            </w:r>
          </w:p>
          <w:p>
            <w:pPr>
              <w:pStyle w:val="Normal"/>
              <w:jc w:val="center"/>
              <w:rPr/>
            </w:pPr>
            <w:r>
              <w:rPr/>
              <w:t>«Российский азимут-2017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КиС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 (по согласованию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состязания участников трудовых объединений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июн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фестиваль ВФСК «Готов к труду и обороне» (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ступени) среди органов исполнительной власти 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ный этап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июн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мероприятия, посвященные Дню России  (по отдельному плану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мини-футболу среди ДОЛ, ЛТО, трудовых бригад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ые старты среди ДОЛ, посвященные Международному дню друзей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- 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Олимпийский день 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ю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-массовый праздник, посвященный Дню ВДВ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авгус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фестиваль ВФСК «Готов к труду и обороне» (</w:t>
            </w:r>
            <w:r>
              <w:rPr>
                <w:lang w:val="en-US"/>
              </w:rPr>
              <w:t>V</w:t>
            </w:r>
            <w:r>
              <w:rPr/>
              <w:t>Ш-</w:t>
            </w:r>
            <w:r>
              <w:rPr>
                <w:lang w:val="en-US"/>
              </w:rPr>
              <w:t>XI</w:t>
            </w:r>
            <w:r>
              <w:rPr/>
              <w:t xml:space="preserve"> ступени) 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ный этап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авгус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день физкультурника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авгу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т. 290 – 8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е массовые соревнования по уличному баскетбол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ранжевый мяч-2017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авгус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ые игры народов Севера</w:t>
            </w:r>
          </w:p>
          <w:p>
            <w:pPr>
              <w:pStyle w:val="Normal"/>
              <w:jc w:val="center"/>
              <w:rPr/>
            </w:pPr>
            <w:r>
              <w:rPr/>
              <w:t>в рамках проведения Фестиваля «Сосногорье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, посвященные Дню государственности Республики Коми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 авгу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фестиваль ВФСК «Готов к труду и обороне» (Ш-</w:t>
            </w:r>
            <w:r>
              <w:rPr>
                <w:lang w:val="en-US"/>
              </w:rPr>
              <w:t>VI</w:t>
            </w:r>
            <w:r>
              <w:rPr/>
              <w:t xml:space="preserve"> ступени) 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ный этап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 сентя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й» среди воспитанников ДОУ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сентябр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й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сентябр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Сосногорск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гт. Войвож, </w:t>
            </w:r>
          </w:p>
          <w:p>
            <w:pPr>
              <w:pStyle w:val="Normal"/>
              <w:jc w:val="center"/>
              <w:rPr/>
            </w:pPr>
            <w:r>
              <w:rPr/>
              <w:t>пгт. Нижний Оде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-7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нир по мини-футболу, посвященный </w:t>
            </w:r>
          </w:p>
          <w:p>
            <w:pPr>
              <w:pStyle w:val="Normal"/>
              <w:jc w:val="center"/>
              <w:rPr/>
            </w:pPr>
            <w:r>
              <w:rPr/>
              <w:t>«Дню работника нефтяной и газовой промышленности» среди любительских команд предприятий, учреждений и организаций пгт. Нижний Одес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он ФОЦ «Нефтяник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т.290 -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иада по разным видам спорта, посвященная Дню пожилых людей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нтя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КиС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- 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ходьбы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октя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этап общероссийского проекта «Мини-футбол в школу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  <w:p>
            <w:pPr>
              <w:pStyle w:val="Normal"/>
              <w:jc w:val="center"/>
              <w:rPr/>
            </w:pPr>
            <w:r>
              <w:rPr/>
              <w:t>с/к «Метеор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ФКиС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т.290 - 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е первенство по русским шашк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- 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МО МР «Сосногорск» по баскетболу среди команд любительской лиги  «Кубок Глухаря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спортивный фестиваль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й фестиваль ВФ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Готов к труду и обороне» (Ш-</w:t>
            </w:r>
            <w:r>
              <w:rPr>
                <w:lang w:val="en-US"/>
              </w:rPr>
              <w:t>VI</w:t>
            </w:r>
            <w:r>
              <w:rPr/>
              <w:t xml:space="preserve"> ступени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 ноя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е соревнования по лыжным гонкам «Открытие зимнего спортивного сезона 2016-2017 гг.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с «Черемушки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- 1000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шахматам, посвященный Дню города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ноя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вый дворец «Звёздный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- 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 турнир по шахматам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дека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вый дворец «Звёздный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т.290 - 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иада по разным видам спорта среди людей с ограниченными физическими возможностями, посвященная Международному дню инвалидов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декабря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- 1000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ые старты среди детей с ограниченными возможностями здоровья, посвященные Международному дню инвалидов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декабр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- 200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е соревнования по лыжным гонкам «Новогодняя лыжня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с «Черемушки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- 10000,00</w:t>
            </w:r>
          </w:p>
        </w:tc>
      </w:tr>
      <w:tr>
        <w:trPr/>
        <w:tc>
          <w:tcPr>
            <w:tcW w:w="15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муниципальных соревнований  - 1 этапа круглогодичной Спартакиады среди МО РК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лыжным гонка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с «Черемушки»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стрельбе из пневматического оруж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4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хоккею с шайбо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Ц «Нефтяник» пгт. Нижний Одес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мний Фестиваль ГТО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 февра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«Метеор», л/с «Черемушки»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тестирования ГТ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мини-футбол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волейболу среди мужских и женских коман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«Химик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баскетболу среди мужских коман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фестиваль ГТ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авгус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он «Химик»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тестирования ГТ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футбол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он «Химик»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«Химик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бокс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 «Гладиатор»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легкой атлетик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с «Черемушки»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15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муниципальных соревнований  - 1 этапа круглогодичной юношеской Спартакиады среди МО РК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лыжным гонка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с «Черемушки»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 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мний Фестиваль ГТО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тестирования ГТ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хокке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вый дворец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 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боксу среди юнош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 «Гладиатор»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 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 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дзюд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 «Гладиатор»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 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волейбол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ижний Одес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 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фестиваль ГТ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авгус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он «Химик»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тестирования ГТ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легкой атлетик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с «Черемушки»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 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мини-футболу среди юнош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«Метеор»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 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пауэрлифтингу среди юношей и девуше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 «Гладиатор»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 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по лыжным гонкам среди юношей и девушек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с «Черемушки»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 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муниципальных соревнований  - 1 этапа круглогодичной Спартакиады среди ветеранов РК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настольному теннис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/к «Олимп» </w:t>
            </w:r>
          </w:p>
          <w:p>
            <w:pPr>
              <w:pStyle w:val="Normal"/>
              <w:jc w:val="center"/>
              <w:rPr/>
            </w:pPr>
            <w:r>
              <w:rPr/>
              <w:t>пгт. Войвож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«Олимп» пгт. Войвож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мний Фестиваль ГТО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 феврал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«Метеор», л/с «Черемушки»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тестирования ГТ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фестиваль ГТ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август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он «Химик»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тестирования ГТ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легкой атлетик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с «Черемушки»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волейболу среди мужских коман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шахматам</w:t>
            </w:r>
          </w:p>
          <w:p>
            <w:pPr>
              <w:pStyle w:val="Normal"/>
              <w:jc w:val="center"/>
              <w:rPr/>
            </w:pPr>
            <w:r>
              <w:rPr/>
              <w:t>среди ветеран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Д «Звездный»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сновное мероприятие 2.</w:t>
            </w:r>
            <w:r>
              <w:rPr>
                <w:b/>
              </w:rPr>
              <w:t xml:space="preserve"> Организация, проведение официальных республиканских спортивных мероприятий и участие в выездных, республиканских, всероссийских и международных соревнованиях</w:t>
            </w:r>
            <w:r>
              <w:rPr/>
              <w:t xml:space="preserve"> </w:t>
            </w:r>
            <w:r>
              <w:rPr>
                <w:b/>
              </w:rPr>
              <w:t>для выявления перспективных и талантливых спортсменов</w:t>
            </w:r>
          </w:p>
        </w:tc>
      </w:tr>
      <w:tr>
        <w:trPr/>
        <w:tc>
          <w:tcPr>
            <w:tcW w:w="15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российские, республиканские соревнования, проводимые на территории МО МР «Сосногорск»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е соревнования по хоккею с шайбой  на призы клуба «Золотая шайба» среди юношей 2004-2005 г.р.в зачет XVI</w:t>
            </w:r>
            <w:r>
              <w:rPr>
                <w:lang w:val="en-US"/>
              </w:rPr>
              <w:t>I</w:t>
            </w:r>
            <w:r>
              <w:rPr/>
              <w:t>I Коми республиканской Спартакиады учащихся образовательных учреждений «За здоровую РК в 21 век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 января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вый Дворец</w:t>
            </w:r>
          </w:p>
          <w:p>
            <w:pPr>
              <w:pStyle w:val="Normal"/>
              <w:jc w:val="center"/>
              <w:rPr/>
            </w:pPr>
            <w:r>
              <w:rPr/>
              <w:t>«Звёздный»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т. 290 – 14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нский традиционный турнир по боксу «Кубок Тимана»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 марта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– 4760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т. 226 – 18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нские соревнования по лыжным гонкам на призы МСМК Ю. Иваново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апреля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46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нский турнир по хоккею с шайбой среди  юношей 2005-2006 г.р., посвященный Дню Победы в ВОВ, на призы </w:t>
            </w:r>
          </w:p>
          <w:p>
            <w:pPr>
              <w:pStyle w:val="Normal"/>
              <w:jc w:val="center"/>
              <w:rPr/>
            </w:pPr>
            <w:r>
              <w:rPr/>
              <w:t>ООО «Целебные Воды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мая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  <w:p>
            <w:pPr>
              <w:pStyle w:val="Normal"/>
              <w:jc w:val="center"/>
              <w:rPr/>
            </w:pPr>
            <w:r>
              <w:rPr/>
              <w:t>Л/д «Звёздный»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нский турнир по футболу на призы клуба  «Кожаный мяч» среди юношей 2004- 2005 г.р.в зачет </w:t>
            </w:r>
            <w:r>
              <w:rPr>
                <w:lang w:val="en-US"/>
              </w:rPr>
              <w:t>XVIII</w:t>
            </w:r>
            <w:r>
              <w:rPr/>
              <w:t xml:space="preserve"> Коми республиканской Спартакиады учащихся образовательных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>«За здоровую РК в 21 веке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1  мая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ое поле ФОК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енство РК по тхэквондо (ИТФ) среди юношей и девушек, юниоров и юниорок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 октября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К по дзюдо среди юношей и девушек до 13 л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9 ноября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сногорск</w:t>
            </w:r>
          </w:p>
          <w:p>
            <w:pPr>
              <w:pStyle w:val="Normal"/>
              <w:jc w:val="center"/>
              <w:rPr/>
            </w:pPr>
            <w:r>
              <w:rPr/>
              <w:t>УСК «Метеор»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К по мини-футболу среди юношей 2000-2001 г.р. в зачет круглогодичной юношеской Спартакиады среди МО РК (1 и 2 группы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4 декабря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 «Метеор»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 турнир по хоккею с шайбой среди юношей 2009-2010 г.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убок Деда Мороз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овый Дворец</w:t>
            </w:r>
          </w:p>
          <w:p>
            <w:pPr>
              <w:pStyle w:val="Normal"/>
              <w:jc w:val="center"/>
              <w:rPr/>
            </w:pPr>
            <w:r>
              <w:rPr/>
              <w:t>«Звездный»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26 – 9500,00</w:t>
            </w:r>
          </w:p>
        </w:tc>
      </w:tr>
      <w:tr>
        <w:trPr/>
        <w:tc>
          <w:tcPr>
            <w:tcW w:w="15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, республиканские, всероссийские и международные соревновани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мпионат и Первенство Центрального и Северо-Западного федеральных  округов по русским шашкам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-08 февраля 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Ярославль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6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СЗФО по дзюдо среди юниоров и  юниорок до 23 л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8 – 14 февраля 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урманск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2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иционный фестиваль «Парафест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К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3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е соревнования по конному спорту среди инвалидов, посвященные Международному дню борьбы с наркомани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-</w:t>
            </w:r>
            <w:r>
              <w:rPr/>
              <w:t xml:space="preserve"> 21  ию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ктывдинский </w:t>
            </w:r>
          </w:p>
          <w:p>
            <w:pPr>
              <w:pStyle w:val="Normal"/>
              <w:jc w:val="center"/>
              <w:rPr/>
            </w:pPr>
            <w:r>
              <w:rPr/>
              <w:t>р-он, с. Выльгор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К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е соревнования по дартсу среди инвалидов, посвященные Дню физкультурни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3 авгу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К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иада народов Севера России «Заполярные игры-2017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ркут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2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еспублики Коми по русским шашкам, посвященное Международному дню инвалид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декабря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  <w:p>
            <w:pPr>
              <w:pStyle w:val="Normal"/>
              <w:jc w:val="center"/>
              <w:rPr/>
            </w:pPr>
            <w:r>
              <w:rPr/>
              <w:t>выездные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– 13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круглогодичной Спартакиаде среди МО РК (1 группа)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чемпионат и первенство РК</w:t>
            </w:r>
          </w:p>
          <w:p>
            <w:pPr>
              <w:pStyle w:val="Normal"/>
              <w:jc w:val="center"/>
              <w:rPr/>
            </w:pPr>
            <w:r>
              <w:rPr/>
              <w:t>по лыжным гонкам (1 тур)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3 январ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мпионат РК по стрельбе из пневматического оружия в зачет круглогодичной Спартакиады МО РК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9 январ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6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пионат РК по шахматам среди мужчин и женщин в зачет круглогодичной Спартакиады среди МО РК (1 и 2 группа)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2 феврал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чемпионат и Первенство  РК по лыжным гонкам – 2 тур, на приз И.Пронина в зачет круглогодичной Спартакиады среди МО РК (1 и 2 группы)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 феврал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т. 290 – 13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пионат РК по хоккею с шайбой  в зачет круглогодичной Спартакиады среди МО РК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2 мар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Чемпионат и Первенство  РК по лыжным гонкам (3 тур) марафон памяти А. Свирчевского в зачет круглогодичной Спартакиады среди МО РК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9 апрел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320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пионат РК по мини-футболу в зачет круглогодичной Спартакиады среди МО РК (1 и 2 группа)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9 апрел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– 17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пионат РК по волейболу среди женских команд в зачет круглогодичной Спартакиады среди МО РК (1 и 2 группа)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 апрел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55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пионат РК по волейболу среди мужских команд в зачет круглогодичной Спартакиады среди МО РК(1 и 2 группа)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4 апрел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мпионат РК по боксу в зачет круглогодичной Спартакиады среди МО РК </w:t>
            </w:r>
          </w:p>
          <w:p>
            <w:pPr>
              <w:pStyle w:val="Normal"/>
              <w:jc w:val="center"/>
              <w:rPr/>
            </w:pPr>
            <w:r>
              <w:rPr/>
              <w:t>(1  группа) (мужчины 1998-1977 г.р.)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пионат РК по баскетболу среди мужчин и женщин в зачет круглогодичной Спартакиады среди МО РК (1  группа)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апреля – </w:t>
            </w:r>
          </w:p>
          <w:p>
            <w:pPr>
              <w:pStyle w:val="Normal"/>
              <w:jc w:val="center"/>
              <w:rPr/>
            </w:pPr>
            <w:r>
              <w:rPr/>
              <w:t>02 ма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тний Фестиваль ГТО в зачет круглогодичной Спартакиады среди МО РК </w:t>
            </w:r>
          </w:p>
          <w:p>
            <w:pPr>
              <w:pStyle w:val="Normal"/>
              <w:jc w:val="center"/>
              <w:rPr/>
            </w:pPr>
            <w:r>
              <w:rPr/>
              <w:t>(1 и 2 группа)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0 сентябр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2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пионат РК по футболу в зачет круглогодичной Спартакиады среди МО Р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 и 2 группа)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0 сентябр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90 – 3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нский осенний легкоатлетический кросс памяти Л. Н. Елькиной в зачет круглогодичной Спартакиады среди МО РК </w:t>
            </w:r>
          </w:p>
          <w:p>
            <w:pPr>
              <w:pStyle w:val="Normal"/>
              <w:jc w:val="center"/>
              <w:rPr/>
            </w:pPr>
            <w:r>
              <w:rPr/>
              <w:t>(1 и 2 группа)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сентября – </w:t>
            </w:r>
          </w:p>
          <w:p>
            <w:pPr>
              <w:pStyle w:val="Normal"/>
              <w:jc w:val="center"/>
              <w:rPr/>
            </w:pPr>
            <w:r>
              <w:rPr/>
              <w:t>01 октябр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Выльгорт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2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мпионат РК по пауэрлифтингу среди мужчин и женщин футболу в зачет круглогодичной Спартакиады среди МО РК </w:t>
            </w:r>
          </w:p>
          <w:p>
            <w:pPr>
              <w:pStyle w:val="Normal"/>
              <w:jc w:val="center"/>
              <w:rPr/>
            </w:pPr>
            <w:r>
              <w:rPr/>
              <w:t>(1 и 2 группа)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6 ноябр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круглогодичной юношеской Спартакиаде среди МО РК (1 и 2 группы)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РК по лыжным гонкам</w:t>
            </w:r>
            <w:r>
              <w:rPr>
                <w:color w:val="0000FF"/>
              </w:rPr>
              <w:t xml:space="preserve"> </w:t>
            </w:r>
            <w:r>
              <w:rPr/>
              <w:t>среди юношей и девушек старшего возраста 17-18 лет (1999-2000 г.р.)</w:t>
            </w:r>
            <w:r>
              <w:rPr>
                <w:color w:val="0000FF"/>
              </w:rPr>
              <w:t xml:space="preserve"> </w:t>
            </w:r>
            <w:r>
              <w:rPr/>
              <w:t xml:space="preserve"> памяти судьи всесоюзной категории А.И. Потолицына в зачет круглогодичной юношеской Спартакиады среди МО РК (1и2 группы) и открытое первенство  РК среди юношей и девушек среднего возраста в зачет круглогодичной юношеской Спартакиады среди МО РК (1и2 группы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-21 января 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 Выльгорт 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00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1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РК по лыжным гонкам среди юношей и девушек среднего возраста 15-16 лет (2000-2001 г.р.) в зачёт круглогодичной юношеской Спартакиады среди МО РК (1 и 2группы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-21 января 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 Выльгорт 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енство РК по боксу среди юниоров 17-18 лет  (1999-2000 г.р.) в зачёт круглогодичной юношеской Спартакиады среди МО РК (1группа), </w:t>
            </w:r>
            <w:r>
              <w:rPr>
                <w:lang w:val="en-US"/>
              </w:rPr>
              <w:t>I</w:t>
            </w:r>
            <w:r>
              <w:rPr/>
              <w:t xml:space="preserve"> этап  </w:t>
            </w:r>
            <w:r>
              <w:rPr>
                <w:lang w:val="en-US"/>
              </w:rPr>
              <w:t>VII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2 феврал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нта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енство РК по лыжным гонкам среди юношей и девушек младшего возраста (2003-2004 г.р.) в зачет круглогодичной юношеской Спартакиады среди МО РК </w:t>
            </w:r>
          </w:p>
          <w:p>
            <w:pPr>
              <w:pStyle w:val="Normal"/>
              <w:jc w:val="center"/>
              <w:rPr/>
            </w:pPr>
            <w:r>
              <w:rPr/>
              <w:t>(1 и 2 группы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2 марта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54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50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енство РК по волейболу среди юношей и девушек 2001-2002 г.р. в зачет круглогодичной юношеской Спартакиады среди МО РК (1 и 2 группы)- </w:t>
            </w:r>
            <w:r>
              <w:rPr>
                <w:lang w:val="en-US"/>
              </w:rPr>
              <w:t>I</w:t>
            </w:r>
            <w:r>
              <w:rPr/>
              <w:t xml:space="preserve"> этап </w:t>
            </w:r>
            <w:r>
              <w:rPr>
                <w:lang w:val="en-US"/>
              </w:rPr>
              <w:t>VII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-10 апреля 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енство РК по дзюдо среди юношей и девушек  2001-2002 г.р. в зачет круглогодичной юношеской Спартакиады среди МО РК (1 и 2 группы) в 2017 году – 1 этап </w:t>
            </w:r>
            <w:r>
              <w:rPr>
                <w:lang w:val="en-US"/>
              </w:rPr>
              <w:t>VIII</w:t>
            </w:r>
            <w:r>
              <w:rPr/>
              <w:t xml:space="preserve"> летней Спартакиады учащихся России, республиканский турнир среди юношей  и девушек памяти А.В. Белов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9 апрел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К по хоккею с шайбой среди юношей 2003-2004 г.р. в зачет круглогодичной юношеской Спартакиад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 группа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2 апрел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238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2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Фестиваль ВФСК ГТО в зачет круглогодичной юношеской Спартакиады среди МО РК (1 и 2 группы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-24 сентября 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 легкоатлетический осенний кросс памяти Л.Н. Елькиной</w:t>
            </w:r>
            <w:r>
              <w:rPr>
                <w:color w:val="FF0000"/>
              </w:rPr>
              <w:t xml:space="preserve"> </w:t>
            </w:r>
            <w:r>
              <w:rPr/>
              <w:t>в зачет круглогодичной юношеской Спартакиады среди МО РК (1 и 2 групп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сентября – </w:t>
            </w:r>
          </w:p>
          <w:p>
            <w:pPr>
              <w:pStyle w:val="Normal"/>
              <w:jc w:val="center"/>
              <w:rPr/>
            </w:pPr>
            <w:r>
              <w:rPr/>
              <w:t>01 октябр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Выльгорт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2060"/>
              </w:rPr>
              <w:t>Ст. 290 – 4000,0</w:t>
            </w:r>
          </w:p>
        </w:tc>
      </w:tr>
      <w:tr>
        <w:trPr/>
        <w:tc>
          <w:tcPr>
            <w:tcW w:w="15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астие в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Коми республиканской Спартакиаде учащихся образовательных учрежд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 здоровую РК в 21 веке» в 2016-2017 учебном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нские соревнования «Мини-футбол в школу» </w:t>
            </w:r>
            <w:r>
              <w:rPr>
                <w:lang w:val="en-US"/>
              </w:rPr>
              <w:t>c</w:t>
            </w:r>
            <w:r>
              <w:rPr/>
              <w:t>реди  юношей и  девушек</w:t>
            </w:r>
          </w:p>
          <w:p>
            <w:pPr>
              <w:pStyle w:val="Normal"/>
              <w:jc w:val="center"/>
              <w:rPr/>
            </w:pPr>
            <w:r>
              <w:rPr/>
              <w:t>1999-2000 г.р. в зачет XVII</w:t>
            </w:r>
            <w:r>
              <w:rPr>
                <w:lang w:val="en-US"/>
              </w:rPr>
              <w:t>I</w:t>
            </w:r>
            <w:r>
              <w:rPr/>
              <w:t xml:space="preserve"> Коми республиканской Спартакиады учащихся образовате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  <w:t>«За здоровую РК в 21 веке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1  январ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нские соревнования "Мини-футбол в школу" команд образовательных организаций 2001-2002 г.р. в зачет  XVIII Коми республиканской Спартакиады учащихся образовательных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>"За здоровую РК в 21 веке"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-27 января 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ркута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212- 2500,00</w:t>
            </w:r>
          </w:p>
          <w:p>
            <w:pPr>
              <w:pStyle w:val="Normal"/>
              <w:jc w:val="center"/>
              <w:rPr/>
            </w:pPr>
            <w:r>
              <w:rPr/>
              <w:t>Ст.290- 187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е соревнования "Мини-футбол в школу" среди команд образовательных организаций 2005 - 2006 г.р. в зачет  XVII Коми республиканской Спартакиады учащихся образовательных учреждений "За здоровую РК в 21 веке"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января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 феврал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212 – 2500,00 </w:t>
            </w:r>
          </w:p>
          <w:p>
            <w:pPr>
              <w:pStyle w:val="Normal"/>
              <w:jc w:val="center"/>
              <w:rPr/>
            </w:pPr>
            <w:r>
              <w:rPr/>
              <w:t>Ст.290- 15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е соревнования по хоккею с шайбой на призы клуба «Золотая шайба» среди юношей 2006-2007 г.р. в зачет XVI</w:t>
            </w:r>
            <w:r>
              <w:rPr>
                <w:lang w:val="en-US"/>
              </w:rPr>
              <w:t>I</w:t>
            </w:r>
            <w:r>
              <w:rPr/>
              <w:t>I Коми республиканской Спартакиады учащихся образовате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За здоровую РК в 21 веке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5 февраля 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е соревнования "Мини-футбол в школу" среди команд образовательных организаций  2003-2004 г.р. в зачет  XVIII Коми республиканской Спартакиады учащихся образовательных учреждений "За здоровую РК в 21 веке"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7 феврал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-Кулом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54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25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е соревнования по хоккею с шайбой  на призы клуба «Золотая шайба» среди юношей 2002-2003 г.р. в зачет XVII</w:t>
            </w:r>
            <w:r>
              <w:rPr>
                <w:lang w:val="en-US"/>
              </w:rPr>
              <w:t>I</w:t>
            </w:r>
            <w:r>
              <w:rPr/>
              <w:t xml:space="preserve"> Коми республиканской Спартакиады учащихся образовательных учреждений </w:t>
            </w:r>
          </w:p>
          <w:p>
            <w:pPr>
              <w:pStyle w:val="Normal"/>
              <w:jc w:val="center"/>
              <w:rPr/>
            </w:pPr>
            <w:r>
              <w:rPr/>
              <w:t>«За здоровую РК в 21 веке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0 феврал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238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Ст. 212 –2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по лыжным гонкам среди юношей и девушек 2003-2004 г.р., 2005-2006 г.р. девушек  в зачет XVI</w:t>
            </w:r>
            <w:r>
              <w:rPr>
                <w:lang w:val="en-US"/>
              </w:rPr>
              <w:t>I</w:t>
            </w:r>
            <w:r>
              <w:rPr/>
              <w:t>I Коми республиканской Спартакиады учащихся образовательных учреждений  «За здоровую РК в 21 веке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6  феврал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0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е соревнования по лыжным гонкам среди юношей и девушек  в зачет XVI</w:t>
            </w:r>
            <w:r>
              <w:rPr>
                <w:lang w:val="en-US"/>
              </w:rPr>
              <w:t>I</w:t>
            </w:r>
            <w:r>
              <w:rPr/>
              <w:t>I Коми республиканской Спартакиады учащихся образовате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За здоровую РК в 21 веке»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2 марта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е соревнования по волейболу «Серебряный мяч» среди юношей и девушек 2002-2003 г.р. девушек  в зачет XVI</w:t>
            </w:r>
            <w:r>
              <w:rPr>
                <w:lang w:val="en-US"/>
              </w:rPr>
              <w:t>I</w:t>
            </w:r>
            <w:r>
              <w:rPr/>
              <w:t>I Коми республиканской Спартакиады учащихся образовате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За здоровую РК в 21 веке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6 марта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соревнования школьников «Президентские состязания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 Управление образова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игры школьников «Президентские спортивные игры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, Управление образова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нский турнир по футболу на призы клуба «Кожаный мяч» среди юношей 2002-2003 г.р. в зачет </w:t>
            </w:r>
            <w:r>
              <w:rPr>
                <w:lang w:val="en-US"/>
              </w:rPr>
              <w:t>XVIII</w:t>
            </w:r>
            <w:r>
              <w:rPr/>
              <w:t xml:space="preserve"> Коми республиканской Спартакиады учащихся образовательных учреждений РК </w:t>
            </w:r>
          </w:p>
          <w:p>
            <w:pPr>
              <w:pStyle w:val="Normal"/>
              <w:jc w:val="center"/>
              <w:rPr/>
            </w:pPr>
            <w:r>
              <w:rPr/>
              <w:t>«За здоровую РК в 21 веке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7 ма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хта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нский турнир по футболу на призы клуба «Кожаный мяч» среди юношей 2006-2007 г.р. в зачет </w:t>
            </w:r>
            <w:r>
              <w:rPr>
                <w:lang w:val="en-US"/>
              </w:rPr>
              <w:t>XVIII</w:t>
            </w:r>
            <w:r>
              <w:rPr/>
              <w:t xml:space="preserve"> Коми республиканской Спартакиады учащихся образовательных учреждений РК </w:t>
            </w:r>
          </w:p>
          <w:p>
            <w:pPr>
              <w:pStyle w:val="Normal"/>
              <w:jc w:val="center"/>
              <w:rPr/>
            </w:pPr>
            <w:r>
              <w:rPr/>
              <w:t>«За здоровую РК в 21 веке»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8 ма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«СШ </w:t>
            </w:r>
          </w:p>
          <w:p>
            <w:pPr>
              <w:pStyle w:val="Normal"/>
              <w:jc w:val="center"/>
              <w:rPr/>
            </w:pPr>
            <w:r>
              <w:rPr/>
              <w:t>г. Сосногорска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5400,00</w:t>
            </w:r>
          </w:p>
          <w:p>
            <w:pPr>
              <w:pStyle w:val="Normal"/>
              <w:jc w:val="center"/>
              <w:rPr/>
            </w:pPr>
            <w:r>
              <w:rPr/>
              <w:t>Ст. 212 – 2500,00</w:t>
            </w:r>
          </w:p>
        </w:tc>
      </w:tr>
      <w:tr>
        <w:trPr/>
        <w:tc>
          <w:tcPr>
            <w:tcW w:w="15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астие в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круглогодичной республиканской Спартакиаде спортсменов с инвалидность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и муниципальных образований РК (1 и 2 группы)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енство РК по лыжным гонкам в зачет </w:t>
            </w:r>
            <w:r>
              <w:rPr>
                <w:lang w:val="en-US"/>
              </w:rPr>
              <w:t>V</w:t>
            </w:r>
            <w:r>
              <w:rPr/>
              <w:t xml:space="preserve"> круглогодичной </w:t>
            </w:r>
            <w:r>
              <w:rPr>
                <w:lang w:val="en-US"/>
              </w:rPr>
              <w:t>C</w:t>
            </w:r>
            <w:r>
              <w:rPr/>
              <w:t>партакиады инвалид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-13 февраля 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енство РК по настольному теннис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зачет </w:t>
            </w:r>
            <w:r>
              <w:rPr>
                <w:lang w:val="en-US"/>
              </w:rPr>
              <w:t>V</w:t>
            </w:r>
            <w:r>
              <w:rPr/>
              <w:t xml:space="preserve"> круглогодичной </w:t>
            </w:r>
            <w:r>
              <w:rPr>
                <w:lang w:val="en-US"/>
              </w:rPr>
              <w:t>C</w:t>
            </w:r>
            <w:r>
              <w:rPr/>
              <w:t>партакиады инвалид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5 марта 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енство РК по плава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зачет </w:t>
            </w:r>
            <w:r>
              <w:rPr>
                <w:lang w:val="en-US"/>
              </w:rPr>
              <w:t>V</w:t>
            </w:r>
            <w:r>
              <w:rPr/>
              <w:t xml:space="preserve"> круглогодичной </w:t>
            </w:r>
            <w:r>
              <w:rPr>
                <w:lang w:val="en-US"/>
              </w:rPr>
              <w:t>C</w:t>
            </w:r>
            <w:r>
              <w:rPr/>
              <w:t>партакиады инвалид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 апрел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енство РК по пулевой стрельбе  в зачет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круглогодичной </w:t>
            </w:r>
            <w:r>
              <w:rPr>
                <w:lang w:val="en-US"/>
              </w:rPr>
              <w:t>C</w:t>
            </w:r>
            <w:r>
              <w:rPr/>
              <w:t>партакиады инвалид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 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ФКи С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енство РК по бочч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зачет </w:t>
            </w:r>
            <w:r>
              <w:rPr>
                <w:lang w:val="en-US"/>
              </w:rPr>
              <w:t>V</w:t>
            </w:r>
            <w:r>
              <w:rPr/>
              <w:t xml:space="preserve"> круглогодичной </w:t>
            </w:r>
            <w:r>
              <w:rPr>
                <w:lang w:val="en-US"/>
              </w:rPr>
              <w:t>C</w:t>
            </w:r>
            <w:r>
              <w:rPr/>
              <w:t>партакиады инвалид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8 ма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 xml:space="preserve"> Республиканский спортивный Фестиваль инвалид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4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т. 290 – 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енство РК по пауэрлифтингу в зачет </w:t>
            </w:r>
            <w:r>
              <w:rPr>
                <w:lang w:val="en-US"/>
              </w:rPr>
              <w:t>V</w:t>
            </w:r>
            <w:r>
              <w:rPr/>
              <w:t xml:space="preserve"> круглогодичной спартакиады инвалид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0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0000,00</w:t>
            </w:r>
          </w:p>
        </w:tc>
      </w:tr>
      <w:tr>
        <w:trPr/>
        <w:tc>
          <w:tcPr>
            <w:tcW w:w="15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 круглогодичной Спартакиаде ветеранов среди муниципальных образований РК (1 и 2 группы)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й Фестиваль  ВФСК ГТО в зачет круглогодичной Спартакиады ветеранов  среди МО РК (1 и 2 группа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-26 марта 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6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Фестиваль  ВФСК ГТО в зачет круглогодичной Спартакиады ветеранов  среди МО РК (1 и 2 группа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-27 августа 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16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еспубликанский легкоатлетический осенний кросс памяти Л.Н. Елькиной</w:t>
            </w:r>
            <w:r>
              <w:rPr>
                <w:color w:val="FF0000"/>
              </w:rPr>
              <w:t xml:space="preserve"> </w:t>
            </w:r>
            <w:r>
              <w:rPr/>
              <w:t>в зачет круглогодичной Спартакиады ветеранов среди МО РК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сентября – </w:t>
            </w:r>
          </w:p>
          <w:p>
            <w:pPr>
              <w:pStyle w:val="Normal"/>
              <w:jc w:val="center"/>
              <w:rPr/>
            </w:pPr>
            <w:r>
              <w:rPr/>
              <w:t>01 октября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Выльгорт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2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РК по шахматам среди ветеранов зачет круглогодичной Спартакиады ветеранов среди МО РК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7 декабря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Ст. 290 – 10000,00 </w:t>
            </w:r>
          </w:p>
        </w:tc>
      </w:tr>
      <w:tr>
        <w:trPr/>
        <w:tc>
          <w:tcPr>
            <w:tcW w:w="15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i/>
              </w:rPr>
              <w:t>Основное мероприятие 3.</w:t>
            </w:r>
            <w:r>
              <w:rPr>
                <w:b/>
              </w:rPr>
              <w:t xml:space="preserve"> Стимулирование спортсменов на достижение высоких спортивных результатов и подготовивших их тренеров </w:t>
            </w:r>
            <w:r>
              <w:rPr/>
              <w:t>(единовременная целевая стипендия «Успех» муниципального района «Сосногорск», организация торжественной церемонии</w:t>
            </w:r>
            <w:r>
              <w:rPr>
                <w:color w:val="FF0000"/>
              </w:rPr>
              <w:t xml:space="preserve"> </w:t>
            </w:r>
            <w:r>
              <w:rPr/>
              <w:t>награждения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овременная целевая стипендия «Успех» муниципального района «Сосногорск», организация торжественной церемонии награ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 «Метеор»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КиС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90 – 8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программе Развития ФКиС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 000,00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т. 290 – 16174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т. 226 -30000,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т. 212 -152600,00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45:00Z</dcterms:created>
  <dc:creator>User</dc:creator>
  <dc:description/>
  <cp:keywords/>
  <dc:language>en-US</dc:language>
  <cp:lastModifiedBy>Elena</cp:lastModifiedBy>
  <cp:lastPrinted>2017-03-23T16:05:00Z</cp:lastPrinted>
  <dcterms:modified xsi:type="dcterms:W3CDTF">2017-03-24T08:14:00Z</dcterms:modified>
  <cp:revision>95</cp:revision>
  <dc:subject/>
  <dc:title>«УТВЕРЖДАЮ»</dc:title>
</cp:coreProperties>
</file>