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lang w:eastAsia="ru-RU"/>
        </w:rPr>
      </w:pPr>
      <w:r>
        <w:rPr>
          <w:lang w:eastAsia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4565"/>
      </w:tblGrid>
      <w:tr>
        <w:trPr/>
        <w:tc>
          <w:tcPr>
            <w:tcW w:w="5432" w:type="dxa"/>
            <w:tcBorders/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:</w:t>
            </w:r>
          </w:p>
          <w:p>
            <w:pPr>
              <w:pStyle w:val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физической культуры и спорта администрации МО ГО «Сыктывкар»</w:t>
            </w:r>
          </w:p>
          <w:p>
            <w:pPr>
              <w:pStyle w:val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А.А. Лазицк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«____»________________2017 г.</w:t>
            </w:r>
          </w:p>
        </w:tc>
        <w:tc>
          <w:tcPr>
            <w:tcW w:w="4565" w:type="dxa"/>
            <w:tcBorders/>
          </w:tcPr>
          <w:p>
            <w:pPr>
              <w:pStyle w:val="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:</w:t>
            </w:r>
          </w:p>
          <w:p>
            <w:pPr>
              <w:pStyle w:val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У «ЦСМ г. Сыктывкара»</w:t>
            </w:r>
          </w:p>
          <w:p>
            <w:pPr>
              <w:pStyle w:val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О.Л. Литвиню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«____»________________2017 г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КАЛЕНДАРНЫЙ ПЛАН ОФИЦИ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ФИЗКУЛЬТУР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</w:rPr>
        <w:t>И СПОРТИ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МО ГО «СЫКТЫВКА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40"/>
          <w:szCs w:val="40"/>
        </w:rPr>
        <w:t>НА 2017 ГОД</w:t>
      </w:r>
      <w:r>
        <w:br w:type="page"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Style2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6037430">
            <w:r>
              <w:rPr>
                <w:rStyle w:val="IndexLink"/>
                <w:lang w:val="en-US" w:eastAsia="en-US"/>
              </w:rPr>
              <w:t>Раздел 1. МАССОВЫЕ ФИЗКУЛЬТУРНЫЕ МЕРОПРИЯТ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76037431">
            <w:r>
              <w:rPr>
                <w:rStyle w:val="IndexLink"/>
                <w:lang w:val="en-US" w:eastAsia="en-US"/>
              </w:rPr>
              <w:t>Раздел 2. КОМПЛЕКСНЫЕ СПОРТИВНЫЕ МЕРОПРИЯТ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32">
            <w:r>
              <w:rPr>
                <w:rStyle w:val="IndexLink"/>
              </w:rPr>
              <w:t>2.1. СПАРТАКИАДА СЕЛЬСКИХ ПОСЕЛЕНИЙ Г. СЫКТЫВКАР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33">
            <w:r>
              <w:rPr>
                <w:rStyle w:val="IndexLink"/>
              </w:rPr>
              <w:t>2.2. СПАРТАКИАДА РАБОТНИКОВ АМО ГО «СЫКТЫВКАР», ПОДВЕДОМСТВЕННЫХ УЧРЕЖДЕНИЙ АДМИНИСТРАЦИИ И СОВЕТА МО ГО «СЫКТЫВКАР»  И  ОБЩЕСТВЕННОГО СОВЕТА  МО ГО «СЫКТЫВКАР»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34">
            <w:r>
              <w:rPr>
                <w:rStyle w:val="IndexLink"/>
              </w:rPr>
              <w:t>2.3. СПАРТАКИАДА СРЕДИ ЛИЦ С ОГРАНИЧЕННЫМИ ВОЗМОЖНОСТЯМИ ЗДОРОВЬ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35">
            <w:r>
              <w:rPr>
                <w:rStyle w:val="IndexLink"/>
              </w:rPr>
              <w:t>2.4. СЕМЕЙНАЯ СПАРТАКИАДА «ПАПА, МАМА, Я – ЗДОРОВАЯ СЕМЬЯ»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36">
            <w:r>
              <w:rPr>
                <w:rStyle w:val="IndexLink"/>
              </w:rPr>
              <w:t>2.5.  СПАРТАКИАДА СРЕДИ ДВОРОВЫХ КОМАНД г.СЫКТЫВКАРА И ЭЖВИНСКОГО РАЙОНА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37">
            <w:r>
              <w:rPr>
                <w:rStyle w:val="IndexLink"/>
              </w:rPr>
              <w:t>2.6. СПАРТАКИАДА УЧАЩИХСЯ ОБЩЕОБРАЗОВАТЕЛЬНЫХ УЧРЕЖДЕНИЙ               Г. СЫКТЫВКАР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38">
            <w:r>
              <w:rPr>
                <w:rStyle w:val="IndexLink"/>
              </w:rPr>
              <w:t>2.7. ПЕРВЕНСТВО УПРАВЛЕНИЯ ОБРАЗОВАНИЯ СРЕДИ УЧРЕЖДЕНИЙ ДОПОЛНИТЕЛЬНОГО ОБРАЗОВА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39">
            <w:r>
              <w:rPr>
                <w:rStyle w:val="IndexLink"/>
              </w:rPr>
              <w:t>2.8. МУНИЦИПАЛЬНЫЙ ЭТАП  РЕСПУБЛИКАНСКОЙ СПАРТАКИАДЫ  «ЗА ЗДОРОВУЮ РЕРПУБЛИКУ КОМИ В ХХI ВЕКЕ»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40">
            <w:r>
              <w:rPr>
                <w:rStyle w:val="IndexLink"/>
              </w:rPr>
              <w:t>2.9. ФИЗКУЛЬТУРНЫЕ И СПОРТИВНЫЕ МЕРОПРИЯТИЯ СРЕДИ ЛЮДЕЙ ПОЖИЛОГО ВОЗРАС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76037441">
            <w:r>
              <w:rPr>
                <w:rStyle w:val="IndexLink"/>
                <w:lang w:val="en-US" w:eastAsia="en-US"/>
              </w:rPr>
              <w:t>РАЗДЕЛ 3. СПОРТИВНЫЕ И ФИЗКУЛЬТУРНЫЕ МЕРОПРИЯТИЯ СРЕДИ ЛИЦ С ОГРАНИЧЕННЫМИ ВОЗМОЖНОСТЯМИ ЗДОРОВЬЯ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76037442">
            <w:r>
              <w:rPr>
                <w:rStyle w:val="IndexLink"/>
                <w:lang w:val="en-US" w:eastAsia="en-US"/>
              </w:rPr>
              <w:t>РАЗДЕЛ 4.  ВСЕРОССИЙСКИЙ ФИЗКУЛЬТУРНО-СПОРТИВНЫЙ КОМПЛЕКС «ГОТОВ К ТРУДУ И ОБОРОНЕ»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76037443">
            <w:r>
              <w:rPr>
                <w:rStyle w:val="IndexLink"/>
                <w:lang w:val="en-US" w:eastAsia="en-US"/>
              </w:rPr>
              <w:t>РАЗДЕЛ 5. РЕСПУБЛИКАНСКИЕ И ВСЕРОССИЙСКИЕ ФИЗКУЛЬТУРНЫЕ И СПОРТИВНЫЕ МЕРОПРИЯТИЯ, ПРОВОДИМЫЕ НА ТЕРРИТОРИИ МУНИЦИПАЛЬНОГО ОБРАЗОВН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76037444">
            <w:r>
              <w:rPr>
                <w:rStyle w:val="IndexLink"/>
                <w:lang w:val="en-US" w:eastAsia="en-US"/>
              </w:rPr>
              <w:t>РАЗДЕЛ 6. СПОРТИВНЫЕ МЕРОПРИЯТИЯ ПО ВИДАМ СПОРТА ПРОВОДИМЫЕ НА ТЕРРИТОРИИ МУНИЦИПАЛЬНОГО ОБРАЗОВА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45">
            <w:r>
              <w:rPr>
                <w:rStyle w:val="IndexLink"/>
              </w:rPr>
              <w:t>АВТОМОБИЛЬНЫЙ СПОРТ  660005511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46">
            <w:r>
              <w:rPr>
                <w:rStyle w:val="IndexLink"/>
              </w:rPr>
              <w:t>АРМСПОРТ 0990001411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47">
            <w:r>
              <w:rPr>
                <w:rStyle w:val="IndexLink"/>
              </w:rPr>
              <w:t>БАСКЕТБОЛ 0140002611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48">
            <w:r>
              <w:rPr>
                <w:rStyle w:val="IndexLink"/>
              </w:rPr>
              <w:t>БИЛЬЯРДНЫЙ СПОРТ 0620002511Я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49">
            <w:r>
              <w:rPr>
                <w:rStyle w:val="IndexLink"/>
              </w:rPr>
              <w:t>БОДИБИЛДИНГ 1640001411Я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50">
            <w:r>
              <w:rPr>
                <w:rStyle w:val="IndexLink"/>
              </w:rPr>
              <w:t>БОКС 0250001611Я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51">
            <w:r>
              <w:rPr>
                <w:rStyle w:val="IndexLink"/>
              </w:rPr>
              <w:t>БОУЛИНГ  0630002511Я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52">
            <w:r>
              <w:rPr>
                <w:rStyle w:val="IndexLink"/>
              </w:rPr>
              <w:t>ВЕЛОСПОРТ-МАУНТИНБАЙК  0100001611Я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53">
            <w:r>
              <w:rPr>
                <w:rStyle w:val="IndexLink"/>
              </w:rPr>
              <w:t>ВЕЛОСПОРТ-ШОССЕ  0080001611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54">
            <w:r>
              <w:rPr>
                <w:rStyle w:val="IndexLink"/>
              </w:rPr>
              <w:t>ВОЛЕЙБОЛ  0120002611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55">
            <w:r>
              <w:rPr>
                <w:rStyle w:val="IndexLink"/>
              </w:rPr>
              <w:t>ВОЛЬНАЯ БОРЬБА  0260001611Я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56">
            <w:r>
              <w:rPr>
                <w:rStyle w:val="IndexLink"/>
              </w:rPr>
              <w:t xml:space="preserve">ВОСТОЧНОЕ БОЕВОЕ ЕДИНОБОРСТВО </w:t>
            </w:r>
            <w:r>
              <w:rPr>
                <w:rStyle w:val="IndexLink"/>
                <w:bCs/>
              </w:rPr>
              <w:t>1180001311Я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57">
            <w:r>
              <w:rPr>
                <w:rStyle w:val="IndexLink"/>
              </w:rPr>
              <w:t>ГОРНОЛЫЖНЫЙ СПОРТ 0060003611Я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58">
            <w:r>
              <w:rPr>
                <w:rStyle w:val="IndexLink"/>
              </w:rPr>
              <w:t>ДЗЮДО  0350001611Я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59">
            <w:r>
              <w:rPr>
                <w:rStyle w:val="IndexLink"/>
              </w:rPr>
              <w:t>КИОКУСИНКАЙ 1730001411Я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60">
            <w:r>
              <w:rPr>
                <w:rStyle w:val="IndexLink"/>
              </w:rPr>
              <w:t>КИКБОКСИНГ   0950001411Я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61">
            <w:r>
              <w:rPr>
                <w:rStyle w:val="IndexLink"/>
              </w:rPr>
              <w:t>КОННЫЙ СПОРТ 0150001611Я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62">
            <w:r>
              <w:rPr>
                <w:rStyle w:val="IndexLink"/>
              </w:rPr>
              <w:t>КОНЬКОБЕЖНЫЙ СПОРТ  0450003611Я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63">
            <w:r>
              <w:rPr>
                <w:rStyle w:val="IndexLink"/>
              </w:rPr>
              <w:t>ЛЁГКАЯ АТЛЕТИКА  0020001611Я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64">
            <w:r>
              <w:rPr>
                <w:rStyle w:val="IndexLink"/>
              </w:rPr>
              <w:t>ЛЫЖНЫЕ ГОНКИ  0310005611Я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65">
            <w:r>
              <w:rPr>
                <w:rStyle w:val="IndexLink"/>
              </w:rPr>
              <w:t>МОТОЦИКЛЕТНЫЙ СПОРТ  0910007511Я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66">
            <w:r>
              <w:rPr>
                <w:rStyle w:val="IndexLink"/>
              </w:rPr>
              <w:t>НАСТОЛЬНЫЙ ТЕННИС   0040002611Я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67">
            <w:r>
              <w:rPr>
                <w:rStyle w:val="IndexLink"/>
              </w:rPr>
              <w:t>ПАУЭРЛИФТИНГ  0740001411Я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68">
            <w:r>
              <w:rPr>
                <w:rStyle w:val="IndexLink"/>
              </w:rPr>
              <w:t>ПЛАВАНИЕ 0070001611Я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69">
            <w:r>
              <w:rPr>
                <w:rStyle w:val="IndexLink"/>
              </w:rPr>
              <w:t>ПУЛЕВАЯ СТРЕЛЬБА    0440001611Я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70">
            <w:r>
              <w:rPr>
                <w:rStyle w:val="IndexLink"/>
              </w:rPr>
              <w:t>РЕГБИ   0770002611Я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71">
            <w:r>
              <w:rPr>
                <w:rStyle w:val="IndexLink"/>
              </w:rPr>
              <w:t>РУКОПАШНЫЙ БОЙ  1000001411Я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72">
            <w:r>
              <w:rPr>
                <w:rStyle w:val="IndexLink"/>
              </w:rPr>
              <w:t>РЫБОЛОВНЫЙ СПОРТ  0920005411Г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73">
            <w:r>
              <w:rPr>
                <w:rStyle w:val="IndexLink"/>
              </w:rPr>
              <w:t>СКАЛОЛАЗАНИЕ  080001511Я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74">
            <w:r>
              <w:rPr>
                <w:rStyle w:val="IndexLink"/>
              </w:rPr>
              <w:t>СПОРТИВНАЯ АКРОБАТИКА    0810001511Я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75">
            <w:r>
              <w:rPr>
                <w:rStyle w:val="IndexLink"/>
              </w:rPr>
              <w:t>СПОРТИВНАЯ АЭРОБИКА 0820001411Я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76">
            <w:r>
              <w:rPr>
                <w:rStyle w:val="IndexLink"/>
              </w:rPr>
              <w:t>СПОРТИВНОЕ ОРИЕНТИРОВАНИЕ  0830005511Я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77">
            <w:r>
              <w:rPr>
                <w:rStyle w:val="IndexLink"/>
              </w:rPr>
              <w:t>ТАНЦЕВАЛЬНЫЙ СПОРТ  0860001511Я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78">
            <w:r>
              <w:rPr>
                <w:rStyle w:val="IndexLink"/>
              </w:rPr>
              <w:t>ТЕННИС 0130002611Я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79">
            <w:r>
              <w:rPr>
                <w:rStyle w:val="IndexLink"/>
              </w:rPr>
              <w:t>ТУРИЗМ СПОРТИВНЫЙ   0840005411Я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80">
            <w:r>
              <w:rPr>
                <w:rStyle w:val="IndexLink"/>
              </w:rPr>
              <w:t>ТХЭКВОНДО 0470001611Я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81">
            <w:r>
              <w:rPr>
                <w:rStyle w:val="IndexLink"/>
              </w:rPr>
              <w:t>ТЯЖЁЛАЯ АТЛЕТИКА  0480001611Я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82">
            <w:r>
              <w:rPr>
                <w:rStyle w:val="IndexLink"/>
              </w:rPr>
              <w:t>ФИГУРНОЕ КАТАНИЕ НА КОНЬКАХ  0500003611Я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83">
            <w:r>
              <w:rPr>
                <w:rStyle w:val="IndexLink"/>
              </w:rPr>
              <w:t>ФИТНЕС-АЭРОБИКА   1250001311Я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84">
            <w:r>
              <w:rPr>
                <w:rStyle w:val="IndexLink"/>
              </w:rPr>
              <w:t>ФЛОРБОЛ 1380002411Я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85">
            <w:r>
              <w:rPr>
                <w:rStyle w:val="IndexLink"/>
              </w:rPr>
              <w:t>ФУТБОЛ  001002611Я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86">
            <w:r>
              <w:rPr>
                <w:rStyle w:val="IndexLink"/>
              </w:rPr>
              <w:t>МИНИ-ФУТБОЛ (футзал) 0010022811Я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87">
            <w:r>
              <w:rPr>
                <w:rStyle w:val="IndexLink"/>
              </w:rPr>
              <w:t>ХОККЕЙ  0030004611Я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88">
            <w:r>
              <w:rPr>
                <w:rStyle w:val="IndexLink"/>
              </w:rPr>
              <w:t>ХОККЕЙ С МЯЧОМ  140004511Я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89">
            <w:r>
              <w:rPr>
                <w:rStyle w:val="IndexLink"/>
              </w:rPr>
              <w:t>ХУДОЖЕСТВЕННАЯ ГИМНАСТИКА  0520001611Я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90">
            <w:r>
              <w:rPr>
                <w:rStyle w:val="IndexLink"/>
              </w:rPr>
              <w:t>ШАХМАТЫ  0880002411Я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91">
            <w:r>
              <w:rPr>
                <w:rStyle w:val="IndexLink"/>
              </w:rPr>
              <w:t>6.1. МЕРОПРИЯТИЯ ЭЖВИНСКОГО РАЙОНА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76037492">
            <w:r>
              <w:rPr>
                <w:rStyle w:val="IndexLink"/>
                <w:lang w:val="en-US" w:eastAsia="en-US"/>
              </w:rPr>
              <w:t>РАЗДЕЛ 7. УЧАСТИЕ СПОРТИВНЫХ СБОРНЫХ КОМАНД г. СЫКТЫВКАРА В РЕСПУБЛИКАНСКИХ И ВСЕРОССИЙСКИХ СПОРТИВНЫХ МЕРОПРИЯТИЯХ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93">
            <w:r>
              <w:rPr>
                <w:rStyle w:val="IndexLink"/>
              </w:rPr>
              <w:t>АРМСПОРТ  0990001411Я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94">
            <w:r>
              <w:rPr>
                <w:rStyle w:val="IndexLink"/>
              </w:rPr>
              <w:t>БАДМИНТОН  0240002611Я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95">
            <w:r>
              <w:rPr>
                <w:rStyle w:val="IndexLink"/>
              </w:rPr>
              <w:t>БАСКЕТБОЛ    0140002611Я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96">
            <w:r>
              <w:rPr>
                <w:rStyle w:val="IndexLink"/>
              </w:rPr>
              <w:t>БИАТЛОН 0400005611Я</w:t>
              <w:tab/>
              <w:t>4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97">
            <w:r>
              <w:rPr>
                <w:rStyle w:val="IndexLink"/>
              </w:rPr>
              <w:t>БИЛЬЯРДНЫЙ СПОРТ  0620002511Я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98">
            <w:r>
              <w:rPr>
                <w:rStyle w:val="IndexLink"/>
              </w:rPr>
              <w:t>БОДИБИЛДИНГ  1640001411Я</w:t>
              <w:tab/>
              <w:t>45</w:t>
            </w:r>
          </w:hyperlink>
        </w:p>
        <w:p>
          <w:pPr>
            <w:pStyle w:val="Contents2"/>
            <w:tabs>
              <w:tab w:val="left" w:pos="1100" w:leader="none"/>
              <w:tab w:val="right" w:pos="1033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499">
            <w:r>
              <w:rPr>
                <w:rStyle w:val="IndexLink"/>
              </w:rPr>
              <w:t>БОКС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0250001611Я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00">
            <w:r>
              <w:rPr>
                <w:rStyle w:val="IndexLink"/>
              </w:rPr>
              <w:t>ВОЛЕЙБОЛ  0120002611Я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01">
            <w:r>
              <w:rPr>
                <w:rStyle w:val="IndexLink"/>
              </w:rPr>
              <w:t>ПЛЯЖНЫЙ ВОЛЕЙБОЛ  0120022611Я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02">
            <w:r>
              <w:rPr>
                <w:rStyle w:val="IndexLink"/>
              </w:rPr>
              <w:t>ГИРЕВОЙ СПОРТ  0650001411Я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03">
            <w:r>
              <w:rPr>
                <w:rStyle w:val="IndexLink"/>
              </w:rPr>
              <w:t>ГОРНОЛЫЖНЫЙ СПОРТ  0060003611Я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04">
            <w:r>
              <w:rPr>
                <w:rStyle w:val="IndexLink"/>
              </w:rPr>
              <w:t>ДЗЮДО 0350001611Я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05">
            <w:r>
              <w:rPr>
                <w:rStyle w:val="IndexLink"/>
              </w:rPr>
              <w:t>КИКБОКСИНГ 0950001411Я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06">
            <w:r>
              <w:rPr>
                <w:rStyle w:val="IndexLink"/>
              </w:rPr>
              <w:t>КИОКУСИНКАЙ КАРАТЭ  1730001411Я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07">
            <w:r>
              <w:rPr>
                <w:rStyle w:val="IndexLink"/>
              </w:rPr>
              <w:t>КОННЫЙ СПОРТ  0150001611Я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08">
            <w:r>
              <w:rPr>
                <w:rStyle w:val="IndexLink"/>
              </w:rPr>
              <w:t>КОНЬКОБЕЖНЫЙ СПОРТ  0450003611Я</w:t>
              <w:tab/>
              <w:t>48</w:t>
            </w:r>
          </w:hyperlink>
        </w:p>
        <w:p>
          <w:pPr>
            <w:pStyle w:val="Contents2"/>
            <w:tabs>
              <w:tab w:val="left" w:pos="2398" w:leader="none"/>
              <w:tab w:val="right" w:pos="1033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09">
            <w:r>
              <w:rPr>
                <w:rStyle w:val="IndexLink"/>
              </w:rPr>
              <w:t>ЛЁГКАЯ АТЛЕТИКА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0020001611Я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10">
            <w:r>
              <w:rPr>
                <w:rStyle w:val="IndexLink"/>
              </w:rPr>
              <w:t>ЛЫЖНЫЕ ГОНКИ  0310005611Я</w:t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11">
            <w:r>
              <w:rPr>
                <w:rStyle w:val="IndexLink"/>
              </w:rPr>
              <w:t>НАСТОЛЬНЫЙ ТЕННИС 0040002611Я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12">
            <w:r>
              <w:rPr>
                <w:rStyle w:val="IndexLink"/>
              </w:rPr>
              <w:t>ПАУЭРЛИФТИНГ  0740001411Я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13">
            <w:r>
              <w:rPr>
                <w:rStyle w:val="IndexLink"/>
              </w:rPr>
              <w:t>ПЛАВАНИЕ  0070001611Я</w:t>
              <w:tab/>
              <w:t>5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14">
            <w:r>
              <w:rPr>
                <w:rStyle w:val="IndexLink"/>
              </w:rPr>
              <w:t>ПОЖАРНО-ПРИКЛАДНОЙ СПОРТ 1670001341А</w:t>
              <w:tab/>
              <w:t>5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15">
            <w:r>
              <w:rPr>
                <w:rStyle w:val="IndexLink"/>
              </w:rPr>
              <w:t>ПОЛИАТЛОН 0750005411Я</w:t>
              <w:tab/>
              <w:t>5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16">
            <w:r>
              <w:rPr>
                <w:rStyle w:val="IndexLink"/>
              </w:rPr>
              <w:t>ПУЛЕВАЯ СТРЕЛЬБА  0440001611Я</w:t>
              <w:tab/>
              <w:t>53</w:t>
            </w:r>
          </w:hyperlink>
        </w:p>
        <w:p>
          <w:pPr>
            <w:pStyle w:val="Contents2"/>
            <w:tabs>
              <w:tab w:val="left" w:pos="2432" w:leader="none"/>
              <w:tab w:val="right" w:pos="1033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17">
            <w:r>
              <w:rPr>
                <w:rStyle w:val="IndexLink"/>
              </w:rPr>
              <w:t>РУКОПАШНЫЙ БОЙ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 1000001311Я</w:t>
              <w:tab/>
              <w:t>5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18">
            <w:r>
              <w:rPr>
                <w:rStyle w:val="IndexLink"/>
              </w:rPr>
              <w:t>РЫБОЛОВНЫЙ СПОРТ  0920005411Г</w:t>
              <w:tab/>
              <w:t>5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19">
            <w:r>
              <w:rPr>
                <w:rStyle w:val="IndexLink"/>
              </w:rPr>
              <w:t>САМБО  0790001411Я</w:t>
              <w:tab/>
              <w:t>5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20">
            <w:r>
              <w:rPr>
                <w:rStyle w:val="IndexLink"/>
              </w:rPr>
              <w:t>СЕВЕРНОЕ МНОГОБОРЬЕ 1720005311Я</w:t>
              <w:tab/>
              <w:t>5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21">
            <w:r>
              <w:rPr>
                <w:rStyle w:val="IndexLink"/>
              </w:rPr>
              <w:t>СМЕШАННОЕ БОЕВОЕ ЕДИНОБОРСТВО (ММА) - 0720001412А</w:t>
              <w:tab/>
              <w:t>5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22">
            <w:r>
              <w:rPr>
                <w:rStyle w:val="IndexLink"/>
              </w:rPr>
              <w:t>СПОРТИВНАЯ БОРЬБА  0260001611Я</w:t>
              <w:tab/>
              <w:t>5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23">
            <w:r>
              <w:rPr>
                <w:rStyle w:val="IndexLink"/>
              </w:rPr>
              <w:t>СПОРТИВНОЕ ОРИЕНТИРОВАНИЕ 0830005511Я</w:t>
              <w:tab/>
              <w:t>5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24">
            <w:r>
              <w:rPr>
                <w:rStyle w:val="IndexLink"/>
              </w:rPr>
              <w:t>СПОРТИВНЫЙ ТУРИЗМ 0840005411Я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25">
            <w:r>
              <w:rPr>
                <w:rStyle w:val="IndexLink"/>
              </w:rPr>
              <w:t>СТИЛЕВОЕ КАРАТЭ  0720001511Я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26">
            <w:r>
              <w:rPr>
                <w:rStyle w:val="IndexLink"/>
              </w:rPr>
              <w:t>ТАНЦЕВАЛЬНЫЙ СПОРТ  0860001511Я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27">
            <w:r>
              <w:rPr>
                <w:rStyle w:val="IndexLink"/>
              </w:rPr>
              <w:t>ТЕННИС  0130002611Я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28">
            <w:r>
              <w:rPr>
                <w:rStyle w:val="IndexLink"/>
              </w:rPr>
              <w:t>ТХЭКВОНДО  0470001611Я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29">
            <w:r>
              <w:rPr>
                <w:rStyle w:val="IndexLink"/>
              </w:rPr>
              <w:t>ТЯЖЁЛАЯ АТЛЕТИКА  0480001611Я</w:t>
              <w:tab/>
              <w:t>5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30">
            <w:r>
              <w:rPr>
                <w:rStyle w:val="IndexLink"/>
              </w:rPr>
              <w:t>ФИГУРНОЕ КАТАНИЕ НА КОНЬКАХ  0500003611Я</w:t>
              <w:tab/>
              <w:t>5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31">
            <w:r>
              <w:rPr>
                <w:rStyle w:val="IndexLink"/>
              </w:rPr>
              <w:t>ФИТНЕС-АЭРОБИКА  1250001311Я</w:t>
              <w:tab/>
              <w:t>5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32">
            <w:r>
              <w:rPr>
                <w:rStyle w:val="IndexLink"/>
              </w:rPr>
              <w:t>ФЛОРБОЛ 1380002411Я</w:t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33">
            <w:r>
              <w:rPr>
                <w:rStyle w:val="IndexLink"/>
              </w:rPr>
              <w:t>ФУТБОЛ  0010002611Я</w:t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34">
            <w:r>
              <w:rPr>
                <w:rStyle w:val="IndexLink"/>
              </w:rPr>
              <w:t>МИНИ-ФУТБОЛ (футзал)  0010022811Я</w:t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35">
            <w:r>
              <w:rPr>
                <w:rStyle w:val="IndexLink"/>
              </w:rPr>
              <w:t>ХОККЕЙ  0030004611Я</w:t>
              <w:tab/>
              <w:t>6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36">
            <w:r>
              <w:rPr>
                <w:rStyle w:val="IndexLink"/>
              </w:rPr>
              <w:t>ХОККЕЙ С МЯЧОМ  1400004511Я</w:t>
              <w:tab/>
              <w:t>6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37">
            <w:r>
              <w:rPr>
                <w:rStyle w:val="IndexLink"/>
              </w:rPr>
              <w:t>ХУДОЖЕСТВЕННАЯ ГИМНАСТИКА  0520001611Б</w:t>
              <w:tab/>
              <w:t>6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38">
            <w:r>
              <w:rPr>
                <w:rStyle w:val="IndexLink"/>
              </w:rPr>
              <w:t>ШАХМАТЫ  0880002511Я</w:t>
              <w:tab/>
              <w:t>6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39">
            <w:r>
              <w:rPr>
                <w:rStyle w:val="IndexLink"/>
              </w:rPr>
              <w:t>7.1 ВСЕРОССИЙСКИЙ ФИЗКУЛЬТУРНО-СПОРТИВНЫЙ КОМПЛЕКС "ГОТОВ К ТРУДУ И ОБОРОНЕ"</w:t>
              <w:tab/>
              <w:t>6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6037540">
            <w:r>
              <w:rPr>
                <w:rStyle w:val="IndexLink"/>
              </w:rPr>
              <w:t>СПОРТИВНЫЕ СОРЕВНОВАНИЯ ШКОЛЬНИКОВ «ПРЕЗИДЕНТСКИЕ СОСТЯЗАНИЯ»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7603754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РАЗДЕЛ 8. СВЕДЕНИЯ ОБ ОРГАНЕ УПРАВЛЕНИЯ ФИЗИЧЕСКОЙ КУЛЬТУРЫ И СПОРТА МУНИЦИПАЛЬНОГО ОБРАЗОВАНИЯ И СВЕДЕНИЯ ОБ УЧРЕЖДЕНИЯХ, ОРГАНИЗАЦИЯХ ФИЗКУЛЬТУРНО-СПОРТИВНОЙ НАПРАВЛЕННОСТИ МУНИЦИПАЛЬНОГО ОБРАЗОВАНИЯ</w:t>
              <w:tab/>
              <w:t>6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432" w:hanging="432"/>
        <w:rPr/>
      </w:pPr>
      <w:bookmarkStart w:id="0" w:name="__RefHeading___Toc476037430"/>
      <w:bookmarkEnd w:id="0"/>
      <w:r>
        <w:rPr>
          <w:sz w:val="28"/>
        </w:rPr>
        <w:t xml:space="preserve">Раздел 1. МАССОВЫЕ ФИЗКУЛЬТУРНЫЕ </w:t>
      </w:r>
      <w:r>
        <w:rPr/>
        <w:t>МЕРОПРИЯТ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1276"/>
        <w:gridCol w:w="1418"/>
        <w:gridCol w:w="1842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одящая организац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й «День сне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янв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СОШ №2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«ЦСМ»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ккей «Золотая шайба» в рамках Спартакиады «За здоровую Республику Коми в ХХI 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10 февраля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9 января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5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05 г.р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-2007 г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,       Минобраз РК 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1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ини-футбол в школу» в рамках спартакиады «За здоровую Республику Коми в ХХI 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-21 января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7 января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-07 февраля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января-02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 р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ть-Куло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нспорт РК,       Минобраз РК 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 Управление образования АМО ГО «Сыктывкар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ртивно-массовый праздник «Ледовая сказ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янв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тели Эжв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ытый каток Эжв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етбол «КЭС – Баскет» в рамках спартакиады «За здоровую Республику Коми в ХХI 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3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99-2005 г.р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,       Минобраз РК 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й день зимних видов спорта, посвященный 3-й годовщине со дня открытия XXII Олимпийских зимних и XI Паралимпийских зимних игр 2014 года в г.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-05   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ЦСМПФКиС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ед надежды нашей – 2017» Всероссийские массовые соревнования по конькобежному спорту в зачет Спартакиады среди учащихся общеобразовательных учреждений г. Сыктывк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К  «КДЮСШ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,       Минобраз РК 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У «ЦСМ г. Сыктывкара»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№ 4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ыжня России – 2017» Всероссийская массовая лыжная го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/б «Спортивная»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гт. Краснозатонский, пгт. В. Максаковка, лыжная база ППО «СЛП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, 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ные гонки на призы газеты «Пионерская правда» в рамках спартакиады «За здоровую Республику Коми в ХХI 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6 февра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3-2004 г.р.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,       Минобраз РК 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о-массовое мероприятие Эжвинского района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ковая зона ул. С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, 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Всероссийский турнир по настольному теннису памяти Фёдора Грушевск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12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теран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У «ЦСМ г. Сыктывкара»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ейбол «Серебряный мяч» в рамках спартакиады «За здоровую Республику Коми в ХХI 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6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хматы «Белая ладья» в рамках спартакиады «За здоровую Республику Коми в ХХI 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6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3 г.р. и младш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,       Минобраз РК 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льный теннис в рамках спартакиады «За здоровую Республику Коми в ХХI 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7 апр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ревнования по спортивному ориентированию. Ориент-шоу «Азиму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ковая зона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лавы Тропа «Здоров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е спортивные соревнования школьников «Президентские состязания» (региональный этап) в рамках спартакиады «За здоровую Республику Коми в ХХI 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7               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      Минобраз РК                       МО РК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тбол «Кожаный мяч» в рамках спартакиады «За здоровую Республику Коми в ХХI 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7 мая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21 мая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8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05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-2007 г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Ухта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атлетическая эстафета   Эжвинского района МО ГО "Сыктывка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улицам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диционная Легкоатлетическая эстафета посвященная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ню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лет и стар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У «ЦСМ</w:t>
              <w:br/>
              <w:t xml:space="preserve">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ка ВФСК «ГТО». Акция «Проверь себя» посвященная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ню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У «ЦСМ</w:t>
              <w:br/>
              <w:t xml:space="preserve">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е массовые соревнования по спортивному ориентированию «Российский азимут – 201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м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ГАУ РК «ЦСМ», ФСО РК, Министерство физической культуры и спорт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стиваль ВФСК «Готов к труду и обороне» в рамках спартакиады «За здоровую Республику Коми в ХХI 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ночь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ию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ЦСМ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культурные и спортивные мероприятия, посвященные Дню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ию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й Олимпийски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ию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ЦСМ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 РК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У «ЦСМ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стиваль «Жаркие иг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 ию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яжный фестиваль (пляжный волейбол, фрисби, мини-футбо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ию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итбо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«I love this game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ию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СШОР «Ю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ранжевый мяч – 2017» Всероссийские соревнования по уличному баске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авгу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ЦСМ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 РК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У «ЦСМ г. Сыктывкара»,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 СШОР «Юность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й День физкультур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авгус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 РК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«ЦСМ»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о массовые мероприятия Эжвинского района,  посвящённые Дню Физкультурника и Дню Эжв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3 авгу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тели Эжв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й фестиваль ВФСК  ГТО, посвященный «Дню физкультур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авгу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посвященные Дню государственности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2 авгу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росс нации – 2017»  Всероссийский день б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сентя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фановская площадь, Эжвинский район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гт. Краснозатонский, пгт. В. Максаковка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РК 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й праздник «Преодолей себя», посвящённый Дню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дека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а с ограниченными возможност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конкурс по лыжным гонкам «Сыктывкарская лыж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декабря-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апр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й день ходь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й праздник, посвященный открытию конкурса «Лыжня здоровья сезона 2017-2018 года». Эжв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декабр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ППО «СЛП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евнования «Вечерняя лыжная гонка» Эжвинского района на призы Деда Мор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дека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ППО «СЛП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годняя лыжная го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Эжвинского района по лыжным гонкам «Лыжня здоров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 - 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ППО «СЛП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</w:tbl>
    <w:p>
      <w:pPr>
        <w:pStyle w:val="Style2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Heading1"/>
        <w:ind w:left="0" w:hanging="432"/>
        <w:rPr>
          <w:sz w:val="28"/>
        </w:rPr>
      </w:pPr>
      <w:bookmarkStart w:id="1" w:name="__RefHeading___Toc476037431"/>
      <w:bookmarkEnd w:id="1"/>
      <w:r>
        <w:rPr>
          <w:sz w:val="28"/>
        </w:rPr>
        <w:t>Раздел 2. КОМПЛЕКСНЫЕ СПОРТИВНЫЕ МЕРОПРИЯТИЯ</w:t>
      </w:r>
    </w:p>
    <w:p>
      <w:pPr>
        <w:pStyle w:val="Heading2"/>
        <w:spacing w:before="0" w:after="0"/>
        <w:rPr/>
      </w:pPr>
      <w:bookmarkStart w:id="2" w:name="__RefHeading___Toc476037432"/>
      <w:r>
        <w:rPr/>
        <w:t>2.1. СПАРТАКИАДА СЕЛЬСКИХ ПОСЕЛЕНИЙ Г. СЫКТЫВКАРА</w:t>
      </w:r>
      <w:bookmarkEnd w:id="2"/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"/>
        <w:gridCol w:w="2930"/>
        <w:gridCol w:w="993"/>
        <w:gridCol w:w="1275"/>
        <w:gridCol w:w="3119"/>
        <w:gridCol w:w="1417"/>
      </w:tblGrid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ящая организация</w:t>
            </w:r>
          </w:p>
        </w:tc>
      </w:tr>
      <w:tr>
        <w:trPr>
          <w:trHeight w:val="28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этап</w:t>
            </w:r>
          </w:p>
        </w:tc>
      </w:tr>
      <w:tr>
        <w:trPr>
          <w:trHeight w:val="366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 мар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г.р. и старш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б с. Выльго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ЦСМ г. Сыктывкара»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футбо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ОР № 1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ннис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эта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ёгкая атлети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г.р. и старш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ОР № 1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 (мужские и женские команды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Спортшкола №3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эт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из пневматического оруж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ябр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г.р. и старш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ДО «ДЮСШ «Северная Олимп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м штанги леж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 №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 (мужские и женские команды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Heading2"/>
        <w:spacing w:before="0" w:after="0"/>
        <w:rPr/>
      </w:pPr>
      <w:bookmarkStart w:id="3" w:name="__RefHeading___Toc476037433"/>
      <w:bookmarkEnd w:id="3"/>
      <w:r>
        <w:rPr>
          <w:sz w:val="24"/>
        </w:rPr>
        <w:t>2.2. СПАРТАКИАДА РАБОТНИКОВ АМО ГО «СЫКТЫВКАР»,</w:t>
      </w:r>
      <w:r>
        <w:rPr>
          <w:sz w:val="24"/>
          <w:lang w:val="ru-RU"/>
        </w:rPr>
        <w:t xml:space="preserve"> </w:t>
      </w:r>
      <w:r>
        <w:rPr>
          <w:sz w:val="24"/>
        </w:rPr>
        <w:t>ПОДВЕДОМСТВЕННЫХ УЧРЕЖДЕНИЙ АДМИНИСТРАЦИИ И СОВЕТА МО ГО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«СЫКТЫВКАР» </w:t>
      </w:r>
      <w:r>
        <w:rPr>
          <w:sz w:val="24"/>
          <w:lang w:val="ru-RU"/>
        </w:rPr>
        <w:t xml:space="preserve"> </w:t>
      </w:r>
      <w:r>
        <w:rPr/>
        <w:t>И  ОБЩЕСТВЕННОГО СОВЕТА  МО ГО «СЫКТЫВКАР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1276"/>
        <w:gridCol w:w="1418"/>
        <w:gridCol w:w="2976"/>
        <w:gridCol w:w="1134"/>
      </w:tblGrid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ящая организация</w:t>
            </w:r>
          </w:p>
        </w:tc>
      </w:tr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 в рамках Всероссийских массовых соревнований «Лыжня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воз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б «Спортивна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ькобежный спорт. Катание на конь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воз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 «Северная Олимп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стский поход выход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воз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б «Спортивна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ая атлетика и силовые упраж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воз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воз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before="0" w:after="0"/>
        <w:rPr>
          <w:color w:val="000000"/>
          <w:sz w:val="24"/>
          <w:lang w:val="ru-RU"/>
        </w:rPr>
      </w:pPr>
      <w:bookmarkStart w:id="4" w:name="__RefHeading___Toc476037434"/>
      <w:bookmarkEnd w:id="4"/>
      <w:r>
        <w:rPr>
          <w:color w:val="000000"/>
          <w:sz w:val="24"/>
          <w:lang w:val="ru-RU"/>
        </w:rPr>
        <w:t>2.3. СПАРТАКИАДА СРЕДИ ЛИЦ С ОГРАНИЧЕННЫМИ ВОЗМОЖНОСТЯМИ ЗДОРОВЬЯ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1701"/>
        <w:gridCol w:w="2268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ящая организ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. Сыктывкара по лыжным гонкам в зачёт V круглогодичной Спартакиады среди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У ДО «ДЮСШ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. Сыктывкара по настольному теннису в зачёт V круглогодичной Спартакиады среди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, МАУ «ЦСМ г. Сыктывкара»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. Сыктывкара по настольному теннису шоу-даун в зачёт V круглогодичной Спартакиады среди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, МАУ «ЦСМ г. Сыктывкара»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. Сыктывкара по плаванию в зачёт V круглогодичной Спартакиады среди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. Сыктывкара по пулевой стрельбе из пневматической винтовки в зачёт V круглогодичной Спартакиады среди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ДО «ДЮСШ «Северная Олимп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. Сыктывкара по бочче  в зачёт V круглогодичной Спартакиады среди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, МАУ «ЦСМ г. Сыктывкара»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й праздник в зачёт V круглогодичной Спартакиады среди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ОР №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. Сыктывкара по  волейболу в зачёт V круглогодичной Спартакиады среди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, МАУ «ЦСМ г. Сыктывкара»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. Сыктывкара по мини-футбол в зачёт V круглогодичной Спартакиады среди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У ДО «ДЮСШ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. Сыктывкара по пауэрлифтингу в зачёт V круглогодичной Спартакиады среди лиц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</w:tbl>
    <w:p>
      <w:pPr>
        <w:pStyle w:val="Heading2"/>
        <w:spacing w:before="0" w:after="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Heading2"/>
        <w:spacing w:before="0" w:after="0"/>
        <w:rPr>
          <w:color w:val="000000"/>
        </w:rPr>
      </w:pPr>
      <w:bookmarkStart w:id="5" w:name="__RefHeading___Toc476037435"/>
      <w:bookmarkEnd w:id="5"/>
      <w:r>
        <w:rPr>
          <w:color w:val="000000"/>
          <w:sz w:val="24"/>
        </w:rPr>
        <w:t>2.</w:t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>. СЕМЕЙНАЯ СПАРТАКИАДА «ПАПА, МАМА, Я – ЗДОРОВАЯ СЕМЬЯ»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1701"/>
        <w:gridCol w:w="2268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одящая организация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ейный боул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евраль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ные гонки. Семейный лыжный праз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рт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вание.  «Быстрый дельф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прель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й туризм.  «Семейный оча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юнь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евнования по стрельбе  «Меткий стре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нтябрь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есёлые старт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before="0" w:after="0"/>
        <w:rPr>
          <w:sz w:val="24"/>
          <w:lang w:val="ru-RU"/>
        </w:rPr>
      </w:pPr>
      <w:bookmarkStart w:id="6" w:name="__RefHeading___Toc476037436"/>
      <w:bookmarkEnd w:id="6"/>
      <w:r>
        <w:rPr>
          <w:sz w:val="24"/>
          <w:lang w:val="ru-RU"/>
        </w:rPr>
        <w:t>2.5.  СПАРТАКИАДА СРЕДИ ДВОРОВЫХ КОМАНД г.СЫКТЫВКАРА И ЭЖВИНСКОГО РАЙОН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1701"/>
        <w:gridCol w:w="226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одящая организ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крытие спартакиады. Любительская встреча по мини-хоккею «Зверье мо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нвар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ЦСМ г. Сыктывкара»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кк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right" w:pos="1768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б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тбол. Мини -футбо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й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ор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етбол 3 х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, авгу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ейбо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тбо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-авгу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скетбо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ытие спартаки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нтябрь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rPr>
          <w:sz w:val="24"/>
          <w:lang w:val="ru-RU"/>
        </w:rPr>
      </w:pPr>
      <w:bookmarkStart w:id="7" w:name="__RefHeading___Toc476037437"/>
      <w:bookmarkEnd w:id="7"/>
      <w:r>
        <w:rPr>
          <w:sz w:val="24"/>
          <w:lang w:val="ru-RU"/>
        </w:rPr>
        <w:t>2.6. СПАРТАКИАДА УЧАЩИХСЯ ОБЩЕОБРАЗОВАТЕЛЬНЫХ УЧРЕЖДЕНИЙ               Г. СЫКТЫВКАР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1701"/>
        <w:gridCol w:w="2268"/>
        <w:gridCol w:w="1559"/>
      </w:tblGrid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одящая организация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-футбол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нт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нт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т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 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№2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 36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 2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етбол (КЭС-Баскет)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ая групп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№26», МАОУ «Гимназия №1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Лицей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етбол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нва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еврал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 -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6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№21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№21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 №33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Лицей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ейбол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еврал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2000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 №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№24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ая атлетика (бег 500 м)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ОР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е образования 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ая атлетика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 и моложе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изм спортивный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еселые старты»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евраль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рная 3-х классов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4-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«СОШ №2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«СОШ №2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ные гонки на призы газеты «Пионерская правда»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рт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3-2004 г.р.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льный теннис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шко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ДО «ДТД и УМ»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нес-аэробика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ДО «ДПЦ «Олимп»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ькобежный спорт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ед надежды нашей»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№ 4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вание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школ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ДЮСШ № 3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атлетическая   эстафета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, 09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школ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хматы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нвар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школы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 «ИМЦ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ДО «ДТД и УМ»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овое двоеборье в зачет Спартакиады учащихся общеобразовательных учрежден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школ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ДО «ЦДОД №18»</w:t>
            </w:r>
          </w:p>
        </w:tc>
      </w:tr>
    </w:tbl>
    <w:p>
      <w:pPr>
        <w:pStyle w:val="Heading2"/>
        <w:tabs>
          <w:tab w:val="left" w:pos="0" w:leader="none"/>
          <w:tab w:val="left" w:pos="1560" w:leader="none"/>
        </w:tabs>
        <w:rPr>
          <w:sz w:val="24"/>
          <w:lang w:val="ru-RU"/>
        </w:rPr>
      </w:pPr>
      <w:bookmarkStart w:id="8" w:name="__RefHeading___Toc476037438"/>
      <w:r>
        <w:rPr>
          <w:sz w:val="24"/>
          <w:lang w:val="ru-RU"/>
        </w:rPr>
        <w:t>2.7. ПЕРВЕНСТВО УПРАВЛЕНИЯ ОБРАЗОВАНИЯ СРЕДИ УЧРЕЖДЕНИЙ ДОПОЛНИТЕЛЬНОГО ОБРАЗОВАНИЯ</w:t>
      </w:r>
      <w:bookmarkEnd w:id="8"/>
      <w:r>
        <w:rPr>
          <w:sz w:val="24"/>
          <w:lang w:val="ru-RU"/>
        </w:rPr>
        <w:t xml:space="preserve">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701"/>
        <w:gridCol w:w="2268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зр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водящая организ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уэрлифтинг (силовое троеборь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пр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 назначе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льная борь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 назна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</w:rPr>
              <w:t>По 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оло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ДО «ЦДОД №12» «Виктор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ая гимн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пр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ДО «ЦДОД №1 «Орбита»</w:t>
            </w:r>
          </w:p>
        </w:tc>
      </w:tr>
    </w:tbl>
    <w:p>
      <w:pPr>
        <w:pStyle w:val="Heading2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before="0" w:after="0"/>
        <w:rPr>
          <w:sz w:val="24"/>
        </w:rPr>
      </w:pPr>
      <w:bookmarkStart w:id="9" w:name="__RefHeading___Toc476037439"/>
      <w:r>
        <w:rPr>
          <w:sz w:val="24"/>
        </w:rPr>
        <w:t>2.</w:t>
      </w:r>
      <w:r>
        <w:rPr>
          <w:sz w:val="24"/>
          <w:lang w:val="ru-RU"/>
        </w:rPr>
        <w:t>8</w:t>
      </w:r>
      <w:r>
        <w:rPr>
          <w:sz w:val="24"/>
        </w:rPr>
        <w:t>. МУНИЦИПАЛЬНЫЙ ЭТАП  РЕСПУБЛИКАНСКОЙ СПАРТАКИАДЫ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«ЗА</w:t>
      </w:r>
      <w:r>
        <w:rPr>
          <w:sz w:val="24"/>
          <w:lang w:val="ru-RU"/>
        </w:rPr>
        <w:t xml:space="preserve"> </w:t>
      </w:r>
      <w:r>
        <w:rPr>
          <w:sz w:val="24"/>
        </w:rPr>
        <w:t>ЗДОРОВУЮ РЕРПУБЛИКУ КОМИ В ХХI ВЕКЕ»</w:t>
      </w:r>
      <w:bookmarkEnd w:id="9"/>
      <w:r>
        <w:rPr>
          <w:sz w:val="24"/>
        </w:rPr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1701"/>
        <w:gridCol w:w="226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одящая организация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-футбол в рамках всероссийского проекта «Мини-футбол в школу» Республиканской спартакиады «За здоровую Республику Коми в ХХI ве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нт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нт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т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 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№2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 36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 2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8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етбол в рамках всероссийского проекта в рамках Всероссийского проекта КЭС-Баскет Республиканской спартакиады «За здоровую Республику Коми в ХХI ве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ейбол  «Серебряный мяч» в рамках Всероссийского проекта Республиканской спартакиады «За здоровую Республику Коми в ХХI ве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ные гонки в рамках всероссийского проекта на призы газеты «Пионерская правда» Республиканской спартакиады «За здоровую Республику Коми в ХХI ве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й фестиваль ВФСК «ГТО»в зачет Спартакиады  общеобразовательных организац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ккей в рамках Всероссийского проекта «Золотая шайба»  Республиканской спартакиады «За здоровую Республику Коми в ХХI ве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нва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нва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-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тбол  в рамках Всероссийского проекта «Кожаный мяч» Республиканской спартакиады «За здоровую Республику Коми в ХХI ве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й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юн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14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льный теннис в рамках Республиканской спартакиады «За здоровую Республику Коми в ХХI ве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хматы  в рамках всероссийского проекта «Белая ладья» Республиканской спартакиады «За здоровую Республику Коми в ХХI ве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этап Всероссийских соревнований школьников «Президентские состяз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прель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этап Всероссийских соревнований школьников «Президентские спортивные иг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пр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</w:tr>
    </w:tbl>
    <w:p>
      <w:pPr>
        <w:pStyle w:val="Heading2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before="0" w:after="0"/>
        <w:rPr/>
      </w:pPr>
      <w:bookmarkStart w:id="10" w:name="__RefHeading___Toc476037440"/>
      <w:bookmarkEnd w:id="10"/>
      <w:r>
        <w:rPr>
          <w:sz w:val="24"/>
          <w:lang w:val="ru-RU"/>
        </w:rPr>
        <w:t>2.9.</w:t>
      </w:r>
      <w:r>
        <w:rPr>
          <w:sz w:val="24"/>
        </w:rPr>
        <w:t xml:space="preserve"> ФИЗКУЛЬТУРНЫЕ И СПОРТИВНЫЕ МЕРОПРИЯТИ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РЕДИ ЛЮДЕЙ </w:t>
      </w:r>
      <w:r>
        <w:rPr>
          <w:sz w:val="24"/>
          <w:lang w:val="ru-RU"/>
        </w:rPr>
        <w:t>П</w:t>
      </w:r>
      <w:r>
        <w:rPr/>
        <w:t>ОЖИЛОГО ВОЗРАСТ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276"/>
        <w:gridCol w:w="1701"/>
        <w:gridCol w:w="2410"/>
      </w:tblGrid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одящая организация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лыжным гонкам «Рождественская го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а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б «Спортив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любителей лыжного спорта «Винев»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ьмой Всероссийский турнир по настольному теннису памяти Федора Груше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а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 Эжв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, МАУ «РОЦ» Эжвинский район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ие лыжного сезона «Альпийская го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а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б «Спортив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любителей лыжного спорта «Винев»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-шоу «Азиму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а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 Эжв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 Эжвинский район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волейболу в честь Дня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а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 Эжв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, МАУ «РОЦ» Эжвинский район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пляжному волейболу на кубок «РО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а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 Эжв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 «Сильнейшие и мудрейшие» (шахматы, волейбол, футбол, настольный тенни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турнир по парковому волейболу среди мужских и женских ком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7 г.р.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ция волейбола города, 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футболу среди ветеранов память В. Д. Наза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а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К  «КДЮСШ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</w:t>
            </w:r>
          </w:p>
        </w:tc>
      </w:tr>
    </w:tbl>
    <w:p>
      <w:pPr>
        <w:pStyle w:val="Style28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ind w:left="0" w:hanging="431"/>
        <w:rPr>
          <w:color w:val="000000"/>
          <w:sz w:val="28"/>
        </w:rPr>
      </w:pPr>
      <w:bookmarkStart w:id="11" w:name="__RefHeading___Toc476037441"/>
      <w:bookmarkEnd w:id="11"/>
      <w:r>
        <w:rPr>
          <w:color w:val="000000"/>
          <w:sz w:val="28"/>
        </w:rPr>
        <w:t>РАЗДЕЛ 3. СПОРТИВНЫЕ И ФИЗКУЛЬТУРНЫЕ МЕРОПРИЯТИЯ СРЕДИ ЛИЦ С ОГРАНИЧЕННЫМИ ВОЗМОЖНОСТЯМИ ЗДОРОВЬЯ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1701"/>
        <w:gridCol w:w="2268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одящая организация</w:t>
            </w:r>
          </w:p>
        </w:tc>
      </w:tr>
      <w:tr>
        <w:trPr>
          <w:trHeight w:val="8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артакиада среди лиц 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 с ви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8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по русскому дом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5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ктывкарская МО В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ктывкарская МО ВОС, МАУ «ЦСМ г. Сыктывкара»</w:t>
            </w:r>
          </w:p>
        </w:tc>
      </w:tr>
      <w:tr>
        <w:trPr>
          <w:trHeight w:val="6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й праздник  «Преодолей себя», посвящённый Дню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, МАУ «ЦСМ г. Сыктывкара»</w:t>
            </w:r>
          </w:p>
        </w:tc>
      </w:tr>
    </w:tbl>
    <w:p>
      <w:pPr>
        <w:pStyle w:val="Heading1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ind w:left="432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432" w:hanging="432"/>
        <w:rPr/>
      </w:pPr>
      <w:bookmarkStart w:id="12" w:name="__RefHeading___Toc476037442"/>
      <w:r>
        <w:rPr/>
        <w:t>РАЗДЕЛ 4.  ВСЕРОССИЙСКИЙ ФИЗКУЛЬТУРНО-СПОРТИВНЫЙ КОМПЛЕКС «ГОТОВ К ТРУДУ И ОБОРОНЕ»</w:t>
      </w:r>
      <w:bookmarkEnd w:id="12"/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701"/>
        <w:gridCol w:w="226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одящая организ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ие норм ВФСК ГТО сред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г.р.  и стар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ний фестиваль ВФСК «ГТО» в зачет Спартакиады  общеобразовательных организац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имний фестиваль ВФСК «ГТО» среди государственных и муниципальных  служащих, а так же сотрудников государственных и муниципальных учреждений и предприятий, расположенных на территории МО ГО «Сыктывкар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-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я «Проверь себя -выполни нормы ВФСК ГТО», посвященная Дню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 г.р. и стар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й фестиваль ВФСК «ГТО» в зачет Спартакиады  общеобразовательных организаций г. Сыктывк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тний фестиваль ВФСК «ГТО» среди государственных и муниципальных  служащих, а так же сотрудников государственных и муниципальных учреждений и предприятий, расположенных на территории МО ГО «Сыктывкар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 27 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я «Проверь себя -выполни нормы ВФСК ГТО» приуроченная к празднованию всероссийского Дня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авгу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 г.р. и стар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Летний фестиваль ВФСК Г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зачет Республиканской спартакиады «За здоровую Республику Коми в ХХI ве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-24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</w:tbl>
    <w:p>
      <w:pPr>
        <w:pStyle w:val="Style28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Heading1"/>
        <w:ind w:left="0" w:hanging="431"/>
        <w:rPr/>
      </w:pPr>
      <w:bookmarkStart w:id="13" w:name="__RefHeading___Toc476037443"/>
      <w:bookmarkEnd w:id="13"/>
      <w:r>
        <w:rPr>
          <w:sz w:val="28"/>
        </w:rPr>
        <w:t>РАЗДЕЛ 5</w:t>
      </w:r>
      <w:r>
        <w:rPr/>
        <w:t>. РЕСПУБЛИКАНСКИЕ И ВСЕРОССИЙСКИЕ ФИЗКУЛЬТУРНЫЕ И СПОРТИВНЫЕ МЕРОПРИЯТИЯ, ПРОВОДИМЫЕ НА ТЕРРИТОРИИ МУНИЦИПАЛЬНОГО ОБРАЗОВ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701"/>
        <w:gridCol w:w="1984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одящая организ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е всероссийские соревнования первенства России  среди юниоров по хоккею с мяч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12      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льный этап первенства России по баскетболу среди команд девуш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22     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Минспорт РК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"День сне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        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порт РФ    Минспорт РК                             МО Р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ий массовые соревнования по хоккею на призы клуба "Золотая шайба" (региональный этап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2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-2003 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К         Минобраз РК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ч за Суперкубок России по хоккею с мяч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      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     </w:t>
            </w:r>
          </w:p>
        </w:tc>
      </w:tr>
      <w:tr>
        <w:trPr>
          <w:trHeight w:val="7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мира по хоккею с мячом среди юни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9      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 г.р. и моло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Минспорт РК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ие соревнования по мини-футболу (футзалу) среди команд образовательных организаций (в рамках общероссийского проекта "Мини-футбол в школу" (региональный этап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января-        2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-2006 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К         Минобраз РК         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проект Школьной баскетбольной лиги  "КЭС-БАСКЕТ" (региональный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3     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К         Минобраз РК       </w:t>
            </w:r>
          </w:p>
        </w:tc>
      </w:tr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е массовые соревнования по конькобежному спорту                                                "Лед Надежды нашей -20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      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ДО РК  «КДЮСШ №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Минспорт РК     </w:t>
            </w:r>
          </w:p>
        </w:tc>
      </w:tr>
      <w:tr>
        <w:trPr>
          <w:trHeight w:val="10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день зимних видов спорта, посвященный 3-й годовщине со дня открытия XXII Олимпийских зимних и XI Паралимпийских зимних игр 2014 года в г.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5   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     Минспорт РК               МО РК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массовая лыжная гонка  "Лыжня России-20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    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     Минспорт РК               МО РК                </w:t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СЗФО России по художественной гимна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 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Минспорт РК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л всероссийских соревнований  клуба "Плетеный мяч" среди юнош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6      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 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Минспорт РК     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и первенство СЗФО России по спортивной аэробике и фитнес аэроб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6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Минспорт РК     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и первенство СЗФО России по плаванию (бассейн 50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февраля-    5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Минспорт РК     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этап Северо-Западной "Детской хоккейной лиги" по хоккею с мячом среди юнош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3        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6 г.р.,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-2008 г.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Минспорт РК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СЗФО России по вольной борьбе среди юнош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4           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-2001 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Минспорт РК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ие соревнования  среди команд образовательных организаций по волейболу "Серебряный мяч" (региональный этап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6            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К         Минобраз РК          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ие соревнования по шахматам "Белая ладья " среди команд образовательных организаций (региональный этап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6    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К         Минобраз РК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Кубка России по плаванию (бассейн 50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8     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Минспорт РК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России по мини-футболу среди юнош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Ф   Минспорт РК     </w:t>
            </w:r>
          </w:p>
        </w:tc>
      </w:tr>
      <w:tr>
        <w:trPr>
          <w:trHeight w:val="1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е массовые соревнования  по спортивному ориентированию "Российский азимут-20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           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порт РФ       Минспорт РК                             МО Р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ие массовые соревнования по футболу  "Кожаный мяч" (региональный этап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8         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-2007 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спорт РК         Минобраз РК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е массовые соревнования по уличному баскетболу "Оранжевый мяч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      авгу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порт РФ       Минспорт РК                             МО Р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День физкультур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      авгу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порт РФ       Минспорт РК                             МО Р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 день бега  "Кросс Наций-20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   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порт РФ       Минспорт РК                             МО Р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и первенство СЗФО России по плаванию (бассейн 25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7    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порт РФ       Минспорт РК                             МО РК</w:t>
            </w:r>
          </w:p>
        </w:tc>
      </w:tr>
    </w:tbl>
    <w:p>
      <w:pPr>
        <w:pStyle w:val="Heading1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ind w:left="432" w:hanging="432"/>
        <w:rPr/>
      </w:pPr>
      <w:bookmarkStart w:id="14" w:name="__RefHeading___Toc476037444"/>
      <w:bookmarkEnd w:id="14"/>
      <w:r>
        <w:rPr>
          <w:sz w:val="28"/>
        </w:rPr>
        <w:t>РАЗДЕЛ 6</w:t>
      </w:r>
      <w:r>
        <w:rPr/>
        <w:t>. СПОРТИВНЫЕ МЕРОПРИЯТИЯ ПО ВИДАМ СПОРТА ПРОВОДИМЫЕ НА ТЕРРИТОРИИ МУНИЦИПАЛЬНОГО ОБРАЗОВАНИЯ</w:t>
      </w:r>
    </w:p>
    <w:tbl>
      <w:tblPr>
        <w:tblW w:w="104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61"/>
        <w:gridCol w:w="1508"/>
        <w:gridCol w:w="1519"/>
        <w:gridCol w:w="1991"/>
        <w:gridCol w:w="17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одящая организация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15" w:name="__RefHeading___Toc476037445"/>
            <w:bookmarkEnd w:id="15"/>
            <w:r>
              <w:rPr>
                <w:color w:val="000000"/>
                <w:sz w:val="20"/>
              </w:rPr>
              <w:t>АВТОМОБИЛЬНЫЙ СПОРТ  6600055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ногоборье. Супершип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ААФ России РК и клуб "Супершип"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ногоборье. Соревнования "Автоледи", посвященные международному женскому дн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ААФ России РК и клуб "Супершип"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ногоборье, посвященное Дню Побед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ААФ России РК и клуб "Супершип"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тин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ААФ России РК и клуб "Супершип"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ногоборье, посвященное Дню автомобилис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ААФ России РК и клуб "Супершип"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ногоборье . Открытие сезона "Супершип"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ААФ России РК и клуб "Супершип"</w:t>
            </w:r>
          </w:p>
        </w:tc>
      </w:tr>
      <w:tr>
        <w:trPr>
          <w:trHeight w:val="17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bookmarkStart w:id="16" w:name="__RefHeading___Toc476037446"/>
            <w:bookmarkEnd w:id="16"/>
            <w:r>
              <w:rPr>
                <w:color w:val="000000"/>
                <w:sz w:val="20"/>
                <w:szCs w:val="20"/>
                <w:lang w:val="ru-RU"/>
              </w:rPr>
              <w:t>АРМСПОРТ 0990001411Я</w:t>
            </w:r>
          </w:p>
        </w:tc>
      </w:tr>
      <w:tr>
        <w:trPr>
          <w:trHeight w:val="1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мфайт №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СШОР «Юность», МАУ «ЦСМ г. Сыктывкара», Федерация армрестлинга Республики Коми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.Сыктывкара по армрестлин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СШОР «Юность», МАУ «ЦСМ г. Сыктывкара», Федерация армрестлинга Республики Коми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льтитурнир. Территория армрестлинг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Ц "Здоровье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годний турнир по армрестлин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СШОР «Юность», МАУ «ЦСМ г. Сыктывкара», Федерация армрестлинга Республики Коми</w:t>
            </w:r>
          </w:p>
        </w:tc>
      </w:tr>
      <w:tr>
        <w:trPr>
          <w:trHeight w:val="150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ДМИНТОН 0240002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парный тур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дминтону  «Идеальная пара» среди мужчин и женщи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0"/>
                <w:szCs w:val="20"/>
              </w:rPr>
              <w:t>05 янва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АУ «ЦСМ г. Сыктывка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парный тур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дминтону «Мастер +» среди мужчин и женщи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0"/>
                <w:szCs w:val="20"/>
              </w:rPr>
              <w:t>26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АУ «ЦСМ г. Сыктывка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по бадминтону среди учащихся общеобразовательных организац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0"/>
                <w:szCs w:val="20"/>
              </w:rPr>
              <w:t>19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  <w:t>1998 г.р. 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АУ «ЦСМ г. Сыктывка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РК</w:t>
            </w:r>
          </w:p>
        </w:tc>
      </w:tr>
      <w:tr>
        <w:trPr>
          <w:trHeight w:val="133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bookmarkStart w:id="17" w:name="__RefHeading___Toc476037447"/>
            <w:bookmarkEnd w:id="17"/>
            <w:r>
              <w:rPr>
                <w:sz w:val="20"/>
                <w:szCs w:val="20"/>
              </w:rPr>
              <w:t>БАСКЕТБОЛ 0140002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етбол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 -янва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6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№21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№21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 №33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Лицей №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етбол в зачет Спартакиады среди сельских поселений (мужские и женские команды). 2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ШОР №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Эжвинского района МО ГО «Сыктывкар» по баскетболу 3 х 3, в честь Дня Молодеж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ию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ровые  команд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СОШ №27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итбо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«I love this game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ию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СШОР «Юность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етбол в зачет Спартакиады среди дворовы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етбол 3 х 3 в зачет Спартакиады среди дворовы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Эжвинского района по баскетболу среди дворовы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авгус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27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ранжевый мяч-2016» Всероссийские соревнования по уличному баскетбол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авгус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РК «ЦСМ», РСДЮСШОР «Юность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етбол (КЭС-БАСКЕТ)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ая групп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№26», МАОУ «Гимназия №1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Лицей №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скетбол Муниципальный этап  «КЭС – Баскет» в рамках спартакиады «За здоровую Республику Коми в ХХI век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18" w:name="__RefHeading___Toc476037448"/>
            <w:bookmarkEnd w:id="18"/>
            <w:r>
              <w:rPr>
                <w:color w:val="000000"/>
                <w:sz w:val="20"/>
              </w:rPr>
              <w:t>БИЛЬЯРДНЫЙ СПОРТ 06200025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амида. Рейтинговые турниры. Личное первен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  (первое воскресень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льярдный клуб «Сова»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ОО «Федерация бильярдного спорт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амида. Турниры на личные зачеты среди люб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 (первое воскресень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льярдный клуб «Сова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FF0000"/>
                <w:szCs w:val="20"/>
              </w:rPr>
            </w:pPr>
            <w:bookmarkStart w:id="19" w:name="__RefHeading___Toc476037449"/>
            <w:bookmarkEnd w:id="19"/>
            <w:r>
              <w:rPr>
                <w:sz w:val="20"/>
                <w:lang w:val="ru-RU"/>
              </w:rPr>
              <w:t>БОДИБИЛДИН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1640001411</w:t>
            </w:r>
            <w:r>
              <w:rPr>
                <w:sz w:val="20"/>
              </w:rPr>
              <w:t>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по бодифитнес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ю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У «ЦСМ г. Сыктывкара» </w:t>
            </w:r>
          </w:p>
        </w:tc>
      </w:tr>
      <w:tr>
        <w:trPr>
          <w:trHeight w:val="56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20" w:name="__RefHeading___Toc476037450"/>
            <w:bookmarkEnd w:id="20"/>
            <w:r>
              <w:rPr>
                <w:color w:val="000000"/>
                <w:sz w:val="20"/>
              </w:rPr>
              <w:t>БОКС 0250001611Я</w:t>
            </w:r>
          </w:p>
        </w:tc>
      </w:tr>
      <w:tr>
        <w:trPr>
          <w:trHeight w:val="1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сбор к Первенству РК по боксу среди юнош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22 янва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2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ли ГБУ Р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ШОР №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орода Сыктывкара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по боксу «Открытый ринг» среди юниоров и мужчи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1 янва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1977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2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ЦСМ г.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орода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ДО «ДЮСШ №6»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сбор к Первенству РК среди юниор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январ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У РК «СШ №2»                  или ГБУ Р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ШОР №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ЦСМ г.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орода Сыктывкара»</w:t>
            </w:r>
          </w:p>
        </w:tc>
      </w:tr>
      <w:tr>
        <w:trPr>
          <w:trHeight w:val="1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сбор перед Чемпионатом РК по бокс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-февра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1977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 «СШ №2»                или ГБУ РК «СШОР№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ЦСМ г.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орода Сыктывкара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по боксу «Открытый ринг» среди юнош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1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, 2001-2002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ЦСМ г.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орода Сыктывкара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по боксу «Открытый ринг» среди юношей, юниоров и мужчи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5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, 2001-2002 г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1977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ЦСМ г.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орода Сыктывкара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по боксу на призы «Федерации бокса города Сыктывкара» среди юношей, юниоров и мужчи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08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, 2001-2002 г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1977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РК 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ЦСМ г.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орода Сыктывкара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сбор сборной команды РК к Первенству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апреля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ДЮСШО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О «Федерация бокса Р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. Сыктывкара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по боксу «Открытый ринг» среди юношей, юниоров и мужчи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3 сен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, 2001-2002 г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1977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ЦСМ г.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орода Сыктывкара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по боксу «Открытый ринг» среди юношей, юниоров и мужчи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1 ок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, 2001-2002 г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1977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ЦСМ г.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орода Сыктывкара»</w:t>
            </w:r>
          </w:p>
        </w:tc>
      </w:tr>
      <w:tr>
        <w:trPr>
          <w:trHeight w:val="1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по боксу «Открытый ринг» среди юношей и юниор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но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, 2001-2002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ЦСМ г.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орода Сыктывкара»</w:t>
            </w:r>
          </w:p>
        </w:tc>
      </w:tr>
      <w:tr>
        <w:trPr>
          <w:trHeight w:val="1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а города Сыктывкара по боксу среди юношей, юниоров и мужчи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10 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, 2001-2002 г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1977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ЦСМ г. Сыктывка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ОО «Федерация бокса города Сыктывкара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ционные соревнования по боксу «Открытый ринг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9-2000г.р., 2001-2002г.р., 2003-2004г.р., 2005-2006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ДО «ДЮСШ №6»</w:t>
            </w:r>
          </w:p>
        </w:tc>
      </w:tr>
      <w:tr>
        <w:trPr>
          <w:trHeight w:val="64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21" w:name="__RefHeading___Toc476037451"/>
            <w:bookmarkEnd w:id="21"/>
            <w:r>
              <w:rPr>
                <w:color w:val="000000"/>
                <w:sz w:val="20"/>
              </w:rPr>
              <w:t>БОУЛИНГ  0630002511Я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ейный боулинг в зачет семейной спартакиады «Папа, мама, я - здоровая семья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64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</w:rPr>
            </w:pPr>
            <w:bookmarkStart w:id="22" w:name="__RefHeading___Toc476037452"/>
            <w:bookmarkEnd w:id="22"/>
            <w:r>
              <w:rPr>
                <w:color w:val="000000"/>
                <w:sz w:val="20"/>
              </w:rPr>
              <w:t>ВЕЛОСПОРТ-МАУНТИНБАЙК  0100001611Я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кросс. Кубок города по триатлону (кросс, велосипед, лыж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\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кросс. Открытие летнего сезона 2017 г. Ухта-Сыктывка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-07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 федеральной трассы Сыктывкар-Ух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-кантри. Первый этап кубка "</w:t>
            </w:r>
            <w:r>
              <w:rPr>
                <w:rFonts w:cs="Times New Roman" w:ascii="Times New Roman" w:hAnsi="Times New Roman"/>
                <w:color w:val="2B2F33"/>
                <w:sz w:val="20"/>
                <w:szCs w:val="20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2B2F33"/>
                <w:sz w:val="20"/>
                <w:szCs w:val="20"/>
                <w:lang w:val="en-US" w:eastAsia="ru-RU"/>
              </w:rPr>
              <w:t>MEAT</w:t>
            </w:r>
            <w:r>
              <w:rPr>
                <w:rFonts w:cs="Times New Roman" w:ascii="Times New Roman" w:hAnsi="Times New Roman"/>
                <w:color w:val="2B2F33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2B2F33"/>
                <w:sz w:val="20"/>
                <w:szCs w:val="20"/>
                <w:lang w:val="en-US" w:eastAsia="ru-RU"/>
              </w:rPr>
              <w:t>RACE</w:t>
            </w:r>
            <w:r>
              <w:rPr>
                <w:rFonts w:cs="Times New Roman" w:ascii="Times New Roman" w:hAnsi="Times New Roman"/>
                <w:color w:val="2B2F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B2F33"/>
                <w:sz w:val="20"/>
                <w:szCs w:val="20"/>
                <w:lang w:val="en-US" w:eastAsia="ru-RU"/>
              </w:rPr>
              <w:t>CUP</w:t>
            </w:r>
            <w:r>
              <w:rPr>
                <w:rFonts w:cs="Times New Roman" w:ascii="Times New Roman" w:hAnsi="Times New Roman"/>
                <w:color w:val="2B2F33"/>
                <w:sz w:val="20"/>
                <w:szCs w:val="20"/>
                <w:lang w:eastAsia="ru-RU"/>
              </w:rPr>
              <w:t>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ию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 г.р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Орбита»,  л/б «Мясокомбинат 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пробег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Росси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ию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тлон ХС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,Велосипед,Бе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ию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\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уб  «ВелоДрайв», МАУ «ЦСМ г. Сыктывкара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сс-кантри. Второй этап кубк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EA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AC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U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ию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 г.р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Орбита»,  л/б «Мясокомбинат 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велоспорту Эжвинского райо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кросс. Триатлон  (Кросс, плаванье, велосипе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ию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наягонка на время. «Усть-Сысольский марафон 2017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6  авгус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атлон ХС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г,Велосипед,Бе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авгус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\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Сыктывкарский спортивный клуб «Вело-Драйв»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сс-кантри.  «Осенний веломарафон» кубка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EA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AC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U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сен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 г.р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н «Орбита»,  л/б «Мясокомбинат 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кросс. Закрытие летнего сезона 2017г. Сыктывкар-Ух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сен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федеральной трассы Сыктывкар-Ух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 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осс-кантри. Зим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но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\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кросс. Кубок по триатлону (кросс, велосипед, лыж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\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Сыктывкарский спортивный клуб «Вело-Драйв»</w:t>
            </w:r>
          </w:p>
        </w:tc>
      </w:tr>
      <w:tr>
        <w:trPr>
          <w:trHeight w:val="64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23" w:name="__RefHeading___Toc476037453"/>
            <w:bookmarkEnd w:id="23"/>
            <w:r>
              <w:rPr>
                <w:color w:val="000000"/>
                <w:sz w:val="20"/>
              </w:rPr>
              <w:t>ВЕЛОСПОРТ-ШОССЕ  0080001611Я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овая гонка. Первый этап. "Шоссе масстарт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 дороги Максаковка –Веселовк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уб  «ВелоДрайв», МАУ «ЦСМ г. Сыктывкара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овая гонка. Второй  этап. "Шоссе масстарт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ию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 дороги Максаковка –Веселовк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уб  «ВелоДрайв», МАУ «ЦСМ г. Сыктывкара»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овая гонка. Третий этап. "Шоссе масстарт"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авгус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 дороги Максаковка –Веселовк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уб  «ВелоДрайв», МАУ «ЦСМ г. Сыктывкара»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24" w:name="__RefHeading___Toc476037454"/>
            <w:bookmarkEnd w:id="24"/>
            <w:r>
              <w:rPr>
                <w:color w:val="000000"/>
                <w:sz w:val="20"/>
              </w:rPr>
              <w:t>ВОЛЕЙБОЛ  0120002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ейбол Муниципальный этап Всероссийских соревнований «Серебряный мяч» в рамках спартакиады «За здоровую Республику Коми в ХХI век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12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турнир по волейболу, посвящённый памяти А.А. Малахае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12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риглаш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по волейболу среди мужских и женски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варит. игры –по назначению; полуфиналы, финал – СК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ция волейбола города, 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турнир по волейболу среди женщин на Кубок руководителя администрации Эжвинского района МО ГО «Сыктывкар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вящённый 8 Мар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-05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турнир по пляжному волейболу на кубок «РОЦ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ера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ейбол в зачет Спартакиады среди дворовы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юл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3 г.р. и старш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по пляжному волейболу среди мужских и женски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ция волейбола города, 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ейбол в зачет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круглогодичной Спартакиады среди лиц с ограниченными физическими возможностя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сен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турнир по парковому волейболу среди мужских и женски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ера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ция волейбола города, 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Эжвинского района по волейбол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5,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-22, 28-29 ок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овые коллектив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ейбол в зачет Спартакиады среди сельских поселений (мужские и женские команды). 3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 1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города по волейболу среди мужских и женски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ция волейбола города, 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ейбол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еврал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р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2000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9» МАОУ «СОШ №24» МАОУ «СОШ №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, 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турнир по волейболу среди женских команд, посвященный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. Сулимово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</w:rPr>
              <w:t xml:space="preserve">2-0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Открытый Мемориал Эжвинского района по волейболу среди мужских команд, посвященный памяти А.Я. Кузуб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09-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25" w:name="__RefHeading___Toc476037455"/>
            <w:bookmarkEnd w:id="25"/>
            <w:r>
              <w:rPr>
                <w:color w:val="000000"/>
                <w:sz w:val="20"/>
              </w:rPr>
              <w:t>ВОЛЬНАЯ БОРЬБА  0260001611Я</w:t>
            </w:r>
          </w:p>
        </w:tc>
      </w:tr>
      <w:tr>
        <w:trPr>
          <w:trHeight w:val="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Сыктывкара по вольной борьб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АУДО «ДЮСШ № 6»</w:t>
            </w:r>
          </w:p>
        </w:tc>
      </w:tr>
      <w:tr>
        <w:trPr>
          <w:trHeight w:val="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Сыктывкара по вольной борьб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АУДО «ДЮСШ № 6»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ольная борьба. </w:t>
            </w:r>
            <w:r>
              <w:rPr>
                <w:rFonts w:cs="Times New Roman" w:ascii="Times New Roman" w:hAnsi="Times New Roman"/>
                <w:sz w:val="20"/>
              </w:rPr>
              <w:t>Первенство Управления образования среди учреждений дополнительного обра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ДО «ЦДОД №12» «Виктор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городской турнир по вольной борьбе посвященный Дню Защитника Отече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еврал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., 2004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У ДО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ЮСШ №6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ДО «ДЮСШ №6», 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городской турнир памяти А.Аникина среди юношей и девушек по вольной борьб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2000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СБ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по вольной борьбе памяти Насоно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У ДО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ЮСШ №6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ДО «ДЮСШ №6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ьная борьба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1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8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FF0000"/>
                <w:sz w:val="20"/>
                <w:szCs w:val="20"/>
              </w:rPr>
            </w:pPr>
            <w:bookmarkStart w:id="26" w:name="__RefHeading___Toc476037456"/>
            <w:bookmarkEnd w:id="26"/>
            <w:r>
              <w:rPr>
                <w:sz w:val="20"/>
                <w:szCs w:val="20"/>
              </w:rPr>
              <w:t xml:space="preserve">ВОСТОЧНОЕ БОЕВОЕ ЕДИНОБОРСТВО </w:t>
            </w:r>
            <w:r>
              <w:rPr>
                <w:bCs/>
                <w:sz w:val="20"/>
                <w:szCs w:val="20"/>
              </w:rPr>
              <w:t>11800013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города Сыктывкар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восточному боевому единоборств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1-2008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ДЮСОО «ШБИ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. Сыктывкара по восточному боевому единоборств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ок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1-2008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ДЮСОО «ШБИ»</w:t>
            </w:r>
          </w:p>
        </w:tc>
      </w:tr>
      <w:tr>
        <w:trPr>
          <w:trHeight w:val="64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27" w:name="__RefHeading___Toc476037457"/>
            <w:bookmarkEnd w:id="27"/>
            <w:r>
              <w:rPr>
                <w:color w:val="000000"/>
                <w:sz w:val="20"/>
              </w:rPr>
              <w:t>ГОРНОЛЫЖНЫЙ СПОРТ 0060003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. Сыктывкара по горнолыжному спорту  в зачет I тура Чемпионата и Первенства Р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-л/б «Солнеч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Сыктывкара по горнолыжному спорт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-л/б «Солнеч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пионат и первенство г.Сыктывкара по горнолыжному спорту  в зач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тура Чемпионата и Первенства Р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-л/б «Солнеч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28" w:name="__RefHeading___Toc476037458"/>
            <w:bookmarkEnd w:id="28"/>
            <w:r>
              <w:rPr>
                <w:color w:val="000000"/>
                <w:sz w:val="20"/>
              </w:rPr>
              <w:t>ДЗЮДО  035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. Сыктывкара по дзюдо (отбор на республиканский турнир «Память»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№ 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дзюдо памяти В.В. Ладано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-2007 г.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-2009 г.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№ 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. Сыктывкара по дзюдо (отбор на первенство РК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2000 г.р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3 г.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№ 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орода по дзюдо (отбор на «Заполярные игры»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тябр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3 г.р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№ 5</w:t>
            </w:r>
          </w:p>
        </w:tc>
      </w:tr>
      <w:tr>
        <w:trPr>
          <w:trHeight w:val="17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29" w:name="__RefHeading___Toc476037459"/>
            <w:bookmarkEnd w:id="29"/>
            <w:r>
              <w:rPr>
                <w:color w:val="000000"/>
                <w:sz w:val="20"/>
              </w:rPr>
              <w:t>КИОКУСИНКАЙ 1730001411Я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урнир по киокусинкай «Проба сил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но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ция киокусинкай, Министерство физкультуры и спорта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.Сыктывкара по каратэ Ке</w:t>
            </w:r>
            <w:bookmarkStart w:id="30" w:name="_GoBack"/>
            <w:bookmarkEnd w:id="3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синкай среди мальч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но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7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Ц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едерация каратэ кёкусинкай РК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31" w:name="__RefHeading___Toc476037460"/>
            <w:bookmarkEnd w:id="31"/>
            <w:r>
              <w:rPr>
                <w:color w:val="000000"/>
                <w:sz w:val="20"/>
              </w:rPr>
              <w:t>КИКБОКСИНГ   0950001411Я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Победы по кикбоксин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М г.Сыктывкар,</w:t>
            </w:r>
          </w:p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РК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орода по кикбоксин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М г.Сыктывкар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КРК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городской  новогодний турнир по кикбоксингу на призы Деда Мороз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к «Строитель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М г.Сыктывка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КРК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32" w:name="__RefHeading___Toc476037461"/>
            <w:bookmarkEnd w:id="32"/>
            <w:r>
              <w:rPr>
                <w:color w:val="000000"/>
                <w:sz w:val="20"/>
              </w:rPr>
              <w:t>КОННЫЙ СПОРТ 0150001611Я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 Открытого «Кубка Гапон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5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ыльгорт Конкурное пол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 по конному спорту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«Выездк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ыльгорт Конкурное пол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 по конному спорту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Открытого «Кубка Гапон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ыльгорт Конкурное пол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 по конному спорту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«Конкуру», «Двоеборью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ыльгорт Конкурное пол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 по конному спорту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 Открытого «Кубка Гапон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ыльгорт Конкурное пол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 по конному спорту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«Выездке», «Конкуру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3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ыльгорт Конкурное пол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 по конному спорту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Финал   «кубка Гапон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ыльгорт Конкурное пол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 по конному спорту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онные соревн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ыльгорт Конкурное пол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 по конному спорту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. Чемпионат и  Первенство горо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 «Аврора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ездка. Открытые городские соревнования по параолимпийской выездке и Специальной Олимпиад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 «Аврора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ездка. Открытые городские соревнования по параолимпийской выездке «Объединенный спорт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 «Аврора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конному спорту «Открытие учебного сезон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сен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ыльгорт Конкурное пол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 по конному спорту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онные соревнования по конному спорт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ыльгорт Конкурное пол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 по конному спорту»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33" w:name="__RefHeading___Toc476037462"/>
            <w:bookmarkEnd w:id="33"/>
            <w:r>
              <w:rPr>
                <w:color w:val="000000"/>
                <w:sz w:val="20"/>
              </w:rPr>
              <w:t>КОНЬКОБЕЖНЫЙ СПОРТ  0450003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д надежды нашей-2016» Всероссийские массовые соревнования по конькобежному спорту в зачет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артакиады среди учащихся общеобразовательных учреждений г. Сыктывкар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БУДО РК ДЮСШ № 4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евнования по конькобежному спорту города памяти ветерана спорт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.И. Машковцевой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-05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, ветеран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4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БУДО РК ДЮСШ № 4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кубок город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конькобежному спорту памяти ЗТР В.В. Крылов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19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4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БУДО РК ДЮСШ № 4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34" w:name="__RefHeading___Toc476037463"/>
            <w:bookmarkEnd w:id="34"/>
            <w:r>
              <w:rPr>
                <w:color w:val="000000"/>
                <w:sz w:val="20"/>
              </w:rPr>
              <w:t>ЛЁГКАЯ АТЛЕТИКА  0020001611Я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легкоатлетическому многоборь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БУ РК «СШОР № 1»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атлетическая эстафета Эжвинского района МО ГО «Сыктывкар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ая атлетика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, 09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 и моложе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онная легкоатлетическая эстафета, посвященная Дню Побед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атлетическая эстафета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легкоатлетическому многоборью</w:t>
            </w:r>
          </w:p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иповка юных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-2003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-2005;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-2007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БУ РК «СШОР № 1»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ая атлетика в зачет Спартакиады среди сельских поселений . 2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У РК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ШОР №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БУ ДО РК «КДЮСШ № 1»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конкурс по легкой атлетике «Беги и побеждай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ая атлетика в зачет Спартакиады работников АМО ГО «Сыктывкар», подведомственных учреждений администрации и Совета МО ГО  «Сыктывкар» и   общественного Совета МО ГО «Сыктывкар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росс нации-2017» Всероссийский день бе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сен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фановская площадь, Эжвинский район, пгт. Краснозатонский, пгт. В. Максаков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РК «ЦСМ», Управление физической культуры и спорта МО ГО «Сыктывкар» (Эжвинский район)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ая атлетика (бег 500 м)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5-200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У РК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ШОР №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города Сыктывкара по легкой атлетик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БУ РК «СШОР № 1»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35" w:name="__RefHeading___Toc476037464"/>
            <w:bookmarkEnd w:id="35"/>
            <w:r>
              <w:rPr>
                <w:color w:val="000000"/>
                <w:sz w:val="20"/>
              </w:rPr>
              <w:t>ЛЫЖНЫЕ ГОНКИ  0310005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евнования по лыжным гонкам «Рождественская гонка» среди людей пожилого возрас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теран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уб любителей лыжного спорта «Винев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ыжные гонки в зачё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руглогодичной Спартакиады среди лиц с ограниченными физическими возможностя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янва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ДО «ДЮСШ № 5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№ 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. Сыктывкара по лыжным гонкам (отбор на первенство РК среди юношей и девушек ср.возраст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№ 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ыжня России-2017» Всероссийская массовая лыжная гон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, лыжная база ППО «СЛПК», пгт. Краснозатонский, пгт. В. Максаков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ные гонки в рамках Всероссийских массовых соревнований «Лыжня России-2017» в зачет Спартакиады работников АМО ГО «Сыктывкар», подведомственных учреждений администрации и Совета МО ГО  «Сыктывкар» и   общественного Совета МО ГО «Сыктывкар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ные гонки. Первенство Эжвинского района по лыжным гонкам среди воспитанников ДОУ «Лыжня дошколят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ники ДО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ППО «СЛПК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лыжным гонкам среди младшего возрас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№ 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ные гонки в зачет Спартакиады сельских поселений. 1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19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с. Выльгор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ные гонки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р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3-2004 г.р.  2005-2006 г.р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ные гонки. Семейный лыжный праздник  в зачет семейной спартакиады «Папа, мама, я – здоровая семья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ыжные гонки Муниципальный этап Всероссийских соревнований на призы газеты «Пионерская правда» в рамках спартакиады «За здоровую Республику Коми в ХХI век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Кубок г. Сыктывкара по лыжным гонкам памяти В. В. Ортяно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конкурса «Сыктывкарская лыжня» сезона 2016-2017 го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 конкурс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конкурса «Лыжня здоровья» сезона 2016-2017 го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 конкурс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ДУ "ЭДКБ"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ытие лыжного сез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ьпийская гон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№ 5, Клуб любителей лыжного спорта «Винев»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евнования «Вечерняя лыжная гонка» Эжвинского района на призы Деда Мороз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ППО «СЛПК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лыжным гонкам «Открытие зимнего сезон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№ 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ие конкурса по лыжным гонкам «Сыктывкарская лыжня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№ 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Эжвинского района по лыжным гонкам «Лыжня здоровья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- 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ППО «СЛПК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. Сыктывкара по лыжным гонкам «Новогодняя гонк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№ 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годняя лыжная гон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85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36" w:name="__RefHeading___Toc476037465"/>
            <w:bookmarkEnd w:id="36"/>
            <w:r>
              <w:rPr>
                <w:color w:val="000000"/>
                <w:sz w:val="20"/>
              </w:rPr>
              <w:t>МОТОЦИКЛЕТНЫЙ СПОРТ  0910007511Я</w:t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крос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ААФ России РК и клуб "Супершип"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37" w:name="__RefHeading___Toc476037466"/>
            <w:bookmarkEnd w:id="37"/>
            <w:r>
              <w:rPr>
                <w:color w:val="000000"/>
                <w:sz w:val="20"/>
              </w:rPr>
              <w:t>НАСТОЛЬНЫЙ ТЕННИС   0040002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тольный теннис в зач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руглогодичной Спартакиады среди лиц с ограниченными физическими возможностя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АУ «РОЦ»,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турнир по настольному теннису среди мужских команд на Кубок руководителя администрации Эжвинского района МО ГО «Сыктывкар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 Всероссийский турнир по настольному теннису памяти Фёдора Грушевского среди людей пожилого возрас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12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тераны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77 г.р.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, МАУ «РОЦ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льный теннис в зачет Спартакиады среди сельских поселений. 1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19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ОР №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среди юношей и девушек по настольному теннис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 -2002 г.р., 2004 г.р. и молож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БУ РК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Ш №2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льный теннис Муниципальный этап Всероссийских соревнований в рамках спартакиады «За здоровую Республику Коми в ХХI век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школ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льный теннис в зачет Спартакиады среди дворовы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среди мужчин и женщин по настольному теннис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-ок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Сыктывкара», ГБУ РК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Ш №2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среди юношей и девушек по настольному теннис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1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Сыктывкара», ГБУ РК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Ш №2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Эжвинского района по настольному теннис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льный теннис в зачет Спартакиады учащихся общеобразовательных учреждений г.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школ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ДО «ДТД и УМ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38" w:name="__RefHeading___Toc476037467"/>
            <w:bookmarkEnd w:id="38"/>
            <w:r>
              <w:rPr>
                <w:color w:val="000000"/>
                <w:sz w:val="20"/>
              </w:rPr>
              <w:t>ПАУЭРЛИФТИНГ  0740001411Я</w:t>
            </w:r>
          </w:p>
        </w:tc>
      </w:tr>
      <w:tr>
        <w:trPr>
          <w:trHeight w:val="1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и Первенство г.Сыктывкара по классическому пауэрлифтингу Мужчины, женщины. Юноши, девушки, юниоры, юниорки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3 г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-1998 г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У  РК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Ш № 2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СОО «Федерация пауэрлифтинга РК»</w:t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уэрлифтинг (силовое троеборье). Первенство Управления образования среди учреждений дополнительного обра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 назнач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уэрлифтинг (силовое троеборье) в зачет Спартакиады среди учащихся общеобразовательных учреждений города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уэрлифтинг. Чемпионат и Первенство г.Сыктывкара по жиму лежа Мужчины, женщины. Юноши, девушки,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ниоры, юниорки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-2003 г.р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94-1998 г.р.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БУ 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РК «СШ № 2», РСОО «Федерация пауэрлифтинга РК»</w:t>
            </w:r>
          </w:p>
        </w:tc>
      </w:tr>
      <w:tr>
        <w:trPr>
          <w:trHeight w:val="1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орода по пауэрлифтингу Мужчины, женщины. Юноши, девушки, юниоры, юниорки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- 08 ок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3 г.р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94-1998 г.р.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РК «СШ № 2», РСОО «Федерация пауэрлифтинга РК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уэрлифтинг в зач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круглогодичной Спартакиады среди лиц с ограниченными физическими возможностя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но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уэрлифтинг. Жим штанги лежа в зачет Спартакиады среди сельских поселений. 3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ДО «ДЮСШ № 3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39" w:name="__RefHeading___Toc476037468"/>
            <w:bookmarkEnd w:id="39"/>
            <w:r>
              <w:rPr>
                <w:color w:val="000000"/>
                <w:sz w:val="20"/>
              </w:rPr>
              <w:t>ПЛАВАНИЕ 007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по плавани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17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АОУ ДО «ДЮСШ № 3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вание в зач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руглогодичной Спартакиады среди людей с ограниченными физическими возможностями здоровь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АОУ ДО «ДЮСШ № 3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традиционный детский турнир по плаванию «ЗАРНИ ЁС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1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-2010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АОУ ДО «ДЮСШ № 3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турнир. Плавание среди работников образовательных учрежд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ктывкарский городской комитет профсоюза работников народного образова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вание в зачет Спартакиады среди учащихся общеобразовательных учреждений города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ая школ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АОУ ДО «ДЮСШ № 3»</w:t>
            </w:r>
          </w:p>
        </w:tc>
      </w:tr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ное плавание среди учащихся общеобразовательных школ (2 юноши +2 девушк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АОУ ДО «ДЮСШ № 3»</w:t>
            </w:r>
          </w:p>
        </w:tc>
      </w:tr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вание. «Быстрый дельфин» в зачет семейной спартакиады «Папа, мама, я – здоровая семья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евнования по плаванию в зачет Спартакиады среди сельских поселений. 2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АОУ ДО «ДЮСШ № 3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ревнования по плаванию «ВЕТЕРАНЫ СПОРТА» (среди бывших воспитанник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ртивных школ по плавани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ок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тераны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АОУ ДО «ДЮСШ № 3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плавани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4 но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АОУ ДО «ДЮСШ № 3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вание ФСКО «ГТО» в зачет Спартакиады работников АМО ГО «Сыктывкар», подведомственных учреждений администрации и Совета МО ГО  «Сыктывкар» и   общественного Совета МО ГО «Сыктывкар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"Спортшкола № 3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40" w:name="__RefHeading___Toc476037469"/>
            <w:bookmarkEnd w:id="40"/>
            <w:r>
              <w:rPr>
                <w:color w:val="000000"/>
                <w:sz w:val="20"/>
              </w:rPr>
              <w:t>ПУЛЕВАЯ СТРЕЛЬБА    044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М по подготовке к первенству РК по стрельбе из пневматического оруж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М по подготовке к Первенству РК по стрельбе из пневматического оружия в зачёт круглогодичной юношеской спартакиады МО и МР РК 20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 –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левая стрельба из пневматической винтовки в зач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руглогодичной Спартакиады среди лиц с ограниченными физическими возможностя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орода по стрельбе из пневматического оруж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евнования по стрельбе «Меткий стрелок» в зачет семейной Спартакиады «Папа, мама, я – здоровая семья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левая стрельба из пневматического оружия в зачет Спартакиады среди сельских поселений. 3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70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41" w:name="__RefHeading___Toc476037470"/>
            <w:bookmarkEnd w:id="41"/>
            <w:r>
              <w:rPr>
                <w:color w:val="000000"/>
                <w:sz w:val="20"/>
              </w:rPr>
              <w:t>РЕГБИ   0770002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би в зачет Спартакиады среди дворовы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80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bookmarkStart w:id="42" w:name="__RefHeading___Toc476037471"/>
            <w:bookmarkEnd w:id="42"/>
            <w:r>
              <w:rPr>
                <w:sz w:val="20"/>
                <w:szCs w:val="20"/>
              </w:rPr>
              <w:t>РУКОПАШНЫЙ БОЙ  10000014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стиваль спортивных единоборств «Кубок Побе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9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жвинский р-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стерство ФКи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годний турнир по рукопашному бо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4 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09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Б РК</w:t>
            </w:r>
          </w:p>
        </w:tc>
      </w:tr>
      <w:tr>
        <w:trPr>
          <w:trHeight w:val="210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43" w:name="__RefHeading___Toc476037472"/>
            <w:bookmarkEnd w:id="43"/>
            <w:r>
              <w:rPr>
                <w:color w:val="000000"/>
                <w:sz w:val="20"/>
              </w:rPr>
              <w:t>РЫБОЛОВНЫЙ СПОРТ  0920005411Г</w:t>
            </w:r>
          </w:p>
        </w:tc>
      </w:tr>
      <w:tr>
        <w:trPr>
          <w:trHeight w:val="8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этап Кубка г.Сыктывкара по ловле рыбы на мормышку со ль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янва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т. Нювчим, Сыктывдинский р-он. Водоем «Нювчимский пруд»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РОО «Коми республиканское общество охотников и рыболовов»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этап Кубка г.Сыктывкара по ловле рыбы на мормышку со ль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т. Студенец. Усть-Вымьский р-он.,  Озеро «Круглое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по ловле рыбы на мормышку со ль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т. Нювчим, Сыктывдинский р-он. «Нювчимский пруд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г.Сыктывкара по ловле рыбы поплавочной удочко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ю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, пос. Краснозатонский Река «Фирма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. Сыктывкара среди детей по ловле рыбы поплавочной удочко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ию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 г.р .и млад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, пос. Краснозатонский Река «Фирма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г.Сыктывкара по ловле рыбы донной снасть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ию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т. Сотчем, Сыктывдинский р-он. Река «Вычегда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вля спиннингом. Чемпионат г. Сыктывкара по ловле рыбы спиннингом с бере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ию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т. Маджа, Корткеросский р-он. Река «Вычегда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.Сыктывкара по ловле рыбы поплавочной удочко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 ию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т. Койтыбож, Сыктывдинский р-он. Река «Вычегда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.Сыктывкара по ловле рыбы донной снасть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авгус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т. Койтыбож, Сыктывдинский р-он. Река «Вычегда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вля спиннингом. Чемпионат города по ловле рыбы спиннингом с лод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авгус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ктывдинский р-он. Река «Вычегда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Сыктывкара по ловле рыбы на блесну со ль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т. Нювчим, Сыктывдинский р-он. Нювчимский пруд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44" w:name="__RefHeading___Toc476037473"/>
            <w:bookmarkEnd w:id="44"/>
            <w:r>
              <w:rPr>
                <w:color w:val="000000"/>
                <w:sz w:val="20"/>
              </w:rPr>
              <w:t>СКАЛОЛАЗАНИЕ  0800015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СЦ «Скала» по скалолазани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6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Ц «Скал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едерация скалолазания РК, ООО СЦ «Скал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г. Сыктывкара по скалолазани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29 ок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Ц «Скал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едерация скалолазания РК,  ООО СЦ «Скала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орода Сыктывкара по скалолазани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4 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Ц «Скал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едерация скалолазания РК, ООО СЦ «Скала»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45" w:name="__RefHeading___Toc476037474"/>
            <w:bookmarkEnd w:id="45"/>
            <w:r>
              <w:rPr>
                <w:color w:val="000000"/>
                <w:sz w:val="20"/>
              </w:rPr>
              <w:t>СПОРТИВНАЯ АКРОБАТИКА    0810001511Я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ртивная акробатика. Открытый турнир памяти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И. Красовско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жвинский р-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140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bookmarkStart w:id="46" w:name="__RefHeading___Toc476037475"/>
            <w:bookmarkEnd w:id="46"/>
            <w:r>
              <w:rPr>
                <w:sz w:val="20"/>
                <w:szCs w:val="20"/>
              </w:rPr>
              <w:t>СПОРТИВНАЯ АЭРОБИКА 0820001411Я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эроб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«СОШ №2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233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47" w:name="__RefHeading___Toc476037476"/>
            <w:bookmarkEnd w:id="47"/>
            <w:r>
              <w:rPr>
                <w:color w:val="000000"/>
                <w:sz w:val="20"/>
              </w:rPr>
              <w:t>СПОРТИВНОЕ ОРИЕНТИРОВАНИЕ  0830005511Я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. Сыктывкар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спортивному ориентированию на лыжах среди учащихся «Олимпийские ориентир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янва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10, 12,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 РК ДО «РЦДЮСиТ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орода по спортивному ориентированию на лыжах среди учащихся и молодеж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12,14,17, 20, 21, 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ОУ ДО РК «РДЮЦСиТ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-шоу «Азимут» среди групп северной ходьб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аны, северная ходьб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ая зона ул. Славы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а «Здоровь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евнования по спортивному ориентированию. Ориент-шоу «Азимут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тераны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спортивному ориентированию бегом «Сыктывкарса Югор», посвященное Дню Победы в ВОВ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10, 12,14,16,18, 1, 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к им. С.М. Киро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ОУ ДО РК «РДЮЦСиТ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е массовые соревнования по спортивному ориентированию «Российский азимут-2017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РК «ЦСМ», ФСО РК, Министерство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ртивное ориентирование среди семейных команд «Семейные старты» (бегом)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ризы Чемпионки СССР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России Н. Рудаковой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ию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ОУ ДО РК «РДЮЦСиТ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СО РК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спортивному ориентированию бегом среди учащихся «Первый старт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сен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10, 12,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к им. С. М. Киро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ОУ ДО РК «РДЮЦСиТ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ое ориентирование бегом. Открытая матчевая встреча учащихся, посвященная Дню пгт. Краснозатонский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ок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10,12,14, 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г.т. Краснозатонский стадион,  ЦДОД №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ОУ ДО РК «РДЮЦСиТ» 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ДОД № 9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. Сыктывкара по спортивному ориентированию на лыжах среди учащихся «Первый снег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12,14, 17, 20, 21, 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ОУ ДО РК «РДЮЦСиТ»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48" w:name="__RefHeading___Toc476037477"/>
            <w:bookmarkEnd w:id="48"/>
            <w:r>
              <w:rPr>
                <w:color w:val="000000"/>
                <w:sz w:val="20"/>
              </w:rPr>
              <w:t>ТАНЦЕВАЛЬНЫЙ СПОРТ  0860001511Я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танцевальному спорту «Сыктывкарская метелиц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Ц «Ренов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едерация танцевального спорта РК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ие соревнования «Апрельские встреч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СОО «ФТС РК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города по танцевальному спорту «Рандеву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ок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Ц «Ренов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едерация танцевального спорта РК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bookmarkStart w:id="49" w:name="__RefHeading___Toc476037478"/>
            <w:bookmarkEnd w:id="49"/>
            <w:r>
              <w:rPr>
                <w:sz w:val="20"/>
                <w:szCs w:val="20"/>
              </w:rPr>
              <w:t>ТЕННИС 0130002611Я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Сыктывкара по теннису  среди юношей и девушек, приуроченное к «Дню Побе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-09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 г.р. и молож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Ц «Лидер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Ц «Лидер», ООО «К.Т.»</w:t>
            </w:r>
          </w:p>
        </w:tc>
      </w:tr>
      <w:tr>
        <w:trPr>
          <w:trHeight w:val="70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50" w:name="__RefHeading___Toc476037479"/>
            <w:bookmarkEnd w:id="50"/>
            <w:r>
              <w:rPr>
                <w:color w:val="000000"/>
                <w:sz w:val="20"/>
              </w:rPr>
              <w:t>ТУРИЗМ СПОРТИВНЫЙ   0840005411Я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шрут  - лыжный. Открытое Первенство города по спортивному туризм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 –февра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– 18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тарше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6-17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4-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ДО РК «РЦДЮСиТ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пионат города по спортивному туризму, группа дисциплин-маршрут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 –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4 лет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ДО РК «РЦДЮСиТ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шрут – лыжный. Открытая Туриада по спортивному туризму «Сыктывкарская Зима», посвященная памяти Михаила Еремк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 –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3-17 лет, МЖ 18 лет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ДО РК «РЦДЮСиТ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е квалификационные соревнования г. Сыктывкара по спортивному туризму, группа дисциплин – маршрут – горны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 – но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8 и старше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6-17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4-15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2-13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0-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ДО РК «РЦДЮСиТ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истский поход в зачет Спартакиады работников АМО ГО «Сыктывкар», подведомственных учреждений администрации и Совета МО ГО  «Сыктывкар» и   общественного Совета МО ГО «Сыктывкар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й туризм. «Семейный очаг» в зачет семейной спартакиады  «Папа, мама, я – здоровая семья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. Сыктывкара по спортивному туризму. Группа дисциплин дистанция – пешеходна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0 лет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ДО РК «РЦДЮСиТ»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спортивному туризму, группа дисциплин –дистанция-на средствах передвижения-велодистан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4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ДО РК «РЦДЮСиТ»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ый туризм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1-200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б «Спортивна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е соревнования города по спортивному туризму «Контрольно-туристический маршрут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Ж 8 лет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ДО РК «РЦДЮСиТ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шрут. Первенство города по спортивному туризму на искусственном рельефе (спортзал), группа дисциплин– пешеходна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 10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ГАУ ДО РК «РЦДЮСиТ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51" w:name="__RefHeading___Toc476037480"/>
            <w:bookmarkEnd w:id="51"/>
            <w:r>
              <w:rPr>
                <w:color w:val="000000"/>
                <w:sz w:val="20"/>
              </w:rPr>
              <w:t>ТХЭКВОНДО 047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ие соревнования по тхэквондо  «Весёлые старты», посвящённые Дню Защитника Отечества (ИТФ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11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едерация Тхэквондо ИТФ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Эжвинского района по тхэквондо, посвящённое Дню Защитника Отече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7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6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турнир «Кубок Федерации ИТФ, ВТФ» посвященный Дню рождения тхэквонд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10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У «РОЦ»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ежегодный Открытый фестиваль спортивных единоборств «Кубок Побе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1-2013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к «Бумажник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ДО «ДЮСШ-6»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КРСОО Федерация тхэквондо республики Коми», 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Кубок г.Сыктывкара по тхэквондо «Кубок Побе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-2013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СОО Федерация тхэквондо республики Коми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городской турнир по тхэквондо в честь Дня защиты дет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-2013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орода по тхэквондо (МФТ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1-2007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ДЮСОО «ШБИ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орода по тхэквондо (ИТФ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сентября- 01 ок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БУ 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едерация Тхэквондо ИТФ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орода  по тхэквондо (ГТФ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ок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1-2013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БУ 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СОО Федерация тхэквондо республики Коми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Эжвинского района по тхэквондо, повященный Дню сотрудника ОВ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но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города Сыктывкара  по тхэквондо  (ВТФ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-19 но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 №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едерация Тхэквондо ВТФ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Новогодний турнир по тхэквондо «Кубок Мэра города Сыктывкар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14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МДЮСОО «ШБИ», Федерация тхэквондо республики Коми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годний турнир по тхэквондо (ИТФ, ВТФ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дека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10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льгортская СОШ №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едерация Тхэквондо ИТФ РК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52" w:name="__RefHeading___Toc476037481"/>
            <w:bookmarkEnd w:id="52"/>
            <w:r>
              <w:rPr>
                <w:color w:val="000000"/>
                <w:sz w:val="20"/>
              </w:rPr>
              <w:t>ТЯЖЁЛАЯ АТЛЕТИКА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 xml:space="preserve"> 048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среди юношей и юниоров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Кубок города среди мужчин и женщин по тяжелой атлетик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БУ 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Сыктывкара»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БУ  РК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«СШ № 2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е Первенство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Чемпионат г.Сыктывкара среди мужчин и женщин, юношей и девушек по тяжелой атлетик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БУ  РК «СШ № 2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БУ  РК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«СШ № 2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70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53" w:name="__RefHeading___Toc476037482"/>
            <w:bookmarkEnd w:id="53"/>
            <w:r>
              <w:rPr>
                <w:color w:val="000000"/>
                <w:sz w:val="20"/>
              </w:rPr>
              <w:t>ФИГУРНОЕ КАТАНИЕ НА КОНЬКАХ  0500003611Я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фигурному катанию на коньках «Сыктывкарский лед» в зачет Спартакиады работников АМО ГО «Сыктывкар», подведомственных учреждений администрации и Совета МО ГО  «Сыктывкар» и   общественного Совета МО ГО «Сыктывкар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по фигурному катанию на коньках города Сыктывара «Зарни кодзувъяс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Северная Олимпия»</w:t>
            </w:r>
          </w:p>
        </w:tc>
      </w:tr>
      <w:tr>
        <w:trPr>
          <w:trHeight w:val="16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54" w:name="__RefHeading___Toc476037483"/>
            <w:bookmarkEnd w:id="54"/>
            <w:r>
              <w:rPr>
                <w:color w:val="000000"/>
                <w:sz w:val="20"/>
              </w:rPr>
              <w:t>ФИТНЕС-АЭРОБИКА   1250001311Я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. Сыктывкара по фитнес-аэробике «Елка в кроссовках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ивная школа олимпийского резерва «Юность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СШОР «Юность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55" w:name="__RefHeading___Toc476037484"/>
            <w:bookmarkEnd w:id="55"/>
            <w:r>
              <w:rPr>
                <w:color w:val="000000"/>
                <w:sz w:val="20"/>
              </w:rPr>
              <w:t>ФЛОРБОЛ 13800024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по флорболу среди мужских, женских и детски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-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КРООСОО «Национальная федерация флорбола России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орбол в зачет Спартакиады среди дворовы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юн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города по флорбол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  – но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</w:rPr>
            </w:pPr>
            <w:bookmarkStart w:id="56" w:name="__RefHeading___Toc476037485"/>
            <w:bookmarkEnd w:id="56"/>
            <w:r>
              <w:rPr>
                <w:color w:val="000000"/>
                <w:sz w:val="20"/>
                <w:szCs w:val="20"/>
              </w:rPr>
              <w:t>ФУТБОЛ  001002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тбол «Кожаный мяч» в рамках Всероссийского проекта Республиканской спартакиады «За здоровую Республику Коми в ХХI век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тбол в зачет Спартакиады среди сельских поселений. 2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тбол  в зачет Спартакиады среди дворовы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254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bookmarkStart w:id="57" w:name="__RefHeading___Toc476037486"/>
            <w:bookmarkEnd w:id="57"/>
            <w:r>
              <w:rPr>
                <w:sz w:val="20"/>
                <w:szCs w:val="20"/>
              </w:rPr>
              <w:t>МИНИ-ФУТБОЛ (футзал) 00100228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-футбол. Чемпионат города Сыктывкара среди женски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январ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Ц «Скал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КРОО "Vолонтер"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ежконтинентальный дворовой чемпионат» по мини-футболу на сне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января – 19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10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Мини-футбол в школу» в рамках Всероссийского проекта Республиканской спартакиады «За здоровую Республику Коми 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ек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33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«СОШ №24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36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25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Управление образования АМО ГО «Сыктывкар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 27 турнир по мини – футболу среди воспитанников ДОУ  «Кожаный мяч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31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ники  ДО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РОЦ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-футбол в зачет Спартакиады среди сельских поселений. 1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19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Эжвинского района по мини-футболу на снегу среди мужски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6, 4-5 мар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Ш № 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мпионата города Сыктывка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мини-футболу среди женских коман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Матч всех звезд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«СШОР №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КРОО "Vолонтер"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-футбол в зачет Спартакиады среди дворовы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-футбол среди  женских команд. Закрытие сезо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КРОО "Vолонтер"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турнир Эжвинского района по мини-футболу среди дворовы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7 ию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ка  МАОУ «СОШ №28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евнования по мини-футболу на Кубок руководителя администрации Эжвинского райо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/к «Бумажник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изической культуры и спорта МО ГО «Сыктывкар» (Эжвинский район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-футбол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«СОШ №24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36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25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-футбол Муниципальный этап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г.р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3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«СОШ №24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3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У «СОШ №25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ни-футбол в зачет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руглогодичной Спартакиады среди лиц с ограниченными физическими возможностя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сен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ДО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ЮСШ № 6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убок Коми региональной общественной организации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онтер» по мини-футболу среди женски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1-1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КРОО "Vолонтер"</w:t>
            </w:r>
          </w:p>
        </w:tc>
      </w:tr>
      <w:tr>
        <w:trPr>
          <w:trHeight w:val="283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58" w:name="__RefHeading___Toc476037487"/>
            <w:bookmarkEnd w:id="58"/>
            <w:r>
              <w:rPr>
                <w:color w:val="000000"/>
                <w:sz w:val="20"/>
              </w:rPr>
              <w:t>ХОККЕЙ  0030004611Я</w:t>
            </w:r>
          </w:p>
        </w:tc>
      </w:tr>
      <w:tr>
        <w:trPr>
          <w:trHeight w:val="1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ккей «Золотая шайба» в рамках Всероссийского проекта Республиканской спартакиады «За здоровую Республику Коми в ХХI век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нва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нва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-февра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 г. Сыктывкара», Управление образования АМО ГО «Сыктывкар»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турнир г. Сыктывкара по хокке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8 февра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ккей в зачет Спартакиады среди дворовых коман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р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.Сыктывкара по хоккею среди взрослых любительских команд в сезоне 2017-2018 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 - 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ЮСШ «Северная Олимпия»,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а»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59" w:name="__RefHeading___Toc476037488"/>
            <w:bookmarkEnd w:id="59"/>
            <w:r>
              <w:rPr>
                <w:color w:val="000000"/>
                <w:sz w:val="20"/>
              </w:rPr>
              <w:t>ХОККЕЙ С МЯЧОМ  140004511Я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Кубок «Федерации»  по мини – хоккею с мячом среди юнош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 апреля 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04г.р. и старше 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СОО «Федерация хоккея с мячом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по мини – хоккею с мячом, посвященный дню города и дню Независимости Росс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ию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01г.р. и стар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СОО «Федерация хоккея с мячом»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по мини – хоккею с мячом посвященный Дню Физкультурн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авгус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01г.р. и стар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СОО «Федерация хоккея с мячом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Кубок «Надежды»  по мини – хоккею с мячом среди юнош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сен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04г.р. и стар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СОО «Федерация хоккея с мячом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Осени по мини – хоккею с мячом среди люб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- 15 окт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01г.р. и стар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СОО «Федерация хоккея с мячом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по хоккею с мячом среди любите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оябрь 2017- март 20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01г.р. и старше 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У РК «СШ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»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СОО «Федерация хоккея с мячом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пионат города по мини-хоккею с мячом среди любителе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оябрь 2017- март 20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01г.р. и старше 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У РК «СШОР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КРСОО "Федерация хоккея с мячом"</w:t>
            </w:r>
          </w:p>
        </w:tc>
      </w:tr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по мини-хоккею с мяч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-мар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 р. и старш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У РК «СШОР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КРСОО "Федерация хоккея с мячом"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60" w:name="__RefHeading___Toc476037489"/>
            <w:bookmarkEnd w:id="60"/>
            <w:r>
              <w:rPr>
                <w:color w:val="000000"/>
                <w:sz w:val="20"/>
              </w:rPr>
              <w:t>ХУДОЖЕСТВЕННАЯ ГИМНАСТИКА  0520001611Я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овые упражнения.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художественной гимнастике «Золотой обруч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марта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0-2010 г.р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К «Орбита»,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алышева, 6/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ХГ РК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г. Сыктывкара по художественной гимнастик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A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U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2 апр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12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Ц "Скала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ХГ РК, СЦ «Скала»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ая гимнастика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удожественная гимнасти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Управления образования среди учреждений дополнительного образ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ДО «ЦДОД №1 «Орбита»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турнир по художественной гимнастике «Майские звездочк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28 м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12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Ц "Скала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ХГ РК, СЦ «Скала»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турнир по художественной гимнастике «Северяночк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-05 но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12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Ц "Скала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ФХГ РК, СЦ «Скала»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Открытый городской турнир по художественной гимнастике «Жемчужины Севера-2017»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 ноябр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 г.р. –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К «Орбит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ЦДОД №1 «Орбита»</w:t>
            </w:r>
          </w:p>
        </w:tc>
      </w:tr>
      <w:tr>
        <w:trPr>
          <w:trHeight w:val="28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61" w:name="__RefHeading___Toc476037490"/>
            <w:bookmarkEnd w:id="61"/>
            <w:r>
              <w:rPr>
                <w:color w:val="000000"/>
                <w:sz w:val="20"/>
              </w:rPr>
              <w:t>ШАХМАТЫ  08800024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города по быстрым шахматам (темпо-турнир)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 г.р. и молож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7 г.р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 все желающие (мужчины и женщины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хматы в зачет Спартакиады учащихся общеобразовательных учреждений г. Сыктывк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нвар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школ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ДО «ДТИ и УМ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хматы «Белая ладья» Муниципальный этап Всероссийских соревнований в рамках спартакиады «За здоровую Республику Коми в ХХI век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86" w:leader="none"/>
                <w:tab w:val="center" w:pos="64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ная школ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города по шахматам «Дебют-2016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 г.р. и молож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08 г.р., 2007-2006 г.р., 2005-2004 г.р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2 г.р.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0 г.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г. Сыктывкар по классическим шахмат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ахматы. 14 Открытый шахматный фестивал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сть-Сысольская Ладья – 2017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 г.р. и молож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08 г.р., 2007-2006 г.р., 2005-2004 г.р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2 г.р.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0 г.р., взрослы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лиц. Кубок города Сыктывкар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молниеносным шахматам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нт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т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 г.р. и моложе , 2003-2007 г.р.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 все желающ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города по шахматам среди мужчин и женщи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«Северная Олимпи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, ДЮСШ «Северная Олимпия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хматы в зачет Спартакиады среди сельских поселений. 3 эта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возра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г.т. В. Максаков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У «ЦСМ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»</w:t>
            </w:r>
          </w:p>
        </w:tc>
      </w:tr>
    </w:tbl>
    <w:p>
      <w:pPr>
        <w:pStyle w:val="Heading2"/>
        <w:jc w:val="center"/>
        <w:rPr/>
      </w:pPr>
      <w:bookmarkStart w:id="62" w:name="__RefHeading___Toc476037491"/>
      <w:bookmarkEnd w:id="62"/>
      <w:r>
        <w:rPr>
          <w:color w:val="000000"/>
          <w:sz w:val="24"/>
          <w:lang w:val="ru-RU"/>
        </w:rPr>
        <w:t>6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ru-RU"/>
        </w:rPr>
        <w:t>1.</w:t>
      </w:r>
      <w:r>
        <w:rPr>
          <w:color w:val="000000"/>
          <w:sz w:val="24"/>
        </w:rPr>
        <w:t xml:space="preserve"> </w:t>
      </w:r>
      <w:r>
        <w:rPr/>
        <w:t>МЕРОПРИЯТИЯ ЭЖВИНСКОГО РАЙОНА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559"/>
        <w:gridCol w:w="2268"/>
        <w:gridCol w:w="1701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сто проведе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е соревнования по лыжным гонкам. Кубок Ю. Ша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жела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б «Веждино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Республиканский турнир памяти ветеранов по вольной борь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8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и, муж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к «Бумажник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о-массовый праздник «Ледовая сказ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Эжв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тый каток Эжвинского район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енское Первенство ДЮСШ-6 по фут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-2002 г.р.,2003-2004 г.р., 2005-2006 г.р., 2007-2008 г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ннис в рамка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логодичной Спартакиады среди лиц с ограниченными физическими возможностями орган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ЦСМ г. Сыктывкара»,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Республиканский турнир по волейболу, посвящённый памяти А.А. Малах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иглаш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ая массовая лыжная гонка «Лыжня России-2017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Эжв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б ППО «СЛПК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настольному теннису среди мужских команд на Кубок руководителя администрации Эжвинского района МО ГО «Сыктывка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р.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, посвященный Дню Защитника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нники ДО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, посвященный Дню Защитника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ение футбола МАУ «РОЦ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ДЮСШ №6 по вольной борьбе, посвященное Дню Защитника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4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мини-футболу на снегу среди мужских ком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 26 февраля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4, 05 ма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 г. р.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 МАОУ «СОШ №28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ДЮСШ №6 по тхэквондо, посвященное Дню Защитника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-2007 г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значению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е гонки. Первенство Эжвинского района по лыжным гонкам среди воспитанников ДОУ «Лыжня дошколя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февр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к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база ППО «СЛПК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ДЮСШ-6 по боксу, посвящённое Дню Защитника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враль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, Бумажников 36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ДЮСШ-6 по футболу, посвящённое Дню Защитника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враль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турнир по волейболу среди женских команд на Кубок руководителя администрации Эжвинского района МО ГО «Сыктывкар»,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вящённый 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5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 г.р.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ый марафон «Преодолей себ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жела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база ППО «СЛПК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, посвящённый 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футбола МАУ «Р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ьмой Всероссийский турнир по настольному теннису памяти Фёдора Грушевского (ветера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а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27 турнир по мини – футболу среди воспитанников ДОУ  «Кожаный мя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31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к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массовое мероприятие «Зимние заб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жела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ая зона ул. Славы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турнир по вольной борьбе памяти В.Я. Ба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арта - 01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олож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, Слободская, 25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27 конкурс  ритмической гимнастики «Весенняя кап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4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к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конкурса "Лыжня здоровья" сезона 2016-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ДУ "ЭДКБ"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МАУ «РОЦ» по волей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 13-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города по бочче в рамка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логодичной Спартакиады среди лиц с ограниченными физическими возможностями орган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ЦСМ г. Сыктывкара»,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спортивному ориентированию. Ориент-шоу «Азимут» среди групп северной ходь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аны, северная хо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ковая зона ул. Славы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а «Здоровье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ДЮСШ-6 по бок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, Бумажников 36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ая эстафета Эжвинского района МО ГО «Сыктывкар», посвященная 0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лицам района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турнир по вольной борьбе памяти К.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6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, Слободская, 25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, посвящённый 0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ка МАУ «Р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 спортивных мероприятий посвящённых памяти М.В. Арна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21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иглаш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парковому волей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аны, мужские кома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«ДЮСШ-6» по тхэквондо, в честь Дня защиты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 до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МАУ «РОЦ» по пляжному волей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няя Спартакиада среди воспитанников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-2002 г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с/к «Бумажник»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убок РОЦ по пляжному волейболу среди женских ком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нир по пляжному волейболу среди мужских команд на Кубок Лиги вете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аны, муж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Эжвинского района МО ГО «Сыктывкар» по баскетболу 3 х 3, в честь Дня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СОШ №27»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ервенство г.Сыктывкара по пляжному волейб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5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Эжвинского района по мини-футболу среди дворовых ком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 МАОУ «СОШ №28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ое Первенство МАУ «РОЦ» по мини-футболу среди дворовых команд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ики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Эжвинского района по баскетболу среди дворовых ком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овые  кома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СОШ № 27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 массовые мероприятия Эжвинского района, посвящённые Дню Физкультурника и Дню Эжв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Эжв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ого день бега  «Кросс нации-2017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Эжв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жвинский район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нир по волейболу среди мужских команд, посвящённый ветеранам волейбола г. Сыктывка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аны, муж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мини-футболу Эжвинского района на Кубок руководителя администрации Эжв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к «Бумажник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и Чемпионат Эжвинского района  по волейбол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22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жела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"РОЦ"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йный спортивный празд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"РОЦ"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урнир по волейболу среди мужских команд, посвящённый ветеранам волейбола г. Сыктывка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аны, муж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ДЮСШ-6 по вольной борь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-2002 г.р., 2005-2006 г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,  Слободская, 25</w:t>
            </w:r>
          </w:p>
        </w:tc>
      </w:tr>
      <w:tr>
        <w:trPr>
          <w:trHeight w:val="4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пионат Эжвинского района по мини-футбо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-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жела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к «Бумажник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турнир по мини-футболу памяти Н.Н. Б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6 но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иглаш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к «Бумажник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и Первенство Эжвинского района по тхэквондо, посвященный Дню сотрудника О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но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желаю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, посвященный Дню матери (секция футбо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но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и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турнир по вольной борьбе памяти Нас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,  Слободская, 25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 "Преодолей себя", посвященный Дню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с ограниченными возмож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Открытый турнир, посвящённый памяти Ю. Сулим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3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е команды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 г.р.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, посвящённый открытию конкурса «Лыжня здоровья сезона 2017-2018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Эжв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б ППО «СЛПК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открытый Мемориал по волейболу среди мужских команд, посвящённый памяти А.Я. Куз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-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жские команды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р.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Эжвинского района по настольному тенни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жские команды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.р.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«Вечерняя лыжная гонка» на призы Деда Мо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декабря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Эжв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база ППО «СЛПК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й праздник на призы Деда моро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ки МАУ «Р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РОЦ»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Республиканский турнир по вольной борьбе памяти Ю.Г. Братц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,  Слободская, 25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ое Первенство ДЮСШ-6 по спортивным единоборствам на призы Деда Моро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 до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ДЮСШ-6 по футболу на призы Деда Мо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,Юности 8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ДЮСШ-6 по боксу на призы Деда Мо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, Бумажников 36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ДЮСШ-6 по вольной борьбе на призы Деда Мо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ноши 2005-2006 г.р., девушки 2003 г.р. и молож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ДО «ДЮСШ-6»,  Слободская, 25</w:t>
            </w:r>
          </w:p>
        </w:tc>
      </w:tr>
    </w:tbl>
    <w:p>
      <w:pPr>
        <w:pStyle w:val="Style28"/>
        <w:rPr>
          <w:rStyle w:val="DefaultParagraphFont1"/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/>
        </w:rPr>
      </w:r>
    </w:p>
    <w:p>
      <w:pPr>
        <w:pStyle w:val="Style28"/>
        <w:tabs>
          <w:tab w:val="clear" w:pos="708"/>
          <w:tab w:val="left" w:pos="1633" w:leader="none"/>
        </w:tabs>
        <w:rPr>
          <w:rStyle w:val="DefaultParagraphFont1"/>
          <w:rFonts w:ascii="Times New Roman" w:hAnsi="Times New Roman" w:cs="Times New Roman"/>
          <w:color w:val="FF0000"/>
          <w:sz w:val="20"/>
          <w:szCs w:val="20"/>
        </w:rPr>
      </w:pPr>
      <w:r>
        <w:rPr/>
        <w:tab/>
      </w:r>
    </w:p>
    <w:p>
      <w:pPr>
        <w:pStyle w:val="Heading1"/>
        <w:ind w:left="0" w:hanging="432"/>
        <w:rPr/>
      </w:pPr>
      <w:r>
        <w:rPr>
          <w:sz w:val="24"/>
        </w:rPr>
        <w:t xml:space="preserve"> </w:t>
      </w:r>
      <w:bookmarkStart w:id="63" w:name="__RefHeading___Toc476037492"/>
      <w:r>
        <w:rPr>
          <w:sz w:val="24"/>
        </w:rPr>
        <w:t>РАЗДЕЛ 7. УЧАСТИЕ СПОРТИВНЫХ СБОРНЫХ КОМАНД г. СЫКТЫВКАРА В РЕСПУБЛИКАНСКИХ И ВСЕРОССИЙСКИХ СПОРТИВНЫХ МЕРОПРИЯТИЯХ</w:t>
      </w:r>
      <w:bookmarkEnd w:id="63"/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63"/>
        <w:gridCol w:w="1276"/>
        <w:gridCol w:w="1559"/>
        <w:gridCol w:w="1418"/>
        <w:gridCol w:w="160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 провед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одящая организация</w:t>
            </w:r>
          </w:p>
        </w:tc>
      </w:tr>
      <w:tr>
        <w:trPr>
          <w:trHeight w:val="21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</w:rPr>
            </w:pPr>
            <w:bookmarkStart w:id="64" w:name="__RefHeading___Toc476037493"/>
            <w:bookmarkEnd w:id="64"/>
            <w:r>
              <w:rPr>
                <w:color w:val="000000"/>
                <w:sz w:val="20"/>
                <w:szCs w:val="20"/>
              </w:rPr>
              <w:t>АРМСПОРТ  09900014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по армрестли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гу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</w:t>
            </w:r>
          </w:p>
        </w:tc>
      </w:tr>
      <w:tr>
        <w:trPr>
          <w:trHeight w:val="20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</w:rPr>
            </w:pPr>
            <w:bookmarkStart w:id="65" w:name="__RefHeading___Toc476037494"/>
            <w:bookmarkEnd w:id="65"/>
            <w:r>
              <w:rPr>
                <w:color w:val="000000"/>
                <w:sz w:val="20"/>
                <w:szCs w:val="20"/>
              </w:rPr>
              <w:t>БАДМИНТОН  02400026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й этап Кубка РК по бадминт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Ф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й этап Малого Кубка РК по бадминт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 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Ф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по бадминт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1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Ф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й этап Кубка РК по бадминт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      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ФБ РК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й этап Малого Кубка РК по бадминт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    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ФБ РК</w:t>
            </w:r>
          </w:p>
        </w:tc>
      </w:tr>
      <w:tr>
        <w:trPr>
          <w:trHeight w:val="6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66" w:name="__RefHeading___Toc476037495"/>
            <w:bookmarkEnd w:id="66"/>
            <w:r>
              <w:rPr>
                <w:color w:val="000000"/>
                <w:sz w:val="20"/>
              </w:rPr>
              <w:t>БАСКЕТБОЛ    0140002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льный этап первенства России среди команд девушек по баске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22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Сыктывкар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и девушек по баскетболу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30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е соревнования "КЭС-БАСКЕТ" среди юношей и девушек по баскетбо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99 г.р. и молож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Сыктывкар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ГАУ РК ДО РЦДЮСиТ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и девушек по баскетбо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-12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Сыктывкар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женских команд ветеранов  памяти тренера женской профессиональной команды по баскетболу Валика Г.Ф. в зачет круглогодичной Спартакиады ветеранов Р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-12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й турнир среди   команд девушек памяти тренера женской профессиональной команды по баскетболу Валика Г.Ф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-12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и девушек            в зачет круглогодичной юношеской Спратакиады среди МО РК (1 и 2 группы) по баскетболу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4                    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"Весенние ласточки" среди юношей и девушек по баске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05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Ухта       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и девушек по баскетболу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марта-         5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хта    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мужских команд ветеранов памяти А.Парначева в зачет круглогодичной Спартакиады среди ветеранов РК по баске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3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пионат РК среди  мужчин и женщин  в зачет круглогодичной Спартакиады среди МО  РК (1 группа) по баскетболу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апреля-      2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й турнир среди девушек по баскетбо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9   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й турнир среди девушек по баскетбо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сентября-   5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и девушек по баскетбо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7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 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команд ветеранов памяти О.Шилкоплясова по баске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2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хта       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и девушек по баскетбо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21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</w:t>
            </w:r>
          </w:p>
        </w:tc>
      </w:tr>
      <w:tr>
        <w:trPr>
          <w:trHeight w:val="31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bookmarkStart w:id="67" w:name="__RefHeading___Toc476037496"/>
            <w:bookmarkEnd w:id="67"/>
            <w:r>
              <w:rPr>
                <w:color w:val="000000"/>
                <w:sz w:val="20"/>
                <w:szCs w:val="20"/>
              </w:rPr>
              <w:t>БИАТЛОН 0400005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по биатл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6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 ЦСПСК                       РОО ФБ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иоров и юниорок, юношей и девушек  по биатл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6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-1997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1999, 2000-2001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 ЦСПСК                       РОО ФБ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 (из пневматической винтовки) среди юношей и девушек по биатл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-9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 ЦСПСК                       РОО ФБ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-командный чемпионат КФК органов безопасности и правопорядка по служебному биатл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16     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ГО ВФСО Динамо в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пионат РК по летнему биатло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6  авгу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 ЦСПСК                       РОО ФБ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по летнему биатлону среди юниоров и юниорок, юношей и девуш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6  авгу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-1997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1999, 2000-2001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 ЦСПСК                       РОО ФБРК</w:t>
            </w:r>
          </w:p>
        </w:tc>
      </w:tr>
      <w:tr>
        <w:trPr>
          <w:trHeight w:val="28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</w:rPr>
            </w:pPr>
            <w:bookmarkStart w:id="68" w:name="__RefHeading___Toc476037497"/>
            <w:bookmarkEnd w:id="68"/>
            <w:r>
              <w:rPr>
                <w:color w:val="000000"/>
                <w:sz w:val="20"/>
                <w:szCs w:val="20"/>
              </w:rPr>
              <w:t>БИЛЬЯРДНЫЙ СПОРТ  06200025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РК среди мужчин и женщин  по бильярдн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29             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ОО ФБС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по бильярдн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ОО ФБС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(пирамида) по бильярдн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-07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ОО ФБС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андный кубок РК среди мужчин и женщин по бильярдн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4  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ОО ФБС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(московская пирамида) по бильярдн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10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ОО ФБС</w:t>
            </w:r>
          </w:p>
        </w:tc>
      </w:tr>
      <w:tr>
        <w:trPr>
          <w:trHeight w:val="8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</w:rPr>
            </w:pPr>
            <w:bookmarkStart w:id="69" w:name="__RefHeading___Toc476037498"/>
            <w:bookmarkEnd w:id="69"/>
            <w:r>
              <w:rPr>
                <w:color w:val="000000"/>
                <w:sz w:val="20"/>
                <w:szCs w:val="20"/>
              </w:rPr>
              <w:t>БОДИБИЛДИНГ  16400014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РК по бодибилди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       ФБиФ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по бодибилди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       октябр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       ФБиФ РК</w:t>
            </w:r>
          </w:p>
        </w:tc>
      </w:tr>
      <w:tr>
        <w:trPr>
          <w:trHeight w:val="6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70" w:name="__RefHeading___Toc476037499"/>
            <w:bookmarkEnd w:id="70"/>
            <w:r>
              <w:rPr>
                <w:color w:val="000000"/>
                <w:sz w:val="20"/>
              </w:rPr>
              <w:t>БОКС</w:t>
              <w:tab/>
              <w:t>025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по бо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5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иоров в зачет круглогодичной юношеской Спартакиады среди МО РК (1  группа) - I этап VIII летней Спартакиады учащихся России по боксу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-12 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н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в рамках республиканского турнира "Память", посвященного Дню вывода советских войск из Афганистана по бо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5   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синск   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радиционный  турнир "Кубок Тимана" по бо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5 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МР Сосногорск   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I Республиканский турнир памяти М.Ворощака по бо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-23               апр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синск   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пионат РК  в зачет круглогодичной Спартакиады среди мужчин МО РК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 группа) по бо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1977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II Республиканский турнир   памяти народного учителя Александра Александровича Католикова и ЗМС СССР по боксу Анатолия Михайловича Саркис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сентября-1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Мемориал МСМК Эдуарда Захарова по бо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5  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X республиканский турнир                                  "Инта - золотое сердце" по бо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-26          ноябр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н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Инта    ФБ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на призы                      Главы МО ГО "Усинск" по бо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-17 декабр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синск      ФБ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71" w:name="__RefHeading___Toc476037500"/>
            <w:bookmarkEnd w:id="71"/>
            <w:r>
              <w:rPr>
                <w:color w:val="000000"/>
                <w:sz w:val="20"/>
              </w:rPr>
              <w:t>ВОЛЕЙБОЛ  01200026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 среди женских команд ветеранов в зачет круглогодичной Спартакиады ветеранов РК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-29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гт. Жешарт Усть-Вым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МОМР Усть-Вымский          Ф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й турнир по волейболу «Содружество» на призы ГБУ РК «СШОР № 1» среди девуш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6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1 г.р., 2002-2003 г.р., 2004-2005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ГБУ РК СШОР №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по волейболу  среди юношей и девушек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7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МОГО Сыктывкар          Ф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"Серебряный мяч" среди юношей и девушек в зачет  XVIII  Коми республиканской Спартакиады учащихся образовательных организаций "За здоровую РК в 21 веке"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6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ДО РЦДЮСиТ    МОГО Сыктывкар         Ф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и девушек              в зачет круглогодичной юношеской Спартакиады среди МО РК (1 и 2 группы) -I этап VIII летней Спартакиады учащихся России  по волейболу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-10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МОГО Ухта          Ф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 среди КФК органов безопасности и правопорядка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4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ООГО ВФСО Динамо 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среди женских команд в зачет круглогодичной Спартакиады среди МО РК (1 и 2 группы)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7     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МОГО Сыктывкар        Ф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среди мужских команд в зачет круглогодичной Спартакиады среди МО РК (1 и 2 группы)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4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МОГО Ухта          Ф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            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-14    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    Ф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амяти Героя СССР Н.В.Оплеснина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9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    ФВ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            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23  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МОГО Ухта          ФВ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памяти В. В. Таушана среди мужских команд ветеранов в зачет круглогодичной Спартакиады ветеранов РК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6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гт Жешарт Усть-Вым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МОМР Усть-Вымский          Ф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и девушек, посвященный 35-й годовщине               ДЮСШ №2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4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МОГО Ухта          ФВ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</w:rPr>
            </w:pPr>
            <w:bookmarkStart w:id="72" w:name="__RefHeading___Toc476037501"/>
            <w:bookmarkEnd w:id="72"/>
            <w:r>
              <w:rPr>
                <w:color w:val="000000"/>
                <w:sz w:val="20"/>
                <w:szCs w:val="20"/>
              </w:rPr>
              <w:t>ПЛЯЖНЫЙ ВОЛЕЙБОЛ  01200226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и девуш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ю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Сыктывкар        Ф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по пляжному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09         ию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р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МР Удорский        Ф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1999 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09         ию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р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МР Удорский        Ф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мужских  и женских команд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              авгу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7 г.р. и старше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ФВ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73" w:name="__RefHeading___Toc476037502"/>
            <w:bookmarkEnd w:id="73"/>
            <w:r>
              <w:rPr>
                <w:color w:val="000000"/>
                <w:sz w:val="20"/>
                <w:lang w:val="ru-RU"/>
              </w:rPr>
              <w:t xml:space="preserve">ГИРЕВОЙ СПОРТ </w:t>
            </w:r>
            <w:r>
              <w:rPr>
                <w:color w:val="000000"/>
                <w:sz w:val="20"/>
              </w:rPr>
              <w:t xml:space="preserve"> 06500014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пионат РК (зачет круглогодичной Спартакиады среди МО РК (2 группа)) по гиревому спорту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Воркута         ФГ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и девушек по гиревому спорту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Воркута         ФГ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е соревнования, посвященные Дню Победы в ВОВ по гиревому спорту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09 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Воркута         ФГ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-командный чемпионат среди КФК органов безопасности и правопорядка по гиревому спорту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0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ноши 2001-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ООГО ВФСО Динамо в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й турнир памяти Б.Г.Фарбера, Д.Е.Тюрина, Р.Г.Белова, В.В.Блохина, А.В.Пиксайкина по гиревому спорту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ниоры 1996-1998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Воркута         ФГС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4283" w:leader="none"/>
              </w:tabs>
              <w:spacing w:before="0" w:after="0"/>
              <w:rPr>
                <w:color w:val="000000"/>
              </w:rPr>
            </w:pPr>
            <w:bookmarkStart w:id="74" w:name="__RefHeading___Toc476037503"/>
            <w:r>
              <w:rPr>
                <w:color w:val="000000"/>
                <w:sz w:val="20"/>
              </w:rPr>
              <w:t>ГОРНОЛЫЖНЫЙ СПОРТ  0060003611Я</w:t>
            </w:r>
            <w:bookmarkEnd w:id="74"/>
            <w:r>
              <w:rPr>
                <w:color w:val="000000"/>
                <w:sz w:val="20"/>
              </w:rPr>
              <w:tab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крытый Чемпионат и Первенство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а по горнолыжному спорту в зачет чемпионата и первенства РК (1 ту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-05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МОГО Сыктывка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Чемпионат и Первенство по горнолыжному спорту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 в зачет чемпионата и первенства РК (2 ту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Ухта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75" w:name="__RefHeading___Toc476037504"/>
            <w:bookmarkEnd w:id="75"/>
            <w:r>
              <w:rPr>
                <w:color w:val="000000"/>
                <w:sz w:val="20"/>
              </w:rPr>
              <w:t>ДЗЮДО 035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«Память» среди юношей и девушек по дзю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-21   февраля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Сыктывкар            ФД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еспублики Коми среди юношей и девушек в зачет круглогодичной юношеской Спартакиады среди МО РК в 2017 г. -  I этап VIII летней Спартакиады учащихся России.  Республиканский турнир среди юношей и девушек памяти А.В.Белова по дзю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09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хта            ФД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среди мужчин и женщин по дзю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          ФД РК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иоров и юниорок  по дзю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          ФД РК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мориал памяти Э.Жигулева среди юношей и девушек по дзю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23 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Микун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МР Усть-Вымский            ФД РК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                до 13 лет по дзю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          ФД РК</w:t>
            </w:r>
          </w:p>
        </w:tc>
      </w:tr>
      <w:tr>
        <w:trPr>
          <w:trHeight w:val="18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76" w:name="__RefHeading___Toc476037505"/>
            <w:bookmarkEnd w:id="76"/>
            <w:r>
              <w:rPr>
                <w:color w:val="000000"/>
                <w:sz w:val="20"/>
              </w:rPr>
              <w:t>КИКБОКСИНГ 09500014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(раздел лайт контакт, фулл контакт) по кикбокси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09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МОГО Сыктывкар       ФК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 среди юношей и девушек по кикбокси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09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05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МОГО Сыктывкар       ФК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 РК (раздел поинт-файтинг) по кикбокси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МОГО Ухта      ФК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 среди юношей и девушек (раздел поинт-файтинг) по кикбокси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05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МОГО Ухта      ФК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77" w:name="__RefHeading___Toc476037506"/>
            <w:bookmarkEnd w:id="77"/>
            <w:r>
              <w:rPr>
                <w:color w:val="000000"/>
                <w:sz w:val="20"/>
              </w:rPr>
              <w:t>КИОКУСИНКАЙ КАРАТЭ  17300014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по киокусинкай среди юношей и девушек  (дисциплина киокусинк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5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 КРСОО Ф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 по киокусинкай  (дисциплина кёкус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6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КРСОО Ф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по киокусинкай  (дисциплина кёкус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6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КРСОО Ф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бок РК по киокусинкай среди юношей и девушек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МОГО Ухта        КРСОО Ф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бок РК по киокусинкай  среди мужчин и женщин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 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Ем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МОМР Княжпогостский  КРСОО Ф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РК по киокусинкай  "Ко-Мамор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     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КРСОО Ф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по киокусинкай (дисциплина киокусинк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17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КРСОО ФК</w:t>
            </w:r>
          </w:p>
        </w:tc>
      </w:tr>
      <w:tr>
        <w:trPr>
          <w:trHeight w:val="21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</w:rPr>
            </w:pPr>
            <w:bookmarkStart w:id="78" w:name="__RefHeading___Toc476037507"/>
            <w:bookmarkEnd w:id="78"/>
            <w:r>
              <w:rPr>
                <w:color w:val="000000"/>
                <w:sz w:val="20"/>
                <w:szCs w:val="20"/>
              </w:rPr>
              <w:t>КОННЫЙ СПОРТ  015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 по конн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5    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ГБУ РК СШ по конному спорту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 по конн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5    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ГБУ РК СШ по конному спорту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79" w:name="__RefHeading___Toc476037508"/>
            <w:bookmarkEnd w:id="79"/>
            <w:r>
              <w:rPr>
                <w:color w:val="000000"/>
                <w:sz w:val="20"/>
              </w:rPr>
              <w:t>КОНЬКОБЕЖНЫЙ СПОРТ  04500036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е массовые соревнования «Лед надежды нашей – 2017» по конькобежн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ЦСМ»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О Сыктывкар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80" w:name="__RefHeading___Toc476037509"/>
            <w:bookmarkEnd w:id="80"/>
            <w:r>
              <w:rPr>
                <w:color w:val="000000"/>
                <w:sz w:val="20"/>
              </w:rPr>
              <w:t>ЛЁГКАЯ АТЛЕТИКА</w:t>
              <w:tab/>
              <w:t>002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РК на призы ГБУ  РК "СШОР № 1" по легкой атл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-05      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ГБУ  РК СШОР №1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атлетическая эстафета, посвященная 72-й годовщине Победы в Великой отечественной войне  (1 этап в личном зачете - памяти В.Д.Волыцкого) по легкой атл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Ем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МОМР Княжпогостский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й Чемпионат РК по легкой атл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4    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   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иоров и юниорок - I этап VIII летней Спартакиады учащихся России по легкой атл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4    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1999, 2000-2001 г.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   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-командное первенство среди КФК органов безопасности и правопорядка по легкоатлетическому крос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5    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ГО ВФСО Динамо в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й день бега "Кросс Н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       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Сыктывкар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    МОГО Сыктывкар     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осенний кросс памяти Л.Н.Елькиной в зачет круглогодичной Спартакиады среди МО (1 и 2 группа), в зачет круглогодичной юношеской Спартакиады среди МО РК (1 и 2 группы), в зачет круглогодичной Спартакиады среди ветеранов РК по легкой атл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сентября- 01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     ГАУ РК ЦСПСК       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памяти Ю.Тулиголовца по легкой атл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СЛИ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в помещении по легкой атл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17 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   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в помещении среди юниоров по легкой атл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17 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, 2001-2002 г.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     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81" w:name="__RefHeading___Toc476037510"/>
            <w:bookmarkEnd w:id="81"/>
            <w:r>
              <w:rPr>
                <w:color w:val="000000"/>
                <w:sz w:val="20"/>
              </w:rPr>
              <w:t>ЛЫЖНЫЕ ГОНКИ  0310005611Я</w:t>
            </w:r>
          </w:p>
        </w:tc>
      </w:tr>
      <w:tr>
        <w:trPr>
          <w:trHeight w:val="303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е и международные сорев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СЗФО России -  II этап VIII зимней Спартакиады учащихся России по лыжным гон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января-       5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ая массовая лыжная гонка "Лыжня Росс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Р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ГАУ РК ЦСПСК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оссии (юниоры, юниорки)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9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-1996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России (Финал)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февраля- 1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оссии (юниоры, юниорки)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9   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-1998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е соревнования среди юношей и девушек  на призы ЗМС Р.П.Сметаниной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марта-       2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е соревнования "Сыктывкарская лыжн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-28 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е соревнования по лыжным гонкам среди юношей и девуш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-10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99-2000 г.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   ФЛС РК</w:t>
            </w:r>
          </w:p>
        </w:tc>
      </w:tr>
      <w:tr>
        <w:trPr>
          <w:trHeight w:val="272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среди любителей лыжного спорта памяти МС СССР Ю.Ша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               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ГО Сыктывкар         ФЛС РК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РК - 1 тур  в зачет круглогодичной спартакиады среди МО РК                    (1 и 2 группы)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13          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среднего возраста в зачет круглогодичной юношеской Спартакиады среди МО РК (1 и 2 группы)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21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старшего возраста памяти судьи всесоюзной категории А.И.Потолицына в зачет круглогодичной юношеской Спартакиады среди МО РК (1 и 2 группы)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20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РК -2 тур, на призы И.Пронина в зачет круглогодичной Спартакиады среди МО РК (1 и 2 группы)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МОГО Ухта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среди юношей и девушек в зачет XVII Коми республиканской Спартакиады учащихся образовательных организаций "За здоровую РК в 21 веке"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6   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, 2005-2006 г.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ДО РЦДЮСиТ    МОГО Ухт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- Эжвинский марафон "Преодолей себя"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       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ГО Сыктывкар         ФЛС РК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младшего возраста  в зачет круглогодичной юношеской Спартакиады среди МО РК (1 и 2 группы)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-12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е республиканские соревнования на призы Нины и Василия Рочевых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-командный чемпионат среди КФК органов безопасности и правопорядка по лыжным гонкам и служебному двоебор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17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ООГО ВФСО Динамо в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I Республиканский лыжный фестиваль на лямпах, охотничьих и гоночных лыжах на призы исполкома (МОД) "Коми войтыр" ЛЯМПИАДА - 2016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           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шелуг  Корткерос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МОМР               Корткеросский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на призы семьи Филипповых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6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ур Ижем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МОМР Ижемский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любителей лыжн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6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ФЛС РК         АЛ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РК -3 тур, марафон памяти А. Свирчевского в зачет круглогодичной Спартакиады среди МО РК (1 и 2 группы)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09          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МОГО Ухта   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на призы МСМК Ю.Ивановой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     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МОМР Сосногорск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"Гонка мужества" на призы МСМК Михаила и Евгения Дуркиных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     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ь-Цильм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МОМР Усть-Цилемский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"Печорская весна"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пр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еч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МОМР Печора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и первенство РК  по кроссу и лыжеролле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3     ию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на призы исследователя Севера В.А.Русанова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12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еч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МОМР Печора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на призы                 ГАУ РК "ЦСПСК"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19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на призы мастеров спорта Юшковых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19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МОГО Усинск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памяти спортивной семьи Париловых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4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1, 2002-2003 г.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   ФЛС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годняя спринтерская смешанная эстафета на призы ЗМС Н.С.Бажукова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ПСК    по назначению    ФЛС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82" w:name="__RefHeading___Toc476037511"/>
            <w:bookmarkEnd w:id="82"/>
            <w:r>
              <w:rPr>
                <w:color w:val="000000"/>
                <w:sz w:val="20"/>
              </w:rPr>
              <w:t>НАСТОЛЬНЫЙ ТЕННИС 0040002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. Первенство РК среди юношей и девушек в зачет круглогодичной юношеской Спартакиады среди МО РК 1 и 2 группы) - I этап  VIII летней Спараткады учащихся России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1 г.р., 2005 и моложе, 2002-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  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 среди мужчин и женщин памяти А.Таушана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    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шарт Усть-Вым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МР Усть-Вымский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мужчин и женщин в зачет круглогодичной Спартакиады среди ветеранов РК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12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7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ОФТ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 турнир памяти Ф.Грушевского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12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ОФТ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6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ОФ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по настольному теннису среди юношей и девушек  в зачет  XVIII Коми республиканской Спартакиады учащихся образовательных организаций"За здоровую РК в 21 веке"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7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ДО РЦДЮСиТ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 памяти М.В.Арнацкого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ОФ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команд сельских районов в зачет круглогодичной Спартакиады среди МО РК (2 группа)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-06                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шарт Усть-Вым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МОМР Усть-Вымский                  ОФ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пионат РК среди мужчин и женщин  по настольному теннису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ОФТ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83" w:name="__RefHeading___Toc476037512"/>
            <w:bookmarkEnd w:id="83"/>
            <w:r>
              <w:rPr>
                <w:color w:val="000000"/>
                <w:sz w:val="20"/>
              </w:rPr>
              <w:t>ПАУЭРЛИФТИНГ  07400014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по жиму штанги лежа "Рождественский жи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              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ь-Цильм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МОМР Усть-Цилем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 по жиму штанги л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10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укты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Вуктыл   ФП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по жиму штанги лежа. Открытый турнир на призы ООО "Газпр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10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укты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Вуктыл   ФП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пионат РК среди мужчин и женщин в зачет круглогодичной Спартакиады среди МО  РК (1 и 2 группы)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-06      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Ухта       ФП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14-18 лет в зачет круглогодичной юношеской Спартакиады среди МО РК (1 и 2 группы) по пауэрлифти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18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ФП РК</w:t>
            </w:r>
          </w:p>
        </w:tc>
      </w:tr>
      <w:tr>
        <w:trPr>
          <w:trHeight w:val="20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84" w:name="__RefHeading___Toc476037513"/>
            <w:bookmarkEnd w:id="84"/>
            <w:r>
              <w:rPr>
                <w:color w:val="000000"/>
                <w:sz w:val="20"/>
              </w:rPr>
              <w:t>ПЛАВАНИЕ  007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в зачет круглогодичной Спартакиады среди МО РК (1 группа)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22 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 СШ Орбита              ФП РК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СЗФО России (бассейн 50 м)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февраля-     5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 СШ Орбита              ФП РК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СЗФО России (бассейн 50 м)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февраля-     5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млад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 СШ Орбита              ФП РК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в зачет круглогодичной юношеской спартакиады среди МО РК (1 группа) - I этап VIII летней Спартакиады учащихся России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5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 2003-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 СШ Орбита              ФП РК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"Веселый дельфин" среди юношей, девушек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10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 2005-2006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 СШ Орбита         МОГО Ухта                 ФП РК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 Кубка России (бассейн 50 м)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8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 СШ Орбита              ФП РК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памяти МС С.Чупракова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1     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ГО Ухта                        ФП РК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-командный чемпионат среди КФК органов безопасности и правопорядка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О Сыктывкар                ООГО ВФСО Динамо в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е соревнования по плаванию "Кубок Федерации плавания РК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22     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н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 СШ Орбита         МОГО Инта    ФП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СЗФО России (бассейн 25 м)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7  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 СШ Орбита              ФП РК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СЗФО России (бассейн 25 м)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7  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 СШ Орбита              ФП РК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амяти И.М.Мауляшева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н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О Инта    ФП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ДЮСШ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-07   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 СШ Орбита                МОГО Сыктывкар           ФП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амяти Б.Г.Фарбера, Д.Е.Тюрина, Р.Г.Белова, В.В.Блохина, А.В.Пиксайкина по пла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О Воркута         ФП РК</w:t>
            </w:r>
          </w:p>
        </w:tc>
      </w:tr>
      <w:tr>
        <w:trPr>
          <w:trHeight w:val="8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</w:rPr>
            </w:pPr>
            <w:bookmarkStart w:id="85" w:name="__RefHeading___Toc476037514"/>
            <w:bookmarkEnd w:id="85"/>
            <w:r>
              <w:rPr>
                <w:color w:val="000000"/>
                <w:sz w:val="20"/>
                <w:szCs w:val="20"/>
              </w:rPr>
              <w:t>ПОЖАРНО-ПРИКЛАДНОЙ СПОРТ 1670001341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"Мемориал погибшим пожарны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-   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ГУ МЧС по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ГУ МЧС по РК памяти Н.А.Гала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-    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ГУ МЧС по РК</w:t>
            </w:r>
          </w:p>
        </w:tc>
      </w:tr>
      <w:tr>
        <w:trPr>
          <w:trHeight w:val="8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</w:rPr>
            </w:pPr>
            <w:bookmarkStart w:id="86" w:name="__RefHeading___Toc476037515"/>
            <w:bookmarkEnd w:id="86"/>
            <w:r>
              <w:rPr>
                <w:color w:val="000000"/>
                <w:sz w:val="20"/>
                <w:szCs w:val="20"/>
              </w:rPr>
              <w:t>ПОЛИАТЛОН 0750005411Я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.  Первенство РК по полиатл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Ухта  ФП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87" w:name="__RefHeading___Toc476037516"/>
            <w:bookmarkEnd w:id="87"/>
            <w:r>
              <w:rPr>
                <w:color w:val="000000"/>
                <w:sz w:val="20"/>
              </w:rPr>
              <w:t>ПУЛЕВАЯ СТРЕЛЬБА  04400016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по стрельбе из пневматического оружия (зачет круглогодичной Спартакиады МО РК (1 и 2 группы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19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Воркута        ФС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по стрельбе из пневматического оружия среди юношей и девушек - I этап VIII летней Спартакиады учащихся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марта-    3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ДОСААФ РК       ФС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РК по стрельбе из пневматического оружия (мужчины, женщ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марта-    3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С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-командное первенство среди  КФК органов безопасности и правопорядка по стрельбе из боевого ручного стрелкового оруж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ГО ВФСО Динамо 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 по стрельбе из пневматического оружия (мужчины, женщины) на Кубок Федерации пулевой и стендовой стрельбы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2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СС РК</w:t>
            </w:r>
          </w:p>
        </w:tc>
      </w:tr>
      <w:tr>
        <w:trPr>
          <w:trHeight w:val="24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88" w:name="__RefHeading___Toc476037517"/>
            <w:bookmarkEnd w:id="88"/>
            <w:r>
              <w:rPr>
                <w:color w:val="000000"/>
                <w:sz w:val="20"/>
              </w:rPr>
              <w:t>РУКОПАШНЫЙ БОЙ</w:t>
              <w:tab/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10000013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среди мужч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2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Ф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Первенство РК среди юношей и девуш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2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Ф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-командное первенство среди КФК органов безопасности и право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4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ООГО ВФСО Динамо 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и девушек на Кубок Президента Федерации рукопашного боя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-06     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Ф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мужчин и женщин на Кубок Президента Федерации рукопашного боя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12  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ФРБ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89" w:name="__RefHeading___Toc476037518"/>
            <w:bookmarkEnd w:id="89"/>
            <w:r>
              <w:rPr>
                <w:color w:val="000000"/>
                <w:sz w:val="20"/>
              </w:rPr>
              <w:t>РЫБОЛОВНЫЙ СПОРТ  0920005411Г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по ловле рыбы на мормышку со ль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о Сыктывдин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ЦСМ», КРООиР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 по ловле рыбы поплавочной удочкой (зачет круглогодичной Спартакиады среди МО РК (2 группа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              ию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ктывдинский район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«ЦСМ», КРООиР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90" w:name="__RefHeading___Toc476037519"/>
            <w:bookmarkEnd w:id="90"/>
            <w:r>
              <w:rPr>
                <w:color w:val="000000"/>
                <w:sz w:val="20"/>
              </w:rPr>
              <w:t>САМБО  07900014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в рамках программы "Спорт против наркотиков" по са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4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МОГО Ухта     ФСБС РК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, отборочный этап на международный юношеский турнир "Победа" - I этап VIII летней Спартакиады учащихся России по са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-12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синск       ФСБ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и девушек памяти МС России К.Терентьева по са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  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еч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МР Печора       ФСБ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 среди юношей и девушек и боевому самбо среди мужчин на призы чемпиона мира, МСМК   К.А.Лахтио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2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еч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МР Печора       ФСБ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 турнир   среди юношей и девушек памяти В.А.Малышева по са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30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6 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     Сыктывкар          АДи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о спортивному и боевому самбо памяти Е.Н.Шеперкина по са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сентября-   1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 Ухта       ФСБ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и девушек памяти воинов-интернационалистов А.Низамиди и С.Воронова по са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7 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6 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О  Усинск       ФСБ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(мужчины боевое самбо, мужчины, женщ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2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 Воркута       ФСБ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 среди юниоров (самбо, боевое самбо) и юниорок, юношей и девуш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2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-2000 г.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 Воркута       ФСБ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ветеранов по са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2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 Воркута       ФСБ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й День са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5        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 Усинск       ФСБ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-командный чемпионат среди КФК органов безопасности и правопорядка по са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ноября-     1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ЦСМ        ООГО ВФСО Динамо 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на призы ЦРО "Духовное управление мусульман РК" по сам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5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 Усинск       ФСБС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91" w:name="__RefHeading___Toc476037520"/>
            <w:bookmarkEnd w:id="91"/>
            <w:r>
              <w:rPr>
                <w:color w:val="000000"/>
                <w:sz w:val="20"/>
                <w:lang w:val="ru-RU"/>
              </w:rPr>
              <w:t>СЕВЕРНОЕ МНОГОБОРЬЕ</w:t>
            </w:r>
            <w:r>
              <w:rPr>
                <w:color w:val="000000"/>
                <w:sz w:val="20"/>
              </w:rPr>
              <w:t xml:space="preserve"> 17200053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спортивный Фестиваль по национальным видам спорта "Изъваса вермасьщмъяс" Ижемские состяз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жм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МОМР Ижемский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(зачет круглогодичной Спартакиады среди МО РК (2 груп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жм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МОМР Ижемский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по национальным видам спорта "Северное многоборье" (в зачет  круглогодичной юношеской Спартакиады среди МО РК (2 груп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жм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МОМР Ижемский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92" w:name="__RefHeading___Toc476037521"/>
            <w:bookmarkEnd w:id="92"/>
            <w:r>
              <w:rPr>
                <w:color w:val="000000"/>
                <w:sz w:val="20"/>
                <w:lang w:val="ru-RU"/>
              </w:rPr>
              <w:t>СМЕШАННОЕ БОЕВОЕ ЕДИНОБОРСТВО</w:t>
            </w:r>
            <w:r>
              <w:rPr>
                <w:color w:val="000000"/>
                <w:sz w:val="20"/>
              </w:rPr>
              <w:t xml:space="preserve"> (ММА) - 0720001412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(мужчины старше 18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ФСБЕиТ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"Весенний Кубок грэпплеров 20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 -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ФСБЕиТ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"Осенний Кубок грэпплеров 20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 -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ФСБЕиТ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"Parma Fights 8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 -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ФСБЕиТБ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bookmarkStart w:id="93" w:name="__RefHeading___Toc476037522"/>
            <w:bookmarkEnd w:id="93"/>
            <w:r>
              <w:rPr>
                <w:sz w:val="20"/>
                <w:szCs w:val="20"/>
              </w:rPr>
              <w:t>СПОРТИВНАЯ БОРЬБА  0260001611Я</w:t>
            </w:r>
          </w:p>
        </w:tc>
      </w:tr>
      <w:tr>
        <w:trPr/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ьная борь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- I этап VIII летней Спартакиады учащихся России по вольн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4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1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Сыктывкар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памяти ветеранов вольной борьбы Эжвинского района г.Сыктывк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4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Сыктывкар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СЗФО России среди юношей по вольн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4 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1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иоров по вольн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-1999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 республиканский Фестиваль вольной борьбы памяти В.А.Паршукова среди юнош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18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 по вольн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5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памяти В.Я.Баргана по вольн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марта-    1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1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 памяти К.Полина по вольн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-06        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01-2002 г.р., 1999 и старш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Сыктывкар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по вольной борьб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   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амяти Н. П. Лунина по вольн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т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н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Инта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амяти А.Аникина среди юношей и девушек по вольн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-2000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амяти ЗМС В.А.Паршукова по вольн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3      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 республиканский турнир памяти КМС  Е.Политова  по вольн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-10 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Печ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Печора     ФСБ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памяти Ю.Г.Братцева по вольн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, 2000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Сыктывкар     ФСБРК</w:t>
            </w:r>
          </w:p>
        </w:tc>
      </w:tr>
      <w:tr>
        <w:trPr/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еко-римская борь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иоров по греко-римск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29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ФГ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 юношей  - I этап VIII летней Спартакиады учащихся России по греко-римск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1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ФГ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амяти воинов, погибших в Афганистане и Чечне среди юношей  по греко-римск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ФГ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 турнир "Олимпийские надежды"  по греко-римск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укты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МР Вуктыл  ФГ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СЗФО России среди юношей по греко-римск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20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ФГ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й турнир финно-угорских народов  среди юношей памяти президента Федерации греко-римской борьбы РК А.В.Пиксайк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марта-      2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ФГ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 по греко-римск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хта  ФГ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амяти МС В.Котлярова среди юношей по греко-римск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хта  ФГ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 юношей по греко-римск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сентября - 1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ФГ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 на Кубок Президента Союза городов Заполярья и Крайнего Севера России И.Л. Шпектора среди юношей по греко-римск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ФГРБ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амяти Б.Г.Фарбера, Д.Е.Тюрина, Р.Г.Белова, В.В.Блохина, А.В.Пиксайкина по греко-римской борь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Воркута  ФГРБ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bookmarkStart w:id="94" w:name="__RefHeading___Toc476037523"/>
            <w:bookmarkEnd w:id="94"/>
            <w:r>
              <w:rPr>
                <w:color w:val="000000"/>
                <w:sz w:val="20"/>
                <w:szCs w:val="20"/>
                <w:lang w:val="ru-RU"/>
              </w:rPr>
              <w:t>СПОРТИВНОЕ ОРИЕНТИРОВАНИЕ</w:t>
            </w:r>
            <w:r>
              <w:rPr>
                <w:color w:val="000000"/>
                <w:sz w:val="20"/>
                <w:szCs w:val="20"/>
              </w:rPr>
              <w:t xml:space="preserve"> 08300055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этап VIII Зимней Спартакиады учащихся России по спортивному ориентированию на лыжах</w:t>
              <w:br/>
              <w:t>(юноши, 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5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ткерос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по спортивному ориентированию на лыжах, посвященные МС СССР Н. и Г. Забоевым (мальчики, девоч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5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ткерос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Республики Коми по спортивному ориентированию на лыжах                              (Мужчины МБ, Женщины Ж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5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ткерос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(лично-командный) по спортивному ориентированию на лыжах (мужчины МБ, женщины Ж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29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ветеранов по спортивному ориентированию на лыж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29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лично-командное по спортивному ориентированию на лыжах (мальчики, девочки, юноши, 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29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14,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по спортивному ориентированию на лыжах «Кубок Федерации спортивного ориентирования Республики Коми»                                          (мужчины МБ,  женщины Ж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по спортивному ориентированию на лыжах "Капель"                                                       посвященные памяти МС СССР С. Ягановой (мужчины МБ, женщины ЖБ, мальчики, девочки, юноши, 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45, 12, 14, 16, 18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е массовые соревнования по спортивному ориентированию   "Российский азимут-20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Сыктывкар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по спортивному ориентированию бегом "Майская многодневка"  (мужчины МБ, женщины ЖБ, мальчики, девочки, юноши, 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28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45, 12, 14, 16, 18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ткерос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пионат РК (лично-командный)  по спортивному ориентированию бегом  (мужчины МБ, женщины ЖБ) в зачет круглогодичной Спартакиады среди МО РК (2 групп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10      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ветеранов  по спортивному ориентированию бег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10      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-командный чемпионат среди КФК органов безопасности и право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1     авгу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ткерос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МР Корткеросский                           ООГО ВФСО Динамо 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(личный) по спортивному ориентированию бегом (мужчины МБ, женщины Ж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4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(лично-командное) по спортивному ориентированию бегом (мальчики, девочки д юноши, 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4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 12, 14, 16, 18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Выльго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РК по спортивному ориентированию бегом   (мужчины МБ, женщины Ж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Коччойяг Сыктывдин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"Золотая осень" по спортивному ориентированию бегом (мальчики, девочки д юноши, 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сентября- 1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 12, 14, 16, 18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Коччойяг Сыктывдин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ДО РЦДЮСиТ      ФСО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по спортивному ориентированию на лыжах "Первый сне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               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Ж-12, 14, 17, 20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ДО РЦДЮСиТ      ФСО РК</w:t>
            </w:r>
          </w:p>
        </w:tc>
      </w:tr>
      <w:tr>
        <w:trPr>
          <w:trHeight w:val="13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bookmarkStart w:id="95" w:name="__RefHeading___Toc476037524"/>
            <w:bookmarkEnd w:id="95"/>
            <w:r>
              <w:rPr>
                <w:color w:val="000000"/>
                <w:sz w:val="20"/>
                <w:szCs w:val="20"/>
                <w:lang w:val="ru-RU"/>
              </w:rPr>
              <w:t>СПОРТИВНЫЙ ТУРИЗМ</w:t>
            </w:r>
            <w:r>
              <w:rPr>
                <w:color w:val="000000"/>
                <w:sz w:val="20"/>
                <w:szCs w:val="20"/>
              </w:rPr>
              <w:t xml:space="preserve"> 08400054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 РК по спортивному туризму, группа дисциплин - дистанция лы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чег Сыктывдин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ГАУ РК ДО РЦДЮС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по спортивному туризму, группа дисциплин - дистанция лы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чег Сыктывдин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ГАУ РК ДО РЦДЮС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этап Кубка РК, посвященный Дню Победы в ВОВ по спортивному туризму, группа дисциплин - дистанция пешеходная в зачет круглогодичной юноешской Спартакиады среди МО РК (2 груп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4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соль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ГАУ РК ДО РЦДЮС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, посвященный Дню Победы в ВОВ по спортивному туризму, группа дисциплин - дистанция в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4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соль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ГАУ РК ДО РЦДЮС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, посвященное Дню Победы в ВОВ по спортивному туризму, группа дисциплин - дистанция в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4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соль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ГАУ РК ДО РЦДЮС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этап Кубка РК, посвященный Дню туризма по спортивному туризму, группа дисциплин - дистанция пешех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нт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ктывдин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ГАУ РК ДО РЦДЮС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и первенство РК памяти В.Л.Пушко по спортивному туризму, группа дисциплин - дистанция пешеходная (в зачет 3 этапа Кубка Р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-08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чег Сыктывдин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ГАУ РК ДО РЦДЮС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этап Кубка РК по спортивному туризму, группа дисциплин - пешех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ГАУ РК ДО РЦДЮСиТ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bookmarkStart w:id="96" w:name="__RefHeading___Toc476037525"/>
            <w:bookmarkEnd w:id="96"/>
            <w:r>
              <w:rPr>
                <w:color w:val="000000"/>
                <w:sz w:val="20"/>
                <w:szCs w:val="20"/>
                <w:lang w:val="ru-RU"/>
              </w:rPr>
              <w:t xml:space="preserve">СТИЛЕВОЕ КАРАТЭ </w:t>
            </w:r>
            <w:r>
              <w:rPr>
                <w:color w:val="000000"/>
                <w:sz w:val="20"/>
                <w:szCs w:val="20"/>
              </w:rPr>
              <w:t xml:space="preserve"> 07200015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и Первенство РК по стилевому карат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-07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ФВКР РК</w:t>
            </w:r>
          </w:p>
        </w:tc>
      </w:tr>
      <w:tr>
        <w:trPr>
          <w:trHeight w:val="23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bookmarkStart w:id="97" w:name="__RefHeading___Toc476037526"/>
            <w:bookmarkEnd w:id="97"/>
            <w:r>
              <w:rPr>
                <w:color w:val="000000"/>
                <w:sz w:val="20"/>
                <w:szCs w:val="20"/>
                <w:lang w:val="ru-RU"/>
              </w:rPr>
              <w:t xml:space="preserve">ТАНЦЕВАЛЬНЫЙ СПОРТ </w:t>
            </w:r>
            <w:r>
              <w:rPr>
                <w:color w:val="000000"/>
                <w:sz w:val="20"/>
                <w:szCs w:val="20"/>
              </w:rPr>
              <w:t xml:space="preserve"> 08600015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РК "Бал при свечах" по танцевальн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  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МОГО Сыктывкар ФТС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. Первенство РК "Российский студенческий бал" по танцевальному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-10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хта                ФТС РК</w:t>
            </w:r>
          </w:p>
        </w:tc>
      </w:tr>
      <w:tr>
        <w:trPr>
          <w:trHeight w:val="13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bookmarkStart w:id="98" w:name="__RefHeading___Toc476037527"/>
            <w:bookmarkEnd w:id="98"/>
            <w:r>
              <w:rPr>
                <w:color w:val="000000"/>
                <w:sz w:val="20"/>
                <w:szCs w:val="20"/>
                <w:lang w:val="ru-RU"/>
              </w:rPr>
              <w:t xml:space="preserve">ТЕННИС </w:t>
            </w:r>
            <w:r>
              <w:rPr>
                <w:color w:val="000000"/>
                <w:sz w:val="20"/>
                <w:szCs w:val="20"/>
              </w:rPr>
              <w:t xml:space="preserve"> 01300026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в рамках турнира по системе РТТ - 1 тур  по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9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                       т/ц Скала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и девушек в рамках турнира по системе РТТ - 2 тур по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марта-              01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    т/ц Лид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 по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7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        т/ц Лид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и девушек, турнир по системе РТТ по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октября-      04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           т/ц Скала 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99" w:name="__RefHeading___Toc476037528"/>
            <w:bookmarkEnd w:id="99"/>
            <w:r>
              <w:rPr>
                <w:color w:val="000000"/>
                <w:sz w:val="20"/>
              </w:rPr>
              <w:t>ТХЭКВОНДО  047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(ВТФ) по тхэквон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-05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ФТ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(ВТФ) среди юношей и девушек в зачет круглогодичной юношеской Спартакиады среди МО РК  (1 группа) - I этап VIII летней Спартакиады учащихся России по тхэквон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-05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5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ФТ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РК (ГТФ) по тхэквон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-05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Усинск             ФТ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Республиканский турнир (ИТФ) среди юниоров и юниорок, юношей и девушек по тхэквон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8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Усинск             ФТ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(МФТ) по тхэквон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4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Сыктывкар               ФТ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(МФТ) среди юниоров и юниорок, юношей и девушек по тхэквон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4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Сыктывкар            ФТ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(ИТФ) по тхэквон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   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МОМР Сосногорск       ФТ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(ИТФ) среди юниоров и юниорок, юношей и девушек по тхэквон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   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Сосног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ГО Сыктывкар              ФТ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к РК (ВТФ и ИТФ) по тхэквон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-10 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 ФТ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100" w:name="__RefHeading___Toc476037529"/>
            <w:bookmarkEnd w:id="100"/>
            <w:r>
              <w:rPr>
                <w:color w:val="000000"/>
                <w:sz w:val="20"/>
              </w:rPr>
              <w:t>ТЯЖЁЛАЯ АТЛЕТИКА  0480001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иоров и юниорок по тяжелой атлетике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-05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ФТА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мпионат РК среди мужчин и женщин по тяжелой атлетике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23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ФТА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иоров и юниорок              по тяжелой атлетике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3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-1996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ФТА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и девушек - I этап VIII летней Спартакиады учащихся России по тяжелой атлетике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3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ФТА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среди юношей и девушек по тяжелой атлетике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 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оицко-Печ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ФТА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бок РК среди мужчин и женщин по тяжелой атлетике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4 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 .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ФТА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101" w:name="__RefHeading___Toc476037530"/>
            <w:bookmarkEnd w:id="101"/>
            <w:r>
              <w:rPr>
                <w:color w:val="000000"/>
                <w:sz w:val="20"/>
              </w:rPr>
              <w:t>ФИГУРНОЕ КАТАНИЕ НА КОНЬКАХ  0500003611Я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 по фигурному ка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МОГО Ухта         ФФКК РК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 республиканские соревнования на Кубок федерации фигурного катания на конь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-08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МОГО Сыктывкар         ФФКК РК</w:t>
            </w:r>
          </w:p>
        </w:tc>
      </w:tr>
      <w:tr>
        <w:trPr>
          <w:trHeight w:val="21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bookmarkStart w:id="102" w:name="__RefHeading___Toc476037531"/>
            <w:bookmarkEnd w:id="102"/>
            <w:r>
              <w:rPr>
                <w:color w:val="000000"/>
                <w:sz w:val="20"/>
                <w:szCs w:val="20"/>
              </w:rPr>
              <w:t>ФИТНЕС</w:t>
            </w: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</w:rPr>
              <w:t>АЭРОБИКА  1250001311Я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по фитнес - аэроб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1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СЗФО России по фитнес - аэроб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СЗФО России по фитнес - аэроб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</w:t>
            </w:r>
          </w:p>
        </w:tc>
      </w:tr>
      <w:tr>
        <w:trPr>
          <w:trHeight w:val="18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</w:rPr>
            </w:pPr>
            <w:bookmarkStart w:id="103" w:name="__RefHeading___Toc476037532"/>
            <w:bookmarkEnd w:id="103"/>
            <w:r>
              <w:rPr>
                <w:color w:val="000000"/>
                <w:sz w:val="20"/>
                <w:szCs w:val="20"/>
              </w:rPr>
              <w:t>ФЛОРБОЛ 1380002411Я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"Рождественский Кубок" по флор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-07 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ФФ РК   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по флор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пр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  МОГО Сыктывкар     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104" w:name="__RefHeading___Toc476037533"/>
            <w:bookmarkEnd w:id="104"/>
            <w:r>
              <w:rPr>
                <w:color w:val="000000"/>
                <w:sz w:val="20"/>
              </w:rPr>
              <w:t>ФУТБОЛ  00100026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й турнир на призы клуба "Кожаный мяч" среди юношей  в зачет XVIII Коми республиканской Спартакиады учащихся образовательных учреждений РК "За здоровую РК в 21 веке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21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05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ДО РЦДЮСиТ    МОМР Сосногорск       ФФРК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й турнир на призы клуба "Кожаный мяч" среди юношей  в зачет XVIII Коми республиканской Спартакиады учащихся образовательных учреждений РК "За здоровую РК в 21 веке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7 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ДО РЦДЮСиТ    МОГО Ухта       ФФРК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й турнир на призы клуба "Кожаный мяч" среди юношей   в зачет XVIII Коми республиканской Спартакиады учащихся образовательных учреждений РК "За здоровую РК в 21 веке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8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-2007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ДО РЦДЮСиТ    МОГО Сыктывкар      ФФРК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по 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августа-      3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-2001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ФФ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 РК в зачет круглогодичной Спартакиады среди  МО РК (1 и 2 группы) по 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-10       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Сыктывкар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ФФРК         </w:t>
            </w:r>
          </w:p>
        </w:tc>
      </w:tr>
      <w:tr>
        <w:trPr>
          <w:trHeight w:val="22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bookmarkStart w:id="105" w:name="__RefHeading___Toc476037534"/>
            <w:bookmarkEnd w:id="105"/>
            <w:r>
              <w:rPr>
                <w:color w:val="000000"/>
                <w:sz w:val="20"/>
                <w:szCs w:val="20"/>
                <w:lang w:val="ru-RU"/>
              </w:rPr>
              <w:t>МИНИ-ФУТБОЛ</w:t>
            </w:r>
            <w:r>
              <w:rPr>
                <w:color w:val="000000"/>
                <w:sz w:val="20"/>
                <w:szCs w:val="20"/>
              </w:rPr>
              <w:t xml:space="preserve"> (футзал)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10022811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"Мини-футбол в школу" среди юношей и девушек в зачет  XVII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21 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-2000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ДО РЦДЮСиТ    МОГО Ухта       ФФРК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"Мини-футбол в школу" среди юношей и девушек в зачет  XVII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7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ДО РЦДЮСиТ    МОГО Воркута       ФФРК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"Мини-футбол в школу" среди юношей и девушек в зачет  XVII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января-      4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ДО РЦДЮСиТ    МОГО Сыктывкар       ФФРК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"Мини-футбол в школу" среди юношей и девушек в зачет  XVII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-07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ь-Кул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ДО РЦДЮСиТ    МОМР Усть-Куломский       ФФРК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амяти И.Е.Кулакова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20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еч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МР Печора     ФФ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среди женских команд на Кубок Ассоциации муниципальных образований РК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-05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АМО РК          ФФ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оссии среди юношей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Сыктывкар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ФФ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в зачет круглогодичной Спартакиады среди  МО РК (1 и 2 группа)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-09 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ФФ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               "За дедов, которые в футбол не сыграли", посвященный Дню Победы в ВОВ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    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зинга Сысольский рай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МР Сысольский              ФФ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следственного управления Следственного комитета Российской Федерации по Республике Коми, посвященный Дню Победы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    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 СК России по РК             Минспор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нир среди органов безопасности и правопорядка памяти А.Г.Яковлева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19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 ООГО ВФСО Динамо в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2   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-2008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ФФ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на призы ГБУ РК СШ по футболу среди юношей и девушек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7    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, 2007-2008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СШ по футбол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памяти М.Савочкина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4   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еч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МР Печора      ФФ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ФФ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на призы ГБУ РК СШ по футболу среди юношей и девушек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ноября-         3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, 2003-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БУ РК СШ по футболу       МОГО Сосногор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.в зачет круглогодичной юношеской Спартакиады среди МО РК (1 и 2 группы)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24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-2002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ФФ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106" w:name="__RefHeading___Toc476037535"/>
            <w:bookmarkEnd w:id="106"/>
            <w:r>
              <w:rPr>
                <w:color w:val="000000"/>
                <w:sz w:val="20"/>
              </w:rPr>
              <w:t>ХОККЕЙ  00300046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памяти А.М.Семенова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-08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05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Ухт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на призы клуба "Золотая шайба" среди юношей в зачет XVII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10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-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ДО РЦДЮСиТ    МОГО Сыктывкар   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на призы клуба "Золотая шайба" среди юношей в зачет XVII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9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05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ДО РЦДЮСиТ    МОМР Сосногорск    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на призы клуба "Золотая шайба" среди юношей в зачет XVII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5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-2007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ДО РЦДЮСиТ    МОГО Ухта   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отборочные соревнования "Любительская хоккейная лига"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назначен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любительских команд памяти С.И.Пасынкова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-05   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Троицко-Печ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МОМР Троицко-Печорс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4  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-2008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МОГО Сыктывкар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в зачет круглогодичной Спартакиады среди МО РК (1 группа) 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-12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Ухт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республиканский турнир среди юношей памяти чемпиона Мира,  Европы и Олимпийских игр ЗМС С.Капустина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-25      ма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-2005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МОГО Ухт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"Весенний Кубок"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5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-2007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Сыктывкар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  "Кубок имени В. Жлуктова"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09        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н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Инт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"Кубок Приполярья" в зачет круглогодичной Спартакиады среди ветеранов РК (мужчины)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7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н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МОГО Инт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юношей в зачет круглогодичной юношеской Спартакиады (1 группа)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2      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-2004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МОГО Сыктывкар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посвященный Дню Победы в ВОВ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11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-2006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МР Сосногорс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"Осенний лед"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т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-2007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Сыктывкар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среди юношей "Кубок Деда Мороза" по хокк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0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осногор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МОМР Сосногорс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107" w:name="__RefHeading___Toc476037536"/>
            <w:bookmarkEnd w:id="107"/>
            <w:r>
              <w:rPr>
                <w:color w:val="000000"/>
                <w:sz w:val="20"/>
              </w:rPr>
              <w:t>ХОККЕЙ С МЯЧОМ  14000045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варительные всероссийские соревнования первенства России  среди юниоров по хоккею с мяч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-12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КРСОО ФХсМ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ч за Суперкубок России по хоккею с мяч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ООО ФХМР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мира среди юниоров по хоккею с мяч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-29      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 г.р. и млад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Ф                ФХсМ РФ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л всероссийских соревнований  клуба "Плетеный мяч" среди юношей по хоккею с мяч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26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КРСОО ФХсМ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этап Северо-Западной "Детской хоккейной лиги" по хоккею с мячом среди юнош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3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 г.р., 2007-2008 г.г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КРСОО ФХсМ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бок РК по хоккею с мяч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9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КРСОО ФХсМ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льный этап Кубка РК по мини-хоккею с мячом, посвященный Победе 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-10          м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 КРСОО ФХсМ</w:t>
            </w:r>
          </w:p>
        </w:tc>
      </w:tr>
      <w:tr>
        <w:trPr>
          <w:trHeight w:val="20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20"/>
                <w:szCs w:val="20"/>
              </w:rPr>
            </w:pPr>
            <w:bookmarkStart w:id="108" w:name="__RefHeading___Toc476037537"/>
            <w:bookmarkEnd w:id="108"/>
            <w:r>
              <w:rPr>
                <w:color w:val="000000"/>
                <w:sz w:val="20"/>
                <w:szCs w:val="20"/>
              </w:rPr>
              <w:t>ХУДОЖЕСТВЕННАЯ ГИМНАСТИКА  0520001611Б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по художественной гимна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4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ФХГ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СЗФО России по художественной гимна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20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ФХГ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"Путь к пьедесталу" по художественной гимна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пр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ФХГ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"Северная грация" на призы ООО "Энергостандарт" по художественной гимна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23   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Ворку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МОГО Воркута     ФХГ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"Восходящие звездочки" по художественной гимна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5                   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синс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МОГО Усинск  ФХГ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борочный республиканский турнир на всероссийские соревнования "Надежды России" по художественной гимна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-07   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ФХГ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турнир "Жемчужины Севера" по художественной гимна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19 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У РК ЦСМ       МОГО Сыктывкар 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по художественной гимнас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6 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 г.р.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ФХГ РК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color w:val="000000"/>
              </w:rPr>
            </w:pPr>
            <w:bookmarkStart w:id="109" w:name="__RefHeading___Toc476037538"/>
            <w:bookmarkEnd w:id="109"/>
            <w:r>
              <w:rPr>
                <w:color w:val="000000"/>
                <w:sz w:val="20"/>
              </w:rPr>
              <w:t>ШАХМАТЫ  0880002511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среди мужчин и женщин в зачет круглогодичной спартакиады среди МО РК (1 группа) по шахм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12 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хта        ФШ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е соревнования среди юношей и девушек «Белая ладья» в зачет XVIII Коми республиканской  Спартакиады учащихся образовательных учреждений РК "За здоровую РК в 21 веке" по шахм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26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 г.р. и моло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ДО РЦДЮСиТ   МОГО Ухта             ФШ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спубликанский турнир, посвященный памяти А.К. Савченко по быстрым шахмат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март-       02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хта            ФШ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енство РК по шахматам "Молодые таланты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сентября-       01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хта    ФШ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сельских районов  в зачет круглогодичной Спартакиады среди МО РК (2 группа) по шахм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-05  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Микун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МР           Усть-Вымский   ФШ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ый республиканский лично-командный турнир памяти Ю.С.Ошуркова по быстрым шахм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0   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Микун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МР           Усть-Вымский   ФШ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енство РК среди ветеранов в зачет круглогодичной спартакиады ветеранов РК по шахм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27   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    ФШ Р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мпионат РК среди мужчин и женщин в зачет круглогодичной спартакиады среди МО РК (1 группа) по шахм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12        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У РК ЦСМ   МОГО Ухта        ФШ РК</w:t>
            </w:r>
          </w:p>
        </w:tc>
      </w:tr>
    </w:tbl>
    <w:p>
      <w:pPr>
        <w:pStyle w:val="Style28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Heading2"/>
        <w:jc w:val="center"/>
        <w:rPr/>
      </w:pPr>
      <w:bookmarkStart w:id="110" w:name="__RefHeading___Toc476037539"/>
      <w:bookmarkEnd w:id="110"/>
      <w:r>
        <w:rPr>
          <w:sz w:val="20"/>
          <w:szCs w:val="20"/>
        </w:rPr>
        <w:t>7.1 В</w:t>
      </w:r>
      <w:r>
        <w:rPr>
          <w:sz w:val="20"/>
          <w:szCs w:val="20"/>
          <w:lang w:val="ru-RU"/>
        </w:rPr>
        <w:t xml:space="preserve">СЕРОССИЙСКИЙ ФИЗКУЛЬТУРНО-СПОРТИВНЫЙ КОМПЛЕКС </w:t>
      </w:r>
      <w:r>
        <w:rPr>
          <w:sz w:val="20"/>
          <w:szCs w:val="20"/>
        </w:rPr>
        <w:t>"</w:t>
      </w:r>
      <w:r>
        <w:rPr>
          <w:sz w:val="20"/>
          <w:szCs w:val="20"/>
          <w:lang w:val="ru-RU"/>
        </w:rPr>
        <w:t>ГОТОВ К ТРУДУ И ОБОРОНЕ</w:t>
      </w:r>
      <w:r>
        <w:rPr/>
        <w:t>"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63"/>
        <w:gridCol w:w="1276"/>
        <w:gridCol w:w="1559"/>
        <w:gridCol w:w="1418"/>
        <w:gridCol w:w="160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ний Фестиваль ВФСК "ГТО" среди министерств и иных органов исполнительной власти РК, органов управления МО ГО и МР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12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ний Фестиваль ВФСК "ГТО" в зачет круглогодичной Спартакиады среди МО РК                  (1 и 2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17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ний Фестиваль ВФСК "ГТО" в зачет круглогодичной Спартакиады  ветеранов РК                    (1 и 2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        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ний Фестиваль ВФСК "ГТО" в зачет круглогодичной юношеской Спартакиады среди МО РК (1 и 2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 марта-       2 апр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стиваль ВФСК "Готов к труду и обороне" среди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мая-        01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нобраз РК           Минспорт РК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й Фестиваль ВФСК "ГТО" среди министерств и иных органов исполнительной власти РК, органов управления МО ГО и МР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18     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й Фестиваль ВФСК "ГТО" в зачет круглогодичной Спартакиады ветеранов РК                  (1 и 2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27     авгу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убликанский конкурс  среди спортивных семей по сдаче ВФСК "ГТ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й Фестиваль ВФСК "ГТО" в зачет круглогодичной Спартакиады среди МО РК                  (1 и 2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-10    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й Фестиваль ВФСК "ГТО" в зачет круглогодичной юношеской Спартакиады среди МО РК  (1 и 2 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24    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российский Фестиваль ГТО среди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оло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поло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 назначен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спорт РФ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696"/>
        <w:gridCol w:w="1276"/>
        <w:gridCol w:w="1559"/>
        <w:gridCol w:w="1417"/>
        <w:gridCol w:w="1843"/>
      </w:tblGrid>
      <w:tr>
        <w:trPr>
          <w:trHeight w:val="261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0"/>
              </w:rPr>
            </w:pPr>
            <w:bookmarkStart w:id="111" w:name="__RefHeading___Toc476037540"/>
            <w:bookmarkEnd w:id="111"/>
            <w:r>
              <w:rPr>
                <w:sz w:val="20"/>
              </w:rPr>
              <w:t>СПОРТИВНЫЕ СОРЕВНОВАНИЯ ШКОЛЬНИКОВ «ПРЕЗИДЕНТСКИЕ СОСТЯЗА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ревнования школьников «Президентские состяз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РК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ревнования школьников «Президентские спортивные иг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ыктывк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РК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left="0" w:hanging="0"/>
        <w:rPr/>
      </w:pPr>
      <w:bookmarkStart w:id="112" w:name="__RefHeading___Toc476037541"/>
      <w:bookmarkEnd w:id="112"/>
      <w:r>
        <w:rPr>
          <w:sz w:val="20"/>
        </w:rPr>
        <w:t>РАЗДЕЛ 8</w:t>
      </w:r>
      <w:r>
        <w:rPr/>
        <w:t>. СВЕДЕНИЯ ОБ ОРГАНЕ УПРАВЛЕНИЯ ФИЗИЧЕСКОЙ КУЛЬТУРЫ И СПОРТА МУНИЦИПАЛЬНОГО ОБРАЗОВАНИЯ И СВЕДЕНИЯ ОБ УЧРЕЖДЕНИЯХ, ОРГАНИЗАЦИЯХ ФИЗКУЛЬТУРНО-СПОРТИВНОЙ НАПРАВЛЕННОСТИ МУНИЦИПАЛЬНОГО ОБРАЗОВАНИЯ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1"/>
        <w:gridCol w:w="2205"/>
        <w:gridCol w:w="1933"/>
        <w:gridCol w:w="1515"/>
        <w:gridCol w:w="2070"/>
      </w:tblGrid>
      <w:tr>
        <w:trPr>
          <w:trHeight w:val="6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mai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руководителя</w:t>
            </w:r>
          </w:p>
        </w:tc>
      </w:tr>
      <w:tr>
        <w:trPr>
          <w:trHeight w:val="6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физической культуры и спорта Республики Ком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атаева, д.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port-komi@yandex.ru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</w:rPr>
              <w:t xml:space="preserve">www.sportrk.ru 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03-26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 31-21-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й Николай Михайлович</w:t>
            </w:r>
          </w:p>
        </w:tc>
      </w:tr>
      <w:tr>
        <w:trPr>
          <w:trHeight w:val="6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У РК ЦС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оммунистическая, 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smrk2013@yandex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шев Валерий Христофорович</w:t>
            </w:r>
          </w:p>
        </w:tc>
      </w:tr>
      <w:tr>
        <w:trPr>
          <w:trHeight w:val="6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зической культуры и спорта администрации МО ГО «Сыктывкар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абушкина, 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portsykt@mail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/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с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9-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ицкий Андрей Анатольевич</w:t>
            </w:r>
          </w:p>
        </w:tc>
      </w:tr>
      <w:tr>
        <w:trPr>
          <w:trHeight w:val="6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«Центр спортивных мероприятий г.Сыктывкар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ервомайская, 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smsykt@mail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1-74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01-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юк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тьевна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ШОР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ул. Катаева, 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vk.com/club30022820</w:t>
              </w:r>
            </w:hyperlink>
          </w:p>
          <w:p>
            <w:pPr>
              <w:pStyle w:val="Style28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сдюсшоркоми.рф/</w:t>
              </w:r>
            </w:hyperlink>
          </w:p>
          <w:p>
            <w:pPr>
              <w:pStyle w:val="Style28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08-71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ов Евгений Алексеевич</w:t>
            </w:r>
          </w:p>
        </w:tc>
      </w:tr>
      <w:tr>
        <w:trPr>
          <w:trHeight w:val="6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У РК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ШОР №1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мунистическая,  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DUSH1@yandex.ru</w:t>
              </w:r>
            </w:hyperlink>
          </w:p>
          <w:p>
            <w:pPr>
              <w:pStyle w:val="Style28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кдюсш1.рф</w:t>
              </w:r>
            </w:hyperlink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-63-25,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39-00-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овский Валерий Леонидович</w:t>
            </w:r>
          </w:p>
        </w:tc>
      </w:tr>
      <w:tr>
        <w:trPr>
          <w:trHeight w:val="6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Ш №2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авина 81/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ush2rk@mail.ru</w:t>
              </w:r>
            </w:hyperlink>
          </w:p>
          <w:p>
            <w:pPr>
              <w:pStyle w:val="Style28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WWW://dush2rk.ru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/факс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76-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йер Федор Альфредович</w:t>
            </w:r>
          </w:p>
        </w:tc>
      </w:tr>
      <w:tr>
        <w:trPr>
          <w:trHeight w:val="6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БУ РК 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Ш № 4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Коммунистическая, 44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onkikomi4@yandex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8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25-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енко Николай Николаевич</w:t>
            </w:r>
          </w:p>
        </w:tc>
      </w:tr>
      <w:tr>
        <w:trPr>
          <w:trHeight w:val="79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У РК «СШОР «Юность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имитрова 14,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имитрова 14/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younost2012@mail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8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younostrk.ru/</w:t>
              </w:r>
            </w:hyperlink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-45-51,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-85-72,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92-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ев Равиль Раисович</w:t>
            </w:r>
          </w:p>
        </w:tc>
      </w:tr>
      <w:tr>
        <w:trPr>
          <w:trHeight w:val="6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Ш по футболу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fschkomi.ru/</w:t>
              </w:r>
            </w:hyperlink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60-16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6-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каловский Сергей Владимирович </w:t>
            </w:r>
          </w:p>
        </w:tc>
      </w:tr>
      <w:tr>
        <w:trPr>
          <w:trHeight w:val="6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У РК «СШ по плаванию «Орбит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трозаводская, 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assein-orbita@yandex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28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rbitaswim.ru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8-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ушев Артём Евгеньевич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К «Спортивная школа по конному спорту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 Выльгорт, ул. Домны Каликовой, д. 165 б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Style w:val="InternetLink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gapone047@rambler.ru</w:t>
              </w:r>
            </w:hyperlink>
          </w:p>
          <w:p>
            <w:pPr>
              <w:pStyle w:val="Style28"/>
              <w:rPr/>
            </w:pP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dukssh.komi.sportsng.ru/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-(82130) 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-19-04;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-98-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Светлана Серафимовн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ДО "Спортшкола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ервомайская, 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basseinkomi.ru</w:t>
              </w:r>
            </w:hyperlink>
          </w:p>
          <w:p>
            <w:pPr>
              <w:pStyle w:val="Style28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asseinrk.ru/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48-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ва Татьяна Николаевн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«ДЮСШ №5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ушкина, 5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omisport5@yandex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40-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янин Константин Алексеевич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ДО «ДЮСШ 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бодская, 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portschool-6@mail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02-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ев Степан Данилович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ДО «ДЮСШ «Северная Олимп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Димитрова, 1/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olimpiark@yandex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09-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нов Артем Юрьевич</w:t>
            </w:r>
          </w:p>
        </w:tc>
      </w:tr>
      <w:tr>
        <w:trPr>
          <w:trHeight w:val="6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У «РОЦ»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жвинский район,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37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oc.zentr@yandex.ru</w:t>
              </w:r>
            </w:hyperlink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63-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ев Алексей Владимирович</w:t>
            </w:r>
          </w:p>
        </w:tc>
      </w:tr>
    </w:tbl>
    <w:p>
      <w:pPr>
        <w:pStyle w:val="Normal"/>
        <w:tabs>
          <w:tab w:val="clear" w:pos="708"/>
          <w:tab w:val="left" w:pos="1072" w:leader="none"/>
        </w:tabs>
        <w:spacing w:before="0" w:after="200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134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sz w:val="14"/>
      </w:rPr>
    </w:pPr>
    <w:r>
      <w:rPr>
        <w:i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ind w:left="432" w:hanging="432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false"/>
      <w:spacing w:before="240" w:after="60"/>
      <w:ind w:left="0" w:right="0" w:hanging="0"/>
      <w:jc w:val="left"/>
      <w:outlineLvl w:val="1"/>
    </w:pPr>
    <w:rPr>
      <w:szCs w:val="32"/>
      <w:lang w:val="en-US"/>
    </w:rPr>
  </w:style>
  <w:style w:type="paragraph" w:styleId="Heading3">
    <w:name w:val="Heading 3"/>
    <w:basedOn w:val="Heading2"/>
    <w:next w:val="Normal"/>
    <w:qFormat/>
    <w:pPr>
      <w:ind w:left="720" w:right="0" w:hanging="7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color w:val="000000"/>
      <w:sz w:val="16"/>
      <w:szCs w:val="16"/>
    </w:rPr>
  </w:style>
  <w:style w:type="character" w:styleId="WW">
    <w:name w:val="WW-Основной шрифт абзаца"/>
    <w:qFormat/>
    <w:rPr/>
  </w:style>
  <w:style w:type="character" w:styleId="DefaultParagraphFont1">
    <w:name w:val="Default Paragraph Font1"/>
    <w:qFormat/>
    <w:rPr/>
  </w:style>
  <w:style w:type="character" w:styleId="Style11">
    <w:name w:val="Основной шрифт абзаца*"/>
    <w:basedOn w:val="DefaultParagraphFont1"/>
    <w:qFormat/>
    <w:rPr/>
  </w:style>
  <w:style w:type="character" w:styleId="2">
    <w:name w:val="Основной шрифт абзаца2"/>
    <w:basedOn w:val="DefaultParagraphFont1"/>
    <w:qFormat/>
    <w:rPr/>
  </w:style>
  <w:style w:type="character" w:styleId="1">
    <w:name w:val="Основной шрифт абзаца1"/>
    <w:basedOn w:val="DefaultParagraphFont1"/>
    <w:qFormat/>
    <w:rPr/>
  </w:style>
  <w:style w:type="character" w:styleId="Style12">
    <w:name w:val=" Знак Знак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alibri" w:hAnsi="Calibri" w:cs="Calibri"/>
      <w:color w:val="000000"/>
      <w:sz w:val="22"/>
      <w:szCs w:val="22"/>
      <w:lang w:val="ru-RU"/>
    </w:rPr>
  </w:style>
  <w:style w:type="character" w:styleId="11">
    <w:name w:val=" Знак Знак1"/>
    <w:qFormat/>
    <w:rPr>
      <w:rFonts w:ascii="Calibri" w:hAnsi="Calibri" w:cs="Calibri"/>
      <w:color w:val="000000"/>
      <w:sz w:val="22"/>
      <w:szCs w:val="22"/>
      <w:lang w:val="ru-RU"/>
    </w:rPr>
  </w:style>
  <w:style w:type="character" w:styleId="Style13">
    <w:name w:val="Нижний колонтитул Знак"/>
    <w:qFormat/>
    <w:rPr>
      <w:rFonts w:ascii="Calibri" w:hAnsi="Calibri" w:cs="Calibri"/>
      <w:color w:val="000000"/>
      <w:sz w:val="22"/>
      <w:szCs w:val="22"/>
      <w:lang w:val="ru-RU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Заголовок 2 Знак"/>
    <w:qFormat/>
    <w:rPr>
      <w:b/>
      <w:color w:val="000000"/>
      <w:sz w:val="32"/>
      <w:szCs w:val="32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Знак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12">
    <w:name w:val="Знак Знак1"/>
    <w:qFormat/>
    <w:rPr>
      <w:rFonts w:ascii="Calibri" w:hAnsi="Calibri" w:cs="Calibri"/>
      <w:color w:val="000000"/>
      <w:sz w:val="22"/>
      <w:szCs w:val="22"/>
      <w:lang w:val="ru-RU"/>
    </w:rPr>
  </w:style>
  <w:style w:type="character" w:styleId="Style17">
    <w:name w:val="Строгий"/>
    <w:qFormat/>
    <w:rPr>
      <w:b/>
      <w:bCs/>
    </w:rPr>
  </w:style>
  <w:style w:type="character" w:styleId="Style18">
    <w:name w:val="Основной текст Знак"/>
    <w:qFormat/>
    <w:rPr>
      <w:rFonts w:ascii="Calibri" w:hAnsi="Calibri" w:cs="Calibri"/>
      <w:color w:val="000000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Times New Roman"/>
      <w:b/>
      <w:bCs w:val="false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20">
    <w:name w:val="Название*"/>
    <w:basedOn w:val="Normal"/>
    <w:qFormat/>
    <w:pPr>
      <w:spacing w:before="120" w:after="120"/>
    </w:pPr>
    <w:rPr>
      <w:rFonts w:cs="Tahoma"/>
      <w:i/>
      <w:iCs w:val="false"/>
      <w:sz w:val="24"/>
      <w:szCs w:val="24"/>
    </w:rPr>
  </w:style>
  <w:style w:type="paragraph" w:styleId="Style21">
    <w:name w:val="Указатель*"/>
    <w:basedOn w:val="Normal"/>
    <w:qFormat/>
    <w:pPr/>
    <w:rPr>
      <w:rFonts w:cs="Tahoma"/>
    </w:rPr>
  </w:style>
  <w:style w:type="paragraph" w:styleId="22">
    <w:name w:val="Название2"/>
    <w:basedOn w:val="Normal"/>
    <w:qFormat/>
    <w:pPr>
      <w:spacing w:before="120" w:after="120"/>
    </w:pPr>
    <w:rPr>
      <w:rFonts w:cs="Tahoma"/>
      <w:i/>
      <w:iCs w:val="false"/>
      <w:sz w:val="24"/>
      <w:szCs w:val="24"/>
    </w:rPr>
  </w:style>
  <w:style w:type="paragraph" w:styleId="23">
    <w:name w:val="Указатель2"/>
    <w:basedOn w:val="Normal"/>
    <w:qFormat/>
    <w:pPr/>
    <w:rPr>
      <w:rFonts w:cs="Tahoma"/>
    </w:rPr>
  </w:style>
  <w:style w:type="paragraph" w:styleId="13">
    <w:name w:val="Название1"/>
    <w:basedOn w:val="Normal"/>
    <w:qFormat/>
    <w:pPr>
      <w:spacing w:before="120" w:after="120"/>
    </w:pPr>
    <w:rPr>
      <w:rFonts w:cs="Tahoma"/>
      <w:i/>
      <w:iCs w:val="false"/>
      <w:sz w:val="24"/>
      <w:szCs w:val="24"/>
    </w:rPr>
  </w:style>
  <w:style w:type="paragraph" w:styleId="14">
    <w:name w:val="Указатель1"/>
    <w:basedOn w:val="Normal"/>
    <w:qFormat/>
    <w:pPr/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 w:val="false"/>
    </w:rPr>
  </w:style>
  <w:style w:type="paragraph" w:styleId="Style22">
    <w:name w:val="Содержимое таблицы"/>
    <w:basedOn w:val="Normal"/>
    <w:qFormat/>
    <w:pPr/>
    <w:rPr/>
  </w:style>
  <w:style w:type="paragraph" w:styleId="Style23">
    <w:name w:val="Заголовок таблицы"/>
    <w:basedOn w:val="Style22"/>
    <w:qFormat/>
    <w:pPr>
      <w:jc w:val="center"/>
    </w:pPr>
    <w:rPr>
      <w:b/>
      <w:bC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5">
    <w:name w:val="Текст1"/>
    <w:basedOn w:val="Normal"/>
    <w:qFormat/>
    <w:pPr>
      <w:suppressAutoHyphens w:val="false"/>
      <w:spacing w:lineRule="auto" w:line="240" w:before="0" w:after="0"/>
    </w:pPr>
    <w:rPr>
      <w:rFonts w:ascii="Courier New" w:hAnsi="Courier New" w:cs="Times New Roman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36" w:leader="dot"/>
      </w:tabs>
      <w:spacing w:lineRule="auto" w:line="240" w:before="0" w:after="0"/>
      <w:ind w:left="284" w:hanging="0"/>
    </w:pPr>
    <w:rPr>
      <w:rFonts w:ascii="Times New Roman" w:hAnsi="Times New Roman" w:cs="Times New Roman"/>
      <w:smallCaps/>
      <w:color w:val="000000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Andale Sans UI" w:cs="Tahoma"/>
      <w:color w:val="00000A"/>
      <w:sz w:val="24"/>
      <w:szCs w:val="24"/>
      <w:lang w:val="en-US" w:eastAsia="zh-CN" w:bidi="en-US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-komi@yandex.ru" TargetMode="External"/><Relationship Id="rId3" Type="http://schemas.openxmlformats.org/officeDocument/2006/relationships/hyperlink" Target="mailto:csmrk2013@yandex.ru" TargetMode="External"/><Relationship Id="rId4" Type="http://schemas.openxmlformats.org/officeDocument/2006/relationships/hyperlink" Target="mailto:sportsykt@mail.ru" TargetMode="External"/><Relationship Id="rId5" Type="http://schemas.openxmlformats.org/officeDocument/2006/relationships/hyperlink" Target="mailto:csmsykt@mail.ru" TargetMode="External"/><Relationship Id="rId6" Type="http://schemas.openxmlformats.org/officeDocument/2006/relationships/hyperlink" Target="http://vk.com/club30022820" TargetMode="External"/><Relationship Id="rId7" Type="http://schemas.openxmlformats.org/officeDocument/2006/relationships/hyperlink" Target="http://xn--d1aifiibmfb4e2c.xn--p1ai/" TargetMode="External"/><Relationship Id="rId8" Type="http://schemas.openxmlformats.org/officeDocument/2006/relationships/hyperlink" Target="mailto:KDUSH1@yandex.ru" TargetMode="External"/><Relationship Id="rId9" Type="http://schemas.openxmlformats.org/officeDocument/2006/relationships/hyperlink" Target="http://www.xn--1-gtbr3a9a8a.xn--p1ai/" TargetMode="External"/><Relationship Id="rId10" Type="http://schemas.openxmlformats.org/officeDocument/2006/relationships/hyperlink" Target="mailto:dush2rk@mail.ru" TargetMode="External"/><Relationship Id="rId11" Type="http://schemas.openxmlformats.org/officeDocument/2006/relationships/hyperlink" Target="mailto:konkikomi4@yandex.ru" TargetMode="External"/><Relationship Id="rId12" Type="http://schemas.openxmlformats.org/officeDocument/2006/relationships/hyperlink" Target="mailto:younost2012@mail.ru" TargetMode="External"/><Relationship Id="rId13" Type="http://schemas.openxmlformats.org/officeDocument/2006/relationships/hyperlink" Target="http://younostrk.ru/" TargetMode="External"/><Relationship Id="rId14" Type="http://schemas.openxmlformats.org/officeDocument/2006/relationships/hyperlink" Target="http://www.fschkomi.ru/" TargetMode="External"/><Relationship Id="rId15" Type="http://schemas.openxmlformats.org/officeDocument/2006/relationships/hyperlink" Target="mailto:bassein-orbita@yandex.ru" TargetMode="External"/><Relationship Id="rId16" Type="http://schemas.openxmlformats.org/officeDocument/2006/relationships/hyperlink" Target="mailto:gapone047@rambler.ru" TargetMode="External"/><Relationship Id="rId17" Type="http://schemas.openxmlformats.org/officeDocument/2006/relationships/hyperlink" Target="http://dukssh.komi.sportsng.ru/" TargetMode="External"/><Relationship Id="rId18" Type="http://schemas.openxmlformats.org/officeDocument/2006/relationships/hyperlink" Target="http://www.basseinkomi.ru/" TargetMode="External"/><Relationship Id="rId19" Type="http://schemas.openxmlformats.org/officeDocument/2006/relationships/hyperlink" Target="http://basseinrk.ru/" TargetMode="External"/><Relationship Id="rId20" Type="http://schemas.openxmlformats.org/officeDocument/2006/relationships/hyperlink" Target="mailto:Komisport5@yandex.ru" TargetMode="External"/><Relationship Id="rId21" Type="http://schemas.openxmlformats.org/officeDocument/2006/relationships/hyperlink" Target="mailto:Sportschool-6@mail.ru" TargetMode="External"/><Relationship Id="rId22" Type="http://schemas.openxmlformats.org/officeDocument/2006/relationships/hyperlink" Target="mailto:olimpiark@yandex.ru" TargetMode="External"/><Relationship Id="rId23" Type="http://schemas.openxmlformats.org/officeDocument/2006/relationships/hyperlink" Target="mailto:roc.zentr@yandex.ru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1:09:00Z</dcterms:created>
  <dc:creator>ЦСМ</dc:creator>
  <dc:description/>
  <dc:language>en-US</dc:language>
  <cp:lastModifiedBy>Ермолина Надежда Леонидовна</cp:lastModifiedBy>
  <cp:lastPrinted>2017-02-27T14:12:00Z</cp:lastPrinted>
  <dcterms:modified xsi:type="dcterms:W3CDTF">2017-04-17T11:09:00Z</dcterms:modified>
  <cp:revision>2</cp:revision>
  <dc:subject/>
  <dc:title>Раздел 1</dc:title>
</cp:coreProperties>
</file>