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ind w:firstLine="76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6"/>
        <w:jc w:val="right"/>
        <w:rPr/>
      </w:pPr>
      <w:r>
        <w:rPr/>
        <w:t xml:space="preserve"> </w:t>
      </w:r>
      <w:r>
        <w:rPr/>
        <w:t>муниципального района «Сысольский»</w:t>
      </w:r>
    </w:p>
    <w:p>
      <w:pPr>
        <w:pStyle w:val="Normal"/>
        <w:ind w:firstLine="76"/>
        <w:jc w:val="right"/>
        <w:rPr/>
      </w:pPr>
      <w:r>
        <w:rPr/>
        <w:t>от   30 декабря   2016  г. № 12/106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(Приложение)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ы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фициальных физкультурных и спортив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ысольского района на 2017 год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748"/>
        <w:gridCol w:w="1795"/>
        <w:gridCol w:w="2009"/>
        <w:gridCol w:w="2379"/>
        <w:gridCol w:w="2379"/>
        <w:gridCol w:w="2378"/>
        <w:gridCol w:w="2379"/>
        <w:gridCol w:w="2367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место проведен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проведение 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:  МАССОВЫЕ ФИЗКУЛЬТУРНЫЕ МЕРОПРИЯТИЯ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спорта и здоровь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 январ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(далее- ОФКиС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-УО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-УК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(далее-АСП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«Центр развития физической культуры и спорта» (далее-Центр спорт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О «ДЮСШ» с.Визинга (далее-ДЮСШ)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"День снега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январ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 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ые мероприятия в рамках народного гуляния «Гажа валяй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феврал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российский день зимних видов спорта, посвященный 3-й годовщине со дня открытия XXII Олимпийских зимних и XI Паралимпийских зимних игр 2014 года в г.Соч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5 февра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массовая лыжная гонка  "Лыжня России-2016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массовые соревнования по спортивному ориентированию  "Российский азимут-2016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массовая программа «Вечерний стадион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К 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лимпийский ден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юнь 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российские массовые соревнования по уличному баскетболу "Оранжевый мяч-2017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мероприятия, посвященные Дню государственности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Спортивная семья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бега "Кросс Наций-2016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ходьб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е соревнования по баскетболу среди команд общеобразовательных организ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общероссийского проекта "Баскетбол - в школу"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гиональный этап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легкоатлетическому четырехборью "Шиповка юных" среди обучающихся общеобразовательных организаций (региональный этап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футболу "Колосок" среди детских сельских команд" (региональный этап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массовые соревнования "Оздоровительный спорт - в каждую семью" (региональный этап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: КОМПЛЕКСНЫЕ СПОРТИВНЫЕ МЕРОПРИЯТИ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огодичная Спартакиада среди организаций и учрежд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многобор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 гон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р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евая стрельб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шаш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огодичная Спартакиада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многобор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 гон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вой спо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евая стрельб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шаш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конкурс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художественная композиц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ногоборье (заочная форм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т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ый этап Всероссийских спортивных соревнований школьников «Президентские спортивные игры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 (заочная форм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XVII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оми республиканская Спартакиада учащихся образовательных учреждений РК "За здоровую РК в 21 веке" в 2016-2017 учебном год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6 – июнь 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 проект «Мини-футбол в школу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-1999 г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Баскетбол «КЭС-Баскет» 1999 г.р. и моложе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 на призы газеты «Пионерская правд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2003 г.р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 среди юношей и девушек 2001-2002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 мар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школьников «Президентские состязания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ыктывкар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игры школьников «Президентские спортивные игры»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ыктывкар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Круглогодичная юношеская Спартакиада среди муниципальных образований Республики Ком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 дека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1 г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2003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-2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2 мар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ГТ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 – 2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многоборье среди юношей и девушек 2001-2002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-26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ейбол среди юношей и девушек 2001-2002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5-10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левая стрельба среди юношей и девушек 1998-2003 г.р.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марта-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апреля 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Летний фестиваль ВФСК ГТ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-24 сен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 среди юношей и девушек 1999-2000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 сентября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тольный теннис среди юношей и девушек 2002-2004 г.р.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9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ини-футбол среди юношей 2001-2002 г.р.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-24 декабр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круглогодичная Спартакиада ветеранов  Республики Ком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 среди женских команд (35 лет и старш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6-29 января 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 февра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ВФСК ГТ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 мар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тний фестиваль ВФСК ГТ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 авгус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сентября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 среди мужских команд (40 лет и старш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-26 но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7 дека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 круглогодичная республиканская Спартакиада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 февра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льный теннис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мар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евая стрельб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6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чча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8 ма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24 сен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вой спо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24 сен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реслин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24 сен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т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24 сен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 ок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эрлифтин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-20 но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огодичная Спартакиада среди муниципальных образований  Республики Коми            (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 дека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ур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ту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2 февра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-09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го оружия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9 янва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евой спо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 февра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многобор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-26 мар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ФСК ГТ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 мар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 (футзал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-09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 среди женских коман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17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 среди мужских коман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24 апре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ориентирование бего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-10 июн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ыболовный спорт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 июл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ФСК ГТ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 августа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1 сен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сентября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эрлифтин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 но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-06  но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хматы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  ноября</w:t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е соревнования по волейболу, шахматам и настольному теннису на Кубок администрации муниципального района  «Сысольский 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фестиваль среди ветеранских организаций, посвященный Дню Победы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Спортивное лето» для летних лагерей, площадок и дворовых коман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,УО, ДЮСШ,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евнования по триатлону среди мальчиков и девочек от 3-12 л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ая олимпиада» среди воспитанников ДО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Районные летние сельские       спортивные игр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, 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среди учащихся начальных классов «Малая Олимпиада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: СПОРТИВНО-МАССОВЫЕ МЕРОПРИЯТИЯ СРЕДИ ИНВАЛИД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ервенство района по лыжным гонкам среди инвалидов, 1 этап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лыжным гонкам в зачет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3 февраля 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настольному теннису среди инвалидов, 1 этап I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К по настольному теннису  в зачет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айона по пулевой стрельбе среди инвалидов, 1 этап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пулевой стрельбе в зачет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-16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айона по бочче среди инвалидов, 1 этап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бочче в зачет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-28 ма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по дартсу, посвященные Дню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13 авгус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спортивный праздник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, 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республиканский спортивный Фестиваль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24 сентя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мини-футболу в зачет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16 октя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айона по пауэрлифтингу среди инвалидов, 1 этап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пауэрлифтингу в зачет V круглогодичной республиканской Спартакиады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-20 ноя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русским шашкам среди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енный международному Дню инвалид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, 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еспублики Коми по русским шашкам, посвященное международному дню инвалид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дека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: Всероссийский физкультурно-спортивный комплек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Готов к труду и обороне"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Спартакиада среди организаций и учреждений по сдаче ВФСК "Готов к труду и оборон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Спартакиада среди министерств и иных органов исполнительной власти РК, органов управления МО ГО и МР РК по сдаче ВФСК "Готов к труду и оборон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ативов ВФСК ГТО учащимися образовательных учреждений по стрельбе в рамках Месячника оборонно-массовой рабо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ативов ВФСК ГТО учащимися образовательных учреждений по бегу на лыжах в рамках мероприятий Всероссийской лыжной гонки «Лыжня России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ВФСК "ГТО", 1 этап круглогодичной Спартакиады среди МО РК, 1 этап круглогодичной юношеской Спартакиады среди МО РК, 1 этап круглогодичной Спартакиады 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й Фестиваль ВФСК "ГТО" в зачет круглогодичной Спартакиады среди МО РК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-19   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й Фестиваль ВФСК "ГТО" в зачет круглогодичной Спартакиады  ветеранов РК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-26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ВФСК "ГТО" в зачет круглогодичной юношеск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ативов ВФСК ГТО учащимися образовательных учреждений по бегу, метаниям и прыжкам в рамках мероприятий, посвященных Дню Победы и Всемирному дню здоровья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апрел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ФСК "Готов к труду и обороне" среди образовательных организаци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мая- 1 июн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ативов ВФСК ГТО учащимися образовательных учреждений по туристскому походу, в рамках мероприятий посвященных Международному дню борьбы с наркоманией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реди спортивных семей по сдаче ВФСК "Готов к труду и оборон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, 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 среди спортивных семей по сдаче ВФСК "Готов к труду и оборон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ий Фестиваль ВФСК "ГТО" в зачет круглогодичной Спартакиады ветеранов РК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-27 авгус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Фестиваль ВФСК "ГТО", 1 этап круглогодичн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ий Фестиваль ВФСК "ГТО" в зачет круглогодичной Спартакиады среди МО РК 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Фестиваль ВФСК "ГТО", 1 этап круглогодичной Спартакиады 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тний Фестиваль ВФСК "ГТО" в зачет круглогодичной юношеской Спартакиады среди МО РК 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: СПОРТИВНО-МАССОВЫЕ МЕРОПРИЯТИЯ ПО ВИДАМ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1. </w:t>
            </w:r>
            <w:r>
              <w:rPr>
                <w:b/>
                <w:bCs/>
                <w:sz w:val="24"/>
                <w:szCs w:val="24"/>
              </w:rPr>
              <w:t>Спортивный туризм — 08400054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РК, группа дисциплин - дистанция лыж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2 февраля Парчег Сыктывдин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Сысольского района по программе «Спасатель в природной среде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среди юниоров и юниорок 16-21 год по спортивному туризму на лыжных дистанциях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Йошкар-Ол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туризму на пешиходных дистанциях седи обучающихс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-0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Йошкар-Ола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Кубка РК, посвященный Дню Победы в ВОВ, группа дисциплин - дистанция пешеходная в зачет круглогодичной юноешской Спартакиады среди МО РК (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 ма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ль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, посвященный Дню Победы в ВОВ, группа дисциплин - дистанция вод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 ма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ль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К, посвященное Дню Победы в ВОВ, группа дисциплин - дистанция вод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 ма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ысоль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истический сл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Кубка РК, посвященный Дню туризма,группа дисциплин - дистанция пешеход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дин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II республиканские соревнования, посвященные Дню туризма, группа дисциплин - дистанция пешеход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и первенство РК памяти В.Л.Пушко, группа дисциплин - дистанция пешеходная (в зачет 3 этапа Кубка Р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чег Сыктывдин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Сысольского района по спортивному туризму на искусственном рельефе (спортзал), группа дисциплин - дистанция пешеход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К по спортивному туризму на искусственном рельефе (спортзал), группа дисциплин - дистанция пешеход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.Баскетбол  - 0140002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ьный марафон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янва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турнир по стритбол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 янва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е соревнования "КЭС-БАСКЕТ" среди юношей и девушек 1999 г.р. и моложе, в зачет XVII Коми республиканская Спартакиада учащихся образовательных учреждений РК "За здоровую РК в 21 веке" в 2015-2016 учебном год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евнования  по баскетболу в рамках круглогодичной Спартакиады среди сельских поселени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61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уличному баскетболу, посвященный Дню молоде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61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уличному баскетболу, посвященный Дню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уличному баскетболу, посвященный Дню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среди школьников по стритболу в рамках Всероссийских спортивных соревнований школьников «Президентские состязания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в рамках Чемпионата ШБЛ «КЭС-БАСКЕТ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.Шахматы  - 0880002511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Шашки-08900024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хматам в рамках Межрайонных соревнований на Кубок администрации муниципального района «Сысольский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турнир по шашка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шахматам памяти А.Н.Верещаг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шкам и шахматам в рамках Спортивного фестиваля среди ветеранских организаций, посвященный Дню Победы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быстрым шахматам и шашкам, посвященный Дню молоде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быстрым шахматам и шашкам, посвященный Дню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быстрым шахматам и шашкам, посвященный Дню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турнир по шашка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Чемпионат и Первенство Сысольского района по шахматам, 1 этап круглогодичной Спартакиады среди МО РК, круглогодичной спартакиады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РК по шахматам среди сельских районов  в зачет круглогодичной Спартакиады среди МО РК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нь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шкам в рамках круглогодичной Спартакиады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шкам в рамках круглогодичной Спартакиады среди организаций и учрежд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РК среди ветеранов в зачет круглогодичной спартакиа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7 дека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.Настольный теннис  - 0040002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турнир по настольному теннис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настольному теннису в рамках Межрайонных соревнований на Кубок администрации муниципального района «Сысольский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К среди мужчин и женщин 1977 г.р. и старше в зачет круглогодичной Спартакиады среди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 февра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турнир по настольному теннису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настольному теннису в рамках Спортивного фестиваля среди ветеранских организаций, посвященный Дню Победы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настольному теннису среди учащихс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среди юношей и девушек  в зачет  XVII Коми республиканской Спартакиады учащихся образовательных организаций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 апреля Ворку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настольному теннису, открытие сез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района по настольному теннису, 1 этап круглогодичной юношеской Спартакиады среди МО РК, круглогодичн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РК среди команд сельских районов в зачет круглогодичной Спартакиады среди МО РК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ш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Вым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.Пауэрлифтинг   - 07400014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по жиму штанги леж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ктыл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РК среди мужчин и женщин в зачет круглогодичной Спартакиады среди МО  РК (1 и 2 группы).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6 но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6.Футбол – 0010002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на призы клуба "Кожаный мяч" среди юношей  2002-2003 г.р. в зачет XVII Коми республиканской Спартакиады учащихся образовательных учреждений РК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 мая 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Сысольского района по футболу, 1 этап круглогодичной Спартакиады среди 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до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 РК по футболу в зачет круглогодичной Спартакиады среди  МО РК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10 сентя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7.Мини-футбол (футзал)  - 00100228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.Сыктывкара по мини-футбол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е соревнования "Мини-футбол в школу" среди юношей и девушек 1999-2000 г.р. в зачет  XVI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-2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е соревнования "Мини-футбол в школу" среди юношей и девушек 2001-2002 г.р. в зачет  XV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 января Ворку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е соревнования "Мини-футбол в школу" среди юношей и девушек 2003-2004 г.р. в зачет  XV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февраля Усть-Кулом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амяти И.Е. Кулак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 февраля Печер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Сысольского района по мини-футболу, 1 этап круглогодичной Спартакиады среди 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РК по мини-футболу в зачет круглогодичной Спартакиады среди  МО Р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 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9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мини-футболу среди юношей                1999-2000 г.р. "За дедов, которые в футбол не сыграли", посвященный Дню Победы в В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Звезда»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Звезда»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турнир по мини-футболу, посвященный Дню молоде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турнир по мини-футболу, посвященный Дню района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айонный турнир по мини-футболу, посвященный Дню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 по мини-футболу среди учащихся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амяти М. Савочк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декабря Печер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енство РК по мини-футболу среди юношей 2001-2002 г.р. в зачет круглогодичной юношеской Спартакиады среди МО Р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-24 декабрь Сосногорс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8.Лыжные гонки  - 0310005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ая лыжная гон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 янва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соревнования «Визингская лыжня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-8 январ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среди юношей и девушек среднего возраста 15-16 лет                 (2001-2002 г.р.) в зачет круглогодичной юношеской Спартакиады среди МО РК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-21 января 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среди юношей и девушек старшего возраста 17-18 лет                 (1999-2000 г.р.) памяти судьи всезоюзной категории А.И. Потолицына в зачет круглогодичной юношеской Спартакиады среди МО РК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1 января 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Сыктывдинского района по лыжным гонкам среди ветеранов на призы Влас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иатлону в рамках месячника оборонно-массовой работ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3 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«Лыжня зовет» среди воспитанников ДО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массовая лыжная гонка "Лыжня России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-12 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РК – 2 тур, на призы И. Пронина в зачет круглогодичной спартакиады среди МО РК (1 и 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12 февраля Ухта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лыжным гонкам среди учащихся 5-11 классо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лыжным гонкам среди  учащихся начальных классо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Сысольского района по лыжным гонкам, 1 этап круглогодичной Спартакиады среди МО РК, круглогодичной юношеской Спартакиады среди МО РК, круглогодичной Спартакиады среди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е соревнования среди юношей и девушек 2003-2004, 2005-2006 г.г.р.в зачет XV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Коми республиканской Спартакиады учащихся образовательных организаций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- Эжвинский марафон "Преодолей себя" в зачет круглогодичной Спартакиады среди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К среди юношей и девушек младшего возраста (21003-2004 г.р.) в зачет круглогодичной юношеской Спартакиады среди МО РК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12 мар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е массовые республиканские соревнования на призы Н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асилия Рочевых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лыжного спорта, лыжные эстафеты в рамках круглогодичной Спартакиады среди сельских поселений Сысольского района и круглогодичной Спартакиады среди организаций и учрежд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РК среди любителей лыжного спорта 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 мар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РК -3 тур, марафон памяти А. Свирчевского в зачет круглогодичной Спартакиады среди МО РК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-9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мпионат РК и первенство РК  по кроссу и лыжероллера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23     июля Сыктывкар    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ыжного сез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на призы ГАУ РК "ЦСПСК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-19    ноября 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"Сыктывкарская лыжня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первенство РК на призы спортивной семьи Париловых, 2000-2001, 2002-2003 г.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24 декабря 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лыжная го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9.Легкая атлетика   - 0020001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убок РК, на призы ГБУ ДО РК "КДЮСШ № 1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, посвященная Дню Победы, в зачет круглогодичной Спартакиады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,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, посвященная Дню Победы, в зачет круглогодичной Спартакиады среди организаций и учреждений Сысольского района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,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и Первенство Сысольского района по легкой атлетике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легкой атлетике среди школьников «Старты надежд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тний Чемпионат и Первенство РК по легкой атлетике среди юниоров 1998-1999, 2000-2001 г.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14 ма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бега "Кросс Наций", 1 этап круглогодичной Спартакиады среди МО,  круглогодичной юношеской Спартакиады среди МО РК, круглогодичной Спартакиады среди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,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легкоатлетический фестиваль «Золотая осень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осенний кросс памяти Л.Н.Елькиной в зачет круглогодичной Спартакиады среди МО (1 и 2 группа), в зачет круглогодичной юношеской Спартакиады среди МО РК (1 и 2 группы), в зачет круглогодичной Спартакиады среди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сентября- 21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ьгор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по легкой атлетике памяти Ю.Тулиголовц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зимний Чемпионат и Первенство РК по легкой атлетике среди юниоров 1999-2000, 2001-2002 г.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-17декабрь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ГБУ ДО РК "КДЮСШ № 1" по легкой атлетике на призы Деда Моро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0.Вольная борьба  - 0260001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вольной борьбе среди юношей и девушек 2000-2001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4 февра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й турнир по вольной борьбе среди юношей 1999 г.р. и старше памяти ветеранов вольной борьбы Эжвинского района г.Сыктывка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4 февра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Управления образования АМО ГО «Сыктывкар по вольной борьбе памяти А.Налим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Чемпионат и Первенство Сысольского района по вольной борьбе памяти воина-интернационалиста М.Кушман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вольной борьбе среди юниоров 1997-1999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2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СЗФО России по вольной борьбе среди юниоров 1996-1998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КиС,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соревнования по вольной борьбе на приз администрации муниципального района  «Сысольский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личный турнир ГБОУ ДОД РК «ДЮСШ №2» по вольной борьб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 республиканский Фестиваль вольной борьбы памяти В.А. Паршукова среди юношей 2002-2003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-18         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й турнир по вольной борьбе среди юношей 2000-2001 г.р. памяти В.Я.Барг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марта-1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КиС,Центр спорта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й турнир по вольной борьбе среди юношей 2001-2002, 1999 и старш  памяти К.Пол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вольной борьбе среди юношей 2002-2003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-16 сентя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вольной борьбе памяти Н. П. Лун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Эжвинского района по вольной борьбе среди 2002-2003 на приз руководителя администраци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жв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ДЮСШ по вольной борьб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амяти МС СССР Насон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ДЮСШ №6 по вольной борьбе памяти Насон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ДЮСШ №6 по вольной борьбе на призы Деда Мороза среди юношей 2004 г.р. и молож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 республиканский турнир по вольной борьбе среди юношей 1999 г.р. и моложе памяти КМС  Е.Полит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    декабря Печор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вольной борьбе памяти Ю.Г.Братце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I Всероссийский Мемориал по вольной борьбе памяти ЗМС В.А.Паршук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1.Гиревой спорт- 06500014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соревнования по гиревому спорт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Сысольского района по гиревому спорту, 1 этап круглогодичн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мпионат РК по гиревому спорту в зачет круглогодичной Спартакиады среди МО РК, Первенство РК по гиревому среди юношей и девушек 1999 г.р. и молож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 февраля Ворку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гиревому спорту в рамках круглогодичной Спартакиады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гиревому спорту, посвященный Дню молоде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гиревому спорту, посвященный Дню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гиревому спорту, посвященный Дню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2.Волейбол</w:t>
            </w:r>
            <w:r>
              <w:rPr>
                <w:b/>
                <w:bCs/>
              </w:rPr>
              <w:t>- 0120002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 турнир по волейболу, 1 этап круглогодичной Спартакиады ветеранов РК среди женских коман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 янва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 по волейболу среди женских команд ветеранов в зачет круглогодичной Спартакиады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-29 февраля Жешарт Усть-Вым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республиканский турнир «Содружество» по волейболу на призы ГБУДО РК «КДЮСШ № 1» среди девушек 2000-2001 г.р., 2002-2003 г.р., 2004-2005 г. р.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-26 февра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в рамках Межрайонных соревнований на Кубок администрации муниципального района «Сысольский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е соревнования по волейболу "Серебряный мяч" среди юношей и девушек 2002-2003 г.р. в зачет  XV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  Коми республиканской Спартакиады учащихся образовательных организаций "За здоровую РК в 21 веке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6     марта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Сысольского района по волейболу среди женских и мужских команд, 1 этап круглогодичн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волейболу среди юношей и девушек              2001-2002 г.р. в зачет круглогодичной юношеской Спартакиады среди МО РК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10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среди учащихся (смешанные команд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по волейболу среди женских команд в зачет круглогодичной Спартакиады среди МО РК 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по волейболу среди мужских команд в зачет круглогодичной Спартакиады среди МО РК  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24 апреля Ух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волейболу среди юношей и девушек  2003-2004 г.р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 ма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волейболу, открытие сез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республиканский турнир по волейболу памяти Героя СССР Н.В.Оплесн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-9 октяб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 на Кубок администрации муниципального района  «Сысольский», 1 этап круглогодичной Спартакиады ветеранов РК среди мужских коман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турнир по волейболу памяти В.В.Таушана среди мужских команд ветеранов в зачет круглогодичной Спартакиады ветеранов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-26 ноября Жешарт Усть-Вым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в зачет круглогодичной Спартакиады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,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в зачет круглогодичной Спартакиады среди организаций и учрежд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,Центр спорт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ДЮСШ,УК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айона по пионерболу среди учащихся начальных класс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 памяти Ивана Коробко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3.Пляжный волейбол  - 0120022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пляжному волейболу, посвященный Дню молоде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пляжному волейболу, посвященный Дню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по пляжному волейбол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июля Удор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пляжному волейболу, посвященный Дню физкультурник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4.Авиамодельный спорт- 1520001411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Автомодельный спорт-1470001411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удомодельный спорт-15100014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республиканские соревнования «Заполярье» в рамках республиканского фестиваля юных техник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 январ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кут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по начальному техническому моделировани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 мар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слет юных техник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марафон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5.Автомобильный спорт-1660005511Я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отоциклетный спорт-09100075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соревнования по картинг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соревнования по картинг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Одес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соревнования по автомногоборь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АФ России Сысольского район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КиС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АФ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игурному вождению картов, посвященные Дню Победы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робе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йону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соревнования по автомногоборью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АФ России Сысольского район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по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АФ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соревнования по картинг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ский филиал РЦДО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6.Пулевая стрельба  - 04400016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по стрельбе из пневматического оружия в зачет круглогодичной Спартакиады МО РК (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9 январ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и Первенство Сысольского района по стрельбе из пневматического оружия  памяти воина-интернационалиста О.В.Вьюника, 1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(лично-командное) по пулевой стрельбе                                                                   (юноши, девушки 2000 г.р. 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ок РК по стрельбе из пневматического оруж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жчины, женщин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К по стрельбе из пневматического оружия среди юношей и девушек 1998-2003 г.г.р.в зачет круглогодичной юношеской Спартакиады среди МО Р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и 2 группы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прел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трельбе в рамках Спортивного фестиваля среди ветеранских организаций, посвященного Дню Победы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(командное) по стрельбе из м/к оружия. Всероссийские соревнования по стрельбе из пневматического оружия (юниоры, юниорки 1996 г.р. 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1 апреля Краснод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оссии (командный) по стрельбе из м/к оружия. Всероссийские соревнования по стрельбе из пневматического оруж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я Краснод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(личное) по стрельбе из м/к оружия. Всероссийские соревнования по стрельбе из пневматического оружия (юниоры, юниорки 1996 г.р. 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9 мая Казань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е соревнования по стрельбе из пневматического оружия "Юный стрелок" (юноши,  девушки 2000 г.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7 июня Ижевс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оссии  по стрельбе из м/к оружия. Всероссийские соревнования по стрельбе из пневматического оруж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5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ш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(лично-командное) по стрельбе из м/к оружия. Всероссийские соревнования по стрельбе из пневматического оружия (юноши, девушки 1998 г.р. 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  августа Казань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оссии (командный) по стрельбе из пневматического оружия. Всероссийские соревнования по стрельбе из м/к оруж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0 сентября Краснод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(лично-командное) по стрельбе из пневматического оружия. Всероссийские соревнования по стрельбе из м/к оружия (юноши, девушки 2000 г.р. 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0 октября Ижевс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176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трельбе в зачет круглогодичной Спартакиады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108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трельбе в зачет круглогодичной Спартакиады среди организаций и учрежд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1779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(лично-командное) по стрельбе из пневматического оружия. Всероссийские соревнования по стрельбе из м/к оружия                                                                (юноши, девушки 1998 г.р. и моложе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0 декабря Белгород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7.Рыболовный спорт — 0920005411Г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по ловле рыбы на мормышку со льд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арта Час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динский рай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К  по ловле рыбы поплавочной удочкой в зачет круглогодичной Спартакиады среди МО РК (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8.Северное многоборье   - 17200053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еверному многоборью в зачет круглогодичной Спартакиады среди сельских посел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еверному многоборью в зачет круглогодичной Спартакиады среди организаций и учреждений Сысольского райо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и Первенство Сысольского района по Северному многоборью, 1 этап круглогодичной Спартакиады среди МО РК, круглогодичной юношеск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мпионат РК по Северному многоборью в зачет круглогодичной Спартакиады среди МО РК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-26 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м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енство РК по национальным видам спорта "Северное многоборье" (2002-2003 г.р.-  в зачет  круглогодичной юношеской Спартакиады среди МО РК (2 группа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-26 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м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9.Спортивное ориентирование   - 0830005511Я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е массовые соревнования по спортивному ориентированию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оссийский азимут-2016", 1 этап круглогодичной Спартакиады среди МО Р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нг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-командный чемпионат РК (МЖ-21) в зачет круглогодичной Спартакиады среди МО РК (2 группа).  Личное первенство РК среди ветеранов (МЖ-35, 45) по спортивному ориентированию бего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июня Сыктывкар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порта</w:t>
            </w:r>
          </w:p>
        </w:tc>
        <w:tc>
          <w:tcPr>
            <w:tcW w:w="9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902" w:right="44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5:00Z</dcterms:created>
  <dc:creator>Спорткомитет</dc:creator>
  <dc:description/>
  <dc:language>en-US</dc:language>
  <cp:lastModifiedBy>Ермолина Надежда Леонидовна</cp:lastModifiedBy>
  <cp:lastPrinted>2016-01-16T13:52:00Z</cp:lastPrinted>
  <dcterms:modified xsi:type="dcterms:W3CDTF">2017-03-16T08:55:00Z</dcterms:modified>
  <cp:revision>2</cp:revision>
  <dc:subject/>
  <dc:title>СМЕТА</dc:title>
</cp:coreProperties>
</file>