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5387" w:right="44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5387" w:right="44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5387" w:right="441" w:hanging="0"/>
        <w:outlineLvl w:val="0"/>
        <w:rPr/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5387" w:right="441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10 января 2017 года № 0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right="4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right="4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right="4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1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ЫЙ КАЛЕНДАРНЫЙ ПЛАН</w:t>
      </w:r>
    </w:p>
    <w:p>
      <w:pPr>
        <w:pStyle w:val="Normal"/>
        <w:spacing w:lineRule="auto" w:line="360"/>
        <w:ind w:right="441" w:hanging="0"/>
        <w:rPr/>
      </w:pPr>
      <w:r>
        <w:rPr>
          <w:b/>
          <w:sz w:val="32"/>
          <w:szCs w:val="32"/>
        </w:rPr>
        <w:t xml:space="preserve">СПОРТИВНО – МАССОВЫХ МЕРОПРИЯТИЙ </w:t>
      </w:r>
    </w:p>
    <w:p>
      <w:pPr>
        <w:pStyle w:val="Normal"/>
        <w:spacing w:lineRule="auto" w:line="360"/>
        <w:ind w:right="441" w:hanging="0"/>
        <w:rPr/>
      </w:pPr>
      <w:r>
        <w:rPr>
          <w:b/>
          <w:sz w:val="32"/>
          <w:szCs w:val="32"/>
        </w:rPr>
        <w:t xml:space="preserve">МУНИЦИПАЛЬНОГО РАЙОНА «КОРТКЕРОССКИЙ» </w:t>
      </w:r>
    </w:p>
    <w:p>
      <w:pPr>
        <w:pStyle w:val="Normal"/>
        <w:ind w:right="4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2017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1. Массовые физкультурно – оздоровительные меропри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41"/>
        <w:gridCol w:w="1211"/>
        <w:gridCol w:w="1385"/>
        <w:gridCol w:w="1560"/>
        <w:gridCol w:w="215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72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и рождественские спортивные мероприятия (по отдельному плану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 январ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, МБУ «ЦСМ»</w:t>
            </w:r>
          </w:p>
        </w:tc>
      </w:tr>
      <w:tr>
        <w:trPr>
          <w:trHeight w:val="1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спортивные мероприятия «Всероссийский день снег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январ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МБУ «ЦСМ», «КДЮСШ Корткерос», «КДЮСШ»,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мероприятия «День зимних видов спорт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февра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, Адж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Всероссийские массовые соревнования «Лыжня России-2015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19 февра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МБУ «ЦСМ», «КДЮСШ Корткерос», «КДЮСШ», администрации с/п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ыжные гонк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февра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Всероссийские соревнования по лыжным гонкам на призы газеты «Пионерская правд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республиканский лыжный фестиваль на лямпах, лызях, охотничьих и гоночных лыжах «Лямпиада» на призы исполкома Межрегионального общественного движения (МОД) «Коми войтыр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18 ма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портивные состязания среди воспитанников ДОУ по лыжным гонка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 xml:space="preserve">25 март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фестиваль работников образования памяти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И. Н. Даньщико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26 ма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образовате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к лыжного спорта» в рамках закрытия лыжного сез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МБУ «ЦСМ», «КДЮСШ», администрации с/п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лыжный марафон «Преодолей себ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2 апр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 «КДЮСШ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портивные состязания среди воспитанников ДОУ по русским шашка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пр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У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Районный спортивно-творческий фестиваль среди людей старшего возраста, посвященного 72-ой Годовщине Победы в В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23 апр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Совет ветеран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ая эстафета, посвященная 72-ой Годовщине Победы в В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бразовательных учреждений и организ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ли на лодках и байдарк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 посвященный 71-й годовщине Победы в ВОВ «Факел побед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ма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ащиеся образовате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БУ «ЦСМ», У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Всероссийские массовые соревнования по спортивному ориентированию «Российский азимут 2015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МБУ «ЦСМ»,  «КДЮСШ», администрации с/п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портивные состязания среди воспитанников ДОУ «Веселые старт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июн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лопробег» посвященный  Дню России в рамках олимпийского д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ию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пляжного спорта в рамках празднования дня молодеж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ию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8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е мероприятия, посвященные Дню ВД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гус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МРК по ФК</w:t>
            </w:r>
          </w:p>
        </w:tc>
      </w:tr>
      <w:tr>
        <w:trPr>
          <w:trHeight w:val="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е мероприятия, посвященные всероссийскому Дню физкультурн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13 авгус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МБУ «ЦСМ», «КДЮСШ Корткерос», «КДЮСШ», администрации с/п</w:t>
            </w:r>
          </w:p>
        </w:tc>
      </w:tr>
      <w:tr>
        <w:trPr>
          <w:trHeight w:val="3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массовые соревнования по уличному баскетболу «Оранжевый мяч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авгус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«КДЮСШ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Всероссийские массовые соревнования «Кросс наций 2015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ентябр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МБУ «ЦСМ», «КДЮСШ Корткерос», «КДЮСШ», администрации с/п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фестиваль среди людей старшего возрас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сентябр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БУ «ЦСМ», Отдел ветеран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фестиваль среди педагогических работ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УО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Традиционные  открытые соревнования по лыжным гонкам памяти воина интернационалиста Н. Вьюги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17 декабр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, «КДЮСШ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2. Комплексные спортивные меропри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01"/>
        <w:gridCol w:w="1440"/>
        <w:gridCol w:w="1415"/>
        <w:gridCol w:w="1873"/>
        <w:gridCol w:w="202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ртакиада учащихся образовательных учреждений муниципального района «Корткеросский» «За здоровую Республику Коми в 21 веке»</w:t>
            </w:r>
          </w:p>
        </w:tc>
      </w:tr>
      <w:tr>
        <w:trPr/>
        <w:tc>
          <w:tcPr>
            <w:tcW w:w="1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 общеобразовательные учрежд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девушки: северный к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янва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в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 МБУ «ЦСМ»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девушки: южный к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янва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в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юноши: северный к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юноши: южный к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янва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в. + пред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8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ФСК «Г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февра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8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 «Пионерская прав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, «КДЮСШ»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8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в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, 2 де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, 2 де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во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апр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Сторожев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ы наде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м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дев., 6 ма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м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юн., 6 де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ФСК «Г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футбол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к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декаб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к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декаб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екаб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1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образовательные учрежд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 янва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Сторожевск,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в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8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ФСК «Г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февра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апр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, 2 де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 «Пионерская прав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, «КДЮСШ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в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, 2 де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, 2 де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во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апр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Подъель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ы наде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м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дев., 6 ма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м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юн., 6 де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8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ФСК «Г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футб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екаб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5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логодичная Спартакиада среди молодежи допризывного возрас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патриотический турн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 февра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и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 из пневматической вин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, 2 дев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Военно-патриотическая игра «Зар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м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уч., из них не менее 2 дев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иат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УГПС МЧС, ОВ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изированная полоса препят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сентяб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ъель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ю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и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декаб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., 3 дев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 xml:space="preserve">МБУ «ЦСМ», «КДЮСШ»   </w:t>
            </w:r>
          </w:p>
        </w:tc>
      </w:tr>
      <w:tr>
        <w:trPr>
          <w:trHeight w:val="7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b/>
                <w:sz w:val="22"/>
                <w:szCs w:val="22"/>
              </w:rPr>
              <w:t>Круглогодичная Спартакиада среди сельских поселений муниципального образования муниципального района «Корткеросский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емпионат Корткеросского района по лыжным гонк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февра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 xml:space="preserve">МБУ «ЦСМ», «КДЮСШ» 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волейболу среди женских ком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жен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района по волейболу среди мужских команд памят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. И. Микуш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уж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пулевой стрельбе из пневматической вин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жен., 2 муж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шаш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>19 ма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ен., 1 муж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енство района по гиревому спорту памяти И. А. Ветошк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апр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ъельс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уж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мини-футболу среди мужских ком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сентяб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уж. + пре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шахма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октяб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ен., 1 муж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настольному тенни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октяб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ен., 1 муж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3. Спортивные мероприятия учреждений дополните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05"/>
        <w:gridCol w:w="1329"/>
        <w:gridCol w:w="1665"/>
        <w:gridCol w:w="1531"/>
        <w:gridCol w:w="2160"/>
      </w:tblGrid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ДО «Корткеросская детско-юношеская спортивная школа»</w:t>
            </w:r>
          </w:p>
        </w:tc>
      </w:tr>
      <w:tr>
        <w:trPr>
          <w:trHeight w:val="3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>
          <w:trHeight w:val="3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ервенство МБУДО «КДЮСШ» (классический стиль) – отбор старшего и среднего возра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 янва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и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гласно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ервенство МБУДО «КДЮСШ» (эстафета, классический стиль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 февра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е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6 обучаю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тр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йонные соревнования памяти тренера-преподавателя А.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Ладанова (отбор младшего возраст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феврал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вш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обучаю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тр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ткрытые районные соревнования (командный спринт, свободный стиль) - старший, средний возрас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3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льшел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обучаю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тр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лассификационные соревнования (спринты, свободный стил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ытие зимнего спортивного сез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пр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мест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ч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Туристический спортивный фестива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назнач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. команды отд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енство МБУДО «КДЮСШ» по кросс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 ию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3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гласно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ложени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енство МБУДО «КДЮСШ» по ОФП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 сентяб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3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льшел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2 обучаю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тр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ие зимнего спортивного сез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ябр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3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обучаю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тр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убок МБУДО «КДЮСШ» (классический стил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 нояб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3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2 обучаю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тр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огодние лыжные гон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 декабря –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янва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местах</w:t>
            </w:r>
          </w:p>
          <w:p>
            <w:pPr>
              <w:pStyle w:val="Normal"/>
              <w:ind w:left="-37" w:right="-3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ДО «Комплексная детско-юношеская спортивная школа Корткеросского района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изация и проведение массовых мероприятий для всех учащихся школы на территории сельских поселений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е массовые мероприятия, в том числе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 янва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по спортивному ориентированию «Новогодний азимут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нва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годний турнир по боксу «среди младших учащихс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нва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огодний турнир по мини-футболу среди младших школьни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янва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ткерос, Подтыб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ждественский турнир по волейболу среди учащейся молодеж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нва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ивш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ткерос, Нившера, Стороже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ловой турни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янва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ткерос, Нившера, Стороже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ждественские встречи для детей младшего возра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янва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ткерос, Усть-Лэкчим, Нившера, Сторожевск, Адже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е эстафеты в сельских поселениях, посвященные «День Победы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8 м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мест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старты, посвященные Дню семьи «Эстафета дружбы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м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мест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спортивные мероприятия, посвященные Дню защиты дет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мест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лощадки, Учебно-тренировочные сбо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мест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спортивные мероприятия посвященные Всероссийскому Дню физкультурни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1 авгу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мест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-14 сентяб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мест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, посвященные дню борьбы с курение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ноябр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й турнир сильнейших по игровым видам спор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декаб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орожевс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ейшие коман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проведение районных спортивных мероприятий для учащихся школы по видам спорта с целью отбора на республиканские соревнов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пауэрлифтингу памяти тренера-преподавателя А.В. Ладано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февр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волейболу среди юношей 2001 г.р. и ст., 2002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юн+1 р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волейболу среди девушек 2001 г.р. и ст., 2002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дев+1 р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баскетболу среди юношей 2002 г.р. 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орожевс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юн+1 р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баскетболу памяти тренера А.М. Ладановой среди девушек 2002 г.р.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орожевс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дев+1 р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гиревому спорту среди учащихся 1999г.р.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орожевс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дев+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тяжелой атлетик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ивш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чел +1 р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рнир по мини-футболу «Память Великой Победы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человек+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венство школы </w:t>
            </w:r>
            <w:r>
              <w:rPr/>
              <w:t>по общефизической подготовке в рамках единого дня сдачи нормативов ВФСК «ГТО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ию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ое Первенство школы по спортивному ориентировани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ию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Традиционный турнир по мини-футболу на «Кубок ветерана физкультурно-спортивного движения Вишератина В.П.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ию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туристический по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нир по мини-футболу «Открытие сезон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волейболу среди девушек 2002 г.р. и ст., 2003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дев. 2 р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волейболу среди юношей 2002 г.р. и ст., 2003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юн. 2 р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ое Первенство школы по гиревому спорту 2000г р.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баскетболу среди юношей 2002 г.р.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нояб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орожевс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баскетболу среди девушек 2002 г.р.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нояб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орожевс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пауэрлифтингу среди юношей и девушек 1999 г.р.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ноябр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орожевс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детский турнир по мини-футболу «Кубок QUATTRO-QNET 2017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енство школы по тяжелой атлетике среди юношей 2000 г.р. и молож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ивше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жела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 Корткерос»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sz w:val="22"/>
          <w:szCs w:val="22"/>
        </w:rPr>
      </w:pPr>
      <w:r>
        <w:rPr>
          <w:b/>
          <w:i/>
          <w:sz w:val="22"/>
          <w:szCs w:val="22"/>
        </w:rPr>
        <w:t>Раздел 4. Спортивные мероприятия МБУ «ЦСМ Корткеросского района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16"/>
        <w:gridCol w:w="1373"/>
        <w:gridCol w:w="1417"/>
        <w:gridCol w:w="1531"/>
        <w:gridCol w:w="216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униципального района «Корткеросский» по баскетболу среди мужских коман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firstLine="10"/>
              <w:rPr/>
            </w:pPr>
            <w:r>
              <w:rPr>
                <w:sz w:val="22"/>
                <w:szCs w:val="22"/>
              </w:rPr>
              <w:t>12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уж. + пр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Фестиваль ВФСК «ГТО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 назнач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е районные соревнования по ловле рыбы на мормышку со ль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5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общество рыболовов и охотник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ткрытое первенство муниципального района «Корткеросский»  по ралли на надувных лодках памяти А.М. Казако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13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муниципального района «Корткеросский»  по ловле рыбы поплавочной удочко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общество рыболовов и охотник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Фестиваль ВФСК «ГТО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июнь - август (летний фестива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й новогодний турнир на приз Главы муниципального района «Корткеросский» по видам различным видам спор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/>
      </w:pPr>
      <w:r>
        <w:rPr>
          <w:b/>
          <w:i/>
          <w:sz w:val="22"/>
          <w:szCs w:val="22"/>
        </w:rPr>
        <w:t>Раздел 5. Спортивные мероприятия среди инвал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05"/>
        <w:gridCol w:w="1187"/>
        <w:gridCol w:w="1417"/>
        <w:gridCol w:w="1531"/>
        <w:gridCol w:w="216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истический фестиваль среди людей с ограниченными возможностями здоровь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портивный фестиваль сред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юдей с ограниченными возможностями здоровья посвященный Дню инвалидов по видам спорта: русские шашки, настольный теннис, дартс, стрельба из пневматического оруж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6. Участие сборных команд Корткеросского района по видам спорта в Республиканских комплексных спортивных мероприятиях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05"/>
        <w:gridCol w:w="1187"/>
        <w:gridCol w:w="1417"/>
        <w:gridCol w:w="1531"/>
        <w:gridCol w:w="216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</w:t>
            </w:r>
          </w:p>
        </w:tc>
      </w:tr>
      <w:tr>
        <w:trPr/>
        <w:tc>
          <w:tcPr>
            <w:tcW w:w="10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ые спортивные мероприят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XVIII Коми республиканская Спартакиада учащихся образовательных учреждений РК «За здоровую РК в 21 веке» в 2016-2017 учебном год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  2016-            июнь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аз РК              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всероссийская зимняя Спартакиада учащихся России 2017 го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   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порт РФ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ая Спартакиада среди муниципальных образований  РК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      МО Р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круглогодичная юношеская Спартакиада среди муниципальных образований РК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      МО Р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руглогодичная Спартакиада ветеранов   среди муниципальных образований РК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      МО Р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круглогодичная республиканская Спартакиада спортсменов с инвалидностью среди муниципальных образований РК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      МО Р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Спартакиада среди министерств и иных органов исполнительной власти РК, органов управления МО ГО и МР РК по сдаче ВФСК «Готов к труду и обороне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нский спортивный Фестиваль по национальным видам спорта «Изъваса вермасьщмъяс» Ижемские состяза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       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зимние спортивные сельские игр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                   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ск Новосибирская обла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Спартакиада допризывной молодежи в рамках военно-патриотической игры «Орленок-2017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9        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 Минобраз Р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 открытый турнир по Коми национальной борьбе «Вермасям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улом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народов Севера России  «Заполярные игры – 2017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ку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Спартакиада специальной олимпиады в рамках круглогодичной Спартакиады среди инвалидов Р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10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мероприятия и физкультурные мероприятия среди инвал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К по боулингу среди инвалидов по слуху и интеллект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 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К по лыжным гонкам в зачет V круглогодичной республиканской Спартакиады инвали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    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К по настольному теннису в зачет V круглогодичной республиканской Спартакиады инвали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        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К по плаванию в зачет V круглогодичной республиканской Спартакиады инвали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     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К по пулевой стрельбе в зачет V круглогодичной республиканской Спартакиады инвали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соревнования по мини-футболу памяти братьев Хохлов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           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К по бочче в зачет V круглогодичной республиканской Спартакиады инвали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8       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соревнования по конному спорту среди инвалидов, посвящённые международному дню борьбы с наркомани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         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соревнования по дартсу, посвященные Дню физкультурни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         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республиканский спортивный Фестиваль инвали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      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К по мини-футболу в зачет V круглогодичной республиканской Спартакиады инвали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    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К по пауэрлифтингу в зачет V круглогодичной республиканской Спартакиады инвали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     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еспублики Коми по русским шашкам, посвященное международному дню инвали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          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10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российский физкультурно-спортивный комплекс "Готов к труду и обороне"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имний Фестиваль ВФСК «ГТО» среди министерств и иных органов исполнительной власти РК, органов управления МО ГО и МР Р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       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имний Фестиваль ВФСК «ГТО» в зачет круглогодичной Спартакиады среди МО РК                 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      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имний Фестиваль ВФСК «ГТО» в зачет круглогодичной Спартакиады  ветеранов РК                   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        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имний Фестиваль ВФСК «ГТО» в зачет круглогодичной юношеской Спартакиады среди МО РК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рта-       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стиваль ВФСК «Готов к труду и обороне» среди образовательных организац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ая-        1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аз Р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тний Фестиваль ВФСК «ГТО» среди министерств и иных органов исполнительной власти РК, органов управления МО ГО и МР Р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     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тний Фестиваль ВФСК «ГТО» в зачет круглогодичной Спартакиады ветеранов РК                 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    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 среди спортивных семей по сдаче ВФСК «ГТО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тний Фестиваль ВФСК «ГТО» в зачет круглогодичной Спартакиады среди МО РК                 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    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тний Фестиваль ВФСК «ГТО» в зачет круглогодичной юношеской Спартакиады среди МО РК  (1 и 2 групп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    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РК ЦС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Фестиваль ГТО среди образовательных организац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команды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аз Р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82136) 9-22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1135" w:footer="40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10:00Z</dcterms:created>
  <dc:creator>Администратор</dc:creator>
  <dc:description/>
  <cp:keywords/>
  <dc:language>en-US</dc:language>
  <cp:lastModifiedBy>Константин Карпов</cp:lastModifiedBy>
  <cp:lastPrinted>2017-01-16T11:08:00Z</cp:lastPrinted>
  <dcterms:modified xsi:type="dcterms:W3CDTF">2017-03-03T09:53:00Z</dcterms:modified>
  <cp:revision>5</cp:revision>
  <dc:subject/>
  <dc:title>О Т Д Е Л</dc:title>
</cp:coreProperties>
</file>