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4625</wp:posOffset>
            </wp:positionH>
            <wp:positionV relativeFrom="paragraph">
              <wp:posOffset>-228600</wp:posOffset>
            </wp:positionV>
            <wp:extent cx="640715" cy="800100"/>
            <wp:effectExtent l="0" t="0" r="0" b="0"/>
            <wp:wrapNone/>
            <wp:docPr id="1" name="КняжпогостскийМР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няжпогостскийМР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6470</wp:posOffset>
                </wp:positionH>
                <wp:positionV relativeFrom="paragraph">
                  <wp:posOffset>-118745</wp:posOffset>
                </wp:positionV>
                <wp:extent cx="261302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75pt;height:45.7pt;mso-wrap-distance-left:9.05pt;mso-wrap-distance-right:9.05pt;mso-wrap-distance-top:0pt;mso-wrap-distance-bottom:0pt;margin-top:-9.3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118745</wp:posOffset>
                </wp:positionV>
                <wp:extent cx="261493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 РАЙО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45.7pt;mso-wrap-distance-left:9.05pt;mso-wrap-distance-right:9.05pt;mso-wrap-distance-top:0pt;mso-wrap-distance-bottom:0pt;margin-top:-9.3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 РАЙОНСА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 20 января 2017 г. </w:t>
        <w:tab/>
        <w:tab/>
        <w:tab/>
        <w:tab/>
        <w:t xml:space="preserve">   </w:t>
        <w:tab/>
        <w:tab/>
        <w:t xml:space="preserve">                            №  2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Календарного 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а физкультурных спортивных мероприятий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«Княжпогостский» на 2017 год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няжпогостский», постановлением администрации от 29.11.2013г. № 839 «Об утверждении муниципальной программы «Развитие отрасли «Физическая культура и спорт в Княжпогостск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Календарный план официальных физкультурных мероприятий и спортивных мероприятий муниципального района «Княжпогостский» на 2017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Первому заместителю руководителя администрации муниципального района «Княжпогостский» Панченко И.В., заведующему отделом культуры и спорта администрации муниципального района «Княжпогостский» М. Г. Гойда, начальнику Управления образования администрации муниципального района «Княжпогостский» Ю.Г. Пекус, руководителям администраций городских и главам сельских поселений (по согласованию) осуществлять контроль за ходом выполнения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 первого заместителя руководителя администрации муниципального района «Княжпогостский» И. В. Панченко.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В. И. Ивочкин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5103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МР «Княжпогостский»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25   от 20 января   2017г.</w:t>
      </w:r>
      <w:r>
        <w:rPr>
          <w:b/>
        </w:rPr>
        <w:t xml:space="preserve">                                                       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Утвержден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ниципального района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«Княжпогостский»                          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0 января 2017 г. № 25</w:t>
      </w:r>
    </w:p>
    <w:p>
      <w:pPr>
        <w:pStyle w:val="Normal"/>
        <w:ind w:left="9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9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9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9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ЫЙ ПЛАН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ind w:left="1320" w:right="451" w:hanging="0"/>
        <w:jc w:val="center"/>
        <w:rPr/>
      </w:pPr>
      <w:r>
        <w:rPr>
          <w:rFonts w:cs="Times New Roman" w:ascii="Times New Roman" w:hAnsi="Times New Roman"/>
          <w:i/>
          <w:spacing w:val="1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pacing w:val="10"/>
          <w:sz w:val="32"/>
          <w:szCs w:val="32"/>
        </w:rPr>
        <w:t>ФИЗКУЛЬТУРНЫХ МЕРОПРИЯТИЙ</w:t>
      </w:r>
    </w:p>
    <w:p>
      <w:pPr>
        <w:pStyle w:val="Normal"/>
        <w:ind w:left="1320" w:right="451" w:hanging="0"/>
        <w:jc w:val="center"/>
        <w:rPr>
          <w:rFonts w:ascii="Times New Roman" w:hAnsi="Times New Roman" w:cs="Times New Roman"/>
          <w:b/>
          <w:b/>
          <w:i/>
          <w:i/>
          <w:spacing w:val="1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10"/>
          <w:sz w:val="32"/>
          <w:szCs w:val="32"/>
        </w:rPr>
        <w:t xml:space="preserve">И СПОРТИВНЫХ МЕРОПРИЯТИЙ </w:t>
      </w:r>
    </w:p>
    <w:p>
      <w:pPr>
        <w:pStyle w:val="Normal"/>
        <w:ind w:left="1320" w:right="451" w:hanging="0"/>
        <w:jc w:val="center"/>
        <w:rPr>
          <w:rFonts w:ascii="Times New Roman" w:hAnsi="Times New Roman" w:cs="Times New Roman"/>
          <w:b/>
          <w:b/>
          <w:i/>
          <w:i/>
          <w:spacing w:val="10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10"/>
          <w:sz w:val="32"/>
          <w:szCs w:val="32"/>
        </w:rPr>
        <w:t xml:space="preserve">МУНИЦИПАЛЬНОГО РАЙОНА </w:t>
      </w:r>
    </w:p>
    <w:p>
      <w:pPr>
        <w:pStyle w:val="Normal"/>
        <w:ind w:left="1320" w:right="451" w:hanging="0"/>
        <w:jc w:val="center"/>
        <w:rPr/>
      </w:pPr>
      <w:r>
        <w:rPr>
          <w:rFonts w:cs="Times New Roman" w:ascii="Times New Roman" w:hAnsi="Times New Roman"/>
          <w:b/>
          <w:i/>
          <w:spacing w:val="10"/>
          <w:sz w:val="32"/>
          <w:szCs w:val="32"/>
        </w:rPr>
        <w:t xml:space="preserve">«КНЯЖПОГОСТСКИЙ» </w:t>
      </w:r>
    </w:p>
    <w:p>
      <w:pPr>
        <w:pStyle w:val="Normal"/>
        <w:ind w:left="1320" w:right="451" w:hanging="0"/>
        <w:jc w:val="center"/>
        <w:rPr/>
      </w:pPr>
      <w:r>
        <w:rPr>
          <w:rFonts w:cs="Times New Roman" w:ascii="Times New Roman" w:hAnsi="Times New Roman"/>
          <w:b/>
          <w:i/>
          <w:spacing w:val="10"/>
          <w:sz w:val="32"/>
          <w:szCs w:val="32"/>
        </w:rPr>
        <w:t>НА 2017 ГОД</w:t>
      </w:r>
    </w:p>
    <w:p>
      <w:pPr>
        <w:pStyle w:val="Normal"/>
        <w:ind w:left="1320" w:right="451" w:hanging="0"/>
        <w:jc w:val="center"/>
        <w:rPr>
          <w:rFonts w:ascii="Times New Roman" w:hAnsi="Times New Roman" w:cs="Times New Roman"/>
          <w:b/>
          <w:b/>
          <w:i/>
          <w:i/>
          <w:spacing w:val="10"/>
          <w:sz w:val="32"/>
          <w:szCs w:val="28"/>
        </w:rPr>
      </w:pPr>
      <w:r>
        <w:rPr>
          <w:rFonts w:cs="Times New Roman" w:ascii="Times New Roman" w:hAnsi="Times New Roman"/>
          <w:b/>
          <w:i/>
          <w:spacing w:val="10"/>
          <w:sz w:val="32"/>
          <w:szCs w:val="28"/>
        </w:rPr>
      </w:r>
    </w:p>
    <w:p>
      <w:pPr>
        <w:pStyle w:val="Normal"/>
        <w:ind w:left="1320" w:right="4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553" w:leader="none"/>
          <w:tab w:val="center" w:pos="5395" w:leader="none"/>
        </w:tabs>
        <w:ind w:right="4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. Емва 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1</w:t>
      </w:r>
      <w:r>
        <w:rPr>
          <w:rFonts w:cs="Times New Roman" w:ascii="Times New Roman" w:hAnsi="Times New Roman"/>
        </w:rPr>
        <w:t xml:space="preserve">. Массовые физкультурные мероприятия и спортивные мероприятия, проводимые на территории муниципального района «Княжпогостский»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87"/>
        <w:gridCol w:w="988"/>
        <w:gridCol w:w="1594"/>
        <w:gridCol w:w="1915"/>
        <w:gridCol w:w="20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ящая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</w:tr>
      <w:tr>
        <w:trPr>
          <w:trHeight w:val="85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ые физкультурные мероприятия и спортивные мероприятия, приуроченные к знаменательным датам: 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снега;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зимних видов спорта;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Защитника Отечества;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2-я годовщина Победы в ВОВ;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Защиты детей;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День Молодежи;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олимпийский день;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сероссийский День Физкультурника;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Республики Коми и День города Емвы;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пожилых людей;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ь инвалидов.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 </w:t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ing2"/>
              <w:ind w:left="-168" w:right="-48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>ТОМ ЧИСЛЕ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 о соревнованиях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етско-юношеская спортивная школа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МАУ ДО «ДЮСШ»)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МР «Княжпогостский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-управление образования)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108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left="-13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Княжпогостский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лее –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Емва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, полученные от предпринимательской и иной приносящей доход деятельности на выполнение муниципального задания МАУ «ФСК» г. Емва;  собственные средства учреждения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лее – внебюджет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П «Синдор» (субсидии на выполнение муниципального задания МАУ «ФОК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П «Синдор», далее – местный бюджет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, полученные от предприниматель-ской и иной приносящей доход деятельности на выполнение муниципального задания МАУ «ФОК» ГП «Синдор»; собственные средства  учреждения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ле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бюджет)</w:t>
            </w:r>
          </w:p>
        </w:tc>
      </w:tr>
      <w:tr>
        <w:trPr>
          <w:trHeight w:val="9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ежегодная декада спорта и здоровь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,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С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</w:tr>
      <w:tr>
        <w:trPr>
          <w:trHeight w:val="10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сероссийский "День снега"</w:t>
              <w:tab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январ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,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С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</w:t>
            </w:r>
          </w:p>
        </w:tc>
      </w:tr>
      <w:tr>
        <w:trPr>
          <w:trHeight w:val="112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XXXVI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Всероссийская массовая лыжная гонка «Лыжня России-2017»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С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</w:tr>
      <w:tr>
        <w:trPr>
          <w:trHeight w:val="62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 Всероссийский день зимних видов спор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я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спортивная площадка Дома Спорта МАУ «ФСК» 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</w:tr>
      <w:tr>
        <w:trPr>
          <w:trHeight w:val="91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 Всероссийский Олимпийский д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</w:t>
            </w:r>
          </w:p>
        </w:tc>
      </w:tr>
      <w:tr>
        <w:trPr>
          <w:trHeight w:val="92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 массовые соревнования по уличному баскетболу «Оранжевый мяч – 2017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  <w:p>
            <w:pPr>
              <w:pStyle w:val="Normal"/>
              <w:ind w:left="-99" w:right="-12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 Всероссийский день бега «Кросс Нации – 2017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</w:tr>
      <w:tr>
        <w:trPr>
          <w:trHeight w:val="8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 Международный день ходьб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</w:tr>
      <w:tr>
        <w:trPr>
          <w:trHeight w:val="129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" w:right="-108" w:firstLine="4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портивные мероприятия,  </w:t>
            </w:r>
          </w:p>
          <w:p>
            <w:pPr>
              <w:pStyle w:val="TextBody"/>
              <w:ind w:left="-4" w:right="-108" w:firstLine="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уроченные ко Дню Защитника Отечества:</w:t>
            </w:r>
          </w:p>
          <w:p>
            <w:pPr>
              <w:pStyle w:val="TextBody"/>
              <w:ind w:left="-108" w:right="-108" w:hanging="0"/>
              <w:jc w:val="left"/>
              <w:rPr>
                <w:rFonts w:ascii="Times New Roman" w:hAnsi="Times New Roman" w:cs="Times New Roman"/>
                <w:sz w:val="2"/>
                <w:szCs w:val="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 w:eastAsia="ru-RU"/>
              </w:rPr>
            </w:r>
          </w:p>
          <w:p>
            <w:pPr>
              <w:pStyle w:val="TextBody"/>
              <w:ind w:left="-108" w:right="-108" w:hanging="0"/>
              <w:jc w:val="left"/>
              <w:rPr>
                <w:rFonts w:ascii="Times New Roman" w:hAnsi="Times New Roman" w:cs="Times New Roman"/>
                <w:sz w:val="2"/>
                <w:szCs w:val="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 w:eastAsia="ru-RU"/>
              </w:rPr>
            </w:r>
          </w:p>
          <w:p>
            <w:pPr>
              <w:pStyle w:val="TextBody"/>
              <w:ind w:left="-108" w:right="-108" w:hanging="0"/>
              <w:jc w:val="left"/>
              <w:rPr>
                <w:rFonts w:ascii="Times New Roman" w:hAnsi="Times New Roman" w:cs="Times New Roman"/>
                <w:sz w:val="2"/>
                <w:szCs w:val="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 w:eastAsia="ru-RU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о Княжпогостского района</w:t>
            </w:r>
          </w:p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трельбе из пневматической винтовки в лично-командном зачёте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р МБОУ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Ш № 2» г. Ем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" w:right="-108" w:firstLine="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Чемпионат и Первенство Княжпогостского района</w:t>
            </w:r>
          </w:p>
          <w:p>
            <w:pPr>
              <w:pStyle w:val="TextBody"/>
              <w:ind w:left="-4" w:right="-108" w:firstLine="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 каратэ Кекусинкай, посвященные Дню защитника Отече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ссовая лыжная гонка «ДОСААФовская лыжня – 2017», в рамках Всероссийского месячника оборонно-массовой работы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Лысая г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ое отделение ДОСААФ России Княжпогостского района Р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ервенство Княжпогостского района по баскетболу среди мужских и женских кома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м. раздел 3.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Турнир по настольному теннису в личном зачет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</w:tr>
      <w:tr>
        <w:trPr>
          <w:trHeight w:val="39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ый праздник, посвященный Дню Защитника Отече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Синдор»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турнир по мини-футболу среди мальчи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</w:tr>
      <w:tr>
        <w:trPr>
          <w:trHeight w:val="1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портивные состязания, приуроченные к празднику «Проводы Зимы – 2017»: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соревнования по стрельбе из пневматической винтовки, спортивные эстафеты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мини-парка г. Емв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портивные мероприятия, приуроченные к празднованию 72-й годовщины со Дня Победы в ВОВ: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легкоатлетическая эстафета среди учреждений и предприятий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АУ «ФСК» г. Ем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гкоатлетическая эстафета среди учреждений и предприятий ГП «Синдор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. Синдор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</w:tr>
      <w:tr>
        <w:trPr>
          <w:trHeight w:val="6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бок Княжпогостского района по мини-футболу, посвященный 72-й годовщине со Дня Победы в В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</w:tr>
      <w:tr>
        <w:trPr>
          <w:trHeight w:val="7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жегодный турнир по баскетболу среди мужских и женских команд, приуроченный к празднованию 72-й годовщины со дня Победы в В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урнир Княжпогостского района по настольному теннису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МАУ «ФСК» г. Ем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урнир Княжпогостского района по волейболу среди мужских и женских команд, приуроченный к празднованию 72-й годовщины со дня Победы в В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МАУ «ФСК» г. Ем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йонная военно – спортивная игр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Орленок - 2017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СОШ № 2» г. Емв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</w:t>
            </w:r>
          </w:p>
        </w:tc>
      </w:tr>
      <w:tr>
        <w:trPr>
          <w:trHeight w:val="105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портивные мероприятия, посвященные празднованию Дня Защиты детей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спортивный праздник для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Синд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</w:t>
            </w:r>
          </w:p>
        </w:tc>
      </w:tr>
      <w:tr>
        <w:trPr>
          <w:trHeight w:val="45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 спортивный праздник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мини-футбол для детей, весёлые старты, эстафеты для дете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</w:t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портивный праздник, посвященный Дню молодеж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ию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портивный праздник,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священный Всероссийскому Дню Физкультурника </w:t>
            </w:r>
          </w:p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8"/>
                <w:szCs w:val="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й праздник для лиц пожилого возраста, посвященны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сероссийскому Дню пожилых лю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 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Дню Матер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О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Синдор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для лиц с ограниченными возможностями, посвященный Дню инвали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МАУ «ФСК» г. Ем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ФСК»</w:t>
            </w:r>
          </w:p>
          <w:p>
            <w:pPr>
              <w:pStyle w:val="Style19"/>
              <w:tabs>
                <w:tab w:val="clear" w:pos="708"/>
                <w:tab w:val="left" w:pos="1812" w:leader="none"/>
              </w:tabs>
              <w:ind w:left="-1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Ем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Комплексные спортивные мероприятия, проводимые на территории МР  «Княжпогостский»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1620"/>
        <w:gridCol w:w="2160"/>
        <w:gridCol w:w="18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-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одящая организация 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-7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 источник финансирования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и республиканская Спартакиада учащихся образовательных учреждений </w:t>
            </w:r>
          </w:p>
          <w:p>
            <w:pPr>
              <w:pStyle w:val="Normal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а здоровую Республику Коми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– в течение учебного года при СОШ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дополни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>
          <w:trHeight w:val="5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этап – районные фина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дополни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п – участие в республиканских соревнов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стивали ВСК «ГТО»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 п. 3.16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стивали ВСК «ГТО»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, п. 43-53</w:t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о-спортивная игра </w:t>
            </w:r>
          </w:p>
          <w:p>
            <w:pPr>
              <w:pStyle w:val="Normal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ленок – 201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– районные сорев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.17</w:t>
            </w:r>
          </w:p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 – участие в республиканских соревнов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5</w:t>
            </w:r>
          </w:p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7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ая Спартакиада среди муниципальных образований Республики Коми в 2017 году по 2-й группе (муниципальные рай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тап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(отборочны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</w:tr>
      <w:tr>
        <w:trPr>
          <w:trHeight w:val="9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наль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– участие в республиканских  соревнов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логодичная юношеская Спартакиада среди муниципальных образований Республики Коми в 2017 году по 2-ой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– соревнования внутр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 – финальные республиканские сорев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ая  республиканская Спартакиада  инвалидов 2017 года по 2-ой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тап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(отборочны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наль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– участие в республиканских  соревнов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</w:t>
            </w:r>
          </w:p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-22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по дворовым видам спорта в  201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– соревнова-ния внутри муни-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лож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,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3</w:t>
            </w:r>
          </w:p>
          <w:p>
            <w:pPr>
              <w:pStyle w:val="Normal"/>
              <w:ind w:left="-48"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.15 </w:t>
            </w:r>
          </w:p>
        </w:tc>
      </w:tr>
    </w:tbl>
    <w:p>
      <w:pPr>
        <w:pStyle w:val="Normal"/>
        <w:ind w:right="-1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428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20" w:hanging="0"/>
        <w:rPr>
          <w:rFonts w:ascii="Times New Roman" w:hAnsi="Times New Roman" w:cs="Times New Roman"/>
          <w:b/>
          <w:b/>
          <w:i/>
          <w:i/>
          <w:iCs/>
          <w:spacing w:val="10"/>
        </w:rPr>
      </w:pPr>
      <w:r>
        <w:rPr>
          <w:rFonts w:cs="Times New Roman" w:ascii="Times New Roman" w:hAnsi="Times New Roman"/>
          <w:b/>
          <w:i/>
          <w:iCs/>
          <w:spacing w:val="10"/>
        </w:rPr>
      </w:r>
    </w:p>
    <w:p>
      <w:pPr>
        <w:pStyle w:val="Normal"/>
        <w:tabs>
          <w:tab w:val="clear" w:pos="708"/>
          <w:tab w:val="left" w:pos="5910" w:leader="none"/>
        </w:tabs>
        <w:ind w:right="45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i/>
          <w:i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pacing w:val="10"/>
          <w:sz w:val="22"/>
          <w:szCs w:val="22"/>
        </w:rPr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i/>
          <w:i/>
          <w:iCs/>
          <w:spacing w:val="10"/>
        </w:rPr>
      </w:pPr>
      <w:r>
        <w:rPr>
          <w:rFonts w:cs="Times New Roman" w:ascii="Times New Roman" w:hAnsi="Times New Roman"/>
          <w:b/>
          <w:i/>
          <w:iCs/>
          <w:spacing w:val="10"/>
        </w:rPr>
      </w:r>
    </w:p>
    <w:p>
      <w:pPr>
        <w:pStyle w:val="Normal"/>
        <w:ind w:right="76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4"/>
          <w:szCs w:val="4"/>
        </w:rPr>
        <w:t xml:space="preserve">  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start="2" w:fmt="decimal"/>
          <w:formProt w:val="false"/>
          <w:textDirection w:val="lrTb"/>
          <w:docGrid w:type="default" w:linePitch="381" w:charSpace="0"/>
        </w:sectPr>
        <w:pStyle w:val="Normal"/>
        <w:keepNext w:val="tru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3</w:t>
      </w:r>
    </w:p>
    <w:p>
      <w:pPr>
        <w:pStyle w:val="Normal"/>
        <w:keepNext w:val="true"/>
        <w:rPr/>
      </w:pPr>
      <w:r>
        <w:rPr/>
        <w:t>Районные и городские спортивные мероприятия по видам спорта, проводимые на территории МР «Княжпогостский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8"/>
        <w:gridCol w:w="1407"/>
        <w:gridCol w:w="1869"/>
        <w:gridCol w:w="1879"/>
        <w:gridCol w:w="854"/>
        <w:gridCol w:w="1426"/>
        <w:gridCol w:w="1980"/>
        <w:gridCol w:w="854"/>
        <w:gridCol w:w="14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веден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, средства спонсор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поселен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ель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ель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428"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, стрит-б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по баскетболу в рамках Всероссийского месячника оборонно-массовой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Синдор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ый турнир по баскетболу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и мужских и женских команд, приуроченный к празднованию 72-й годовщины со дня Победы в В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Синдор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овые соревнования: стрит-бол среди жителей гп Синдор в рамках празднования Дня Молоде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Синдор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соревнования по стрит-болу «Оранжевый мяч - 2017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чемпионат Княжпогостского района по баскетболу  среди всех возрас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по баскетболу памяти Г.Н. Игнато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баскетболу среди команд девушек и юношей, посвященный акции «Нет наркотикам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ртакиада  Княжпогостского район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-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Княжпогостского района среди мужских и женских команд «Кубок-весны-2017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Синдор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по волейболу «Кубок Весны -201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и предприятий и организаций МР «Княжпогостски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Княжпогостского района по волейболу среди мужских и женских команд, приуроченный к празднованию 72-й годовщины со дня Победы в ВОВ</w:t>
            </w:r>
          </w:p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ровые соревнования по пляжному волейболу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Синдор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по пляжному волейболу в рамках празднования Дня физкультурник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, памяти А.В. Костина (I этап Круглогодичной Спартакиады среди муниципальных образований Республики Коми в 2017 году по 2-ой групп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зю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Княжпогостского района по дзюд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1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Cs/>
                <w:spacing w:val="10"/>
                <w:sz w:val="20"/>
                <w:szCs w:val="20"/>
              </w:rPr>
              <w:t>Киокусинк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по каратэ Кекусинкай, посвященные Дню защитника Отеч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Княжпогостского района     по Кекусинкай каратэ среди детей, юношей и девушек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оябр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ые го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гонки на лыж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left="-54" w:right="-108" w:hanging="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кого района, памяти Ф.Н. Ушакова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этап V Круглогодичной юношеской Спартакиады, Круглогодичной Спартакиады среди муниципальных образований Республики Коми в 2017 году по 2-ой групп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лыжная го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СААФовская лыжня – 2017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российская массовая лыжная гонка «Лыжня России-2017», Всеросс. день зимних видов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и сельские пос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ыжная эстафета-2017» для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ыжным гон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и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, памяти И.А. Щербако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У МЧС России по Р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соревнования – 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сезона лыжного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соревнования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сезона лыжного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Лысая г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ая эстафета среди учреждений и предприятий г. Емва,  в рамках спортивного праздника, посвященного 72-й годовщине Победы в В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Емва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ая эстафета среди учреждений и предприятий пгт. Синдор, приуроченная к празднова-нию 72-й годовщине Победы в В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ентябр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Синдор 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бегу на короткие дистанции (спринт): 30 м, 60 м, 100 м, 200 м, 400 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Емв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российский День бега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росс Наций – 2017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и сель-ские пос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дународный день ходьб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опа здоровья» ГП «Емв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-футб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щеская встреча среди команд юношей пгт. Синдор, п. Чиньяворык и п. Чернореченский 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среди мальчиков, посвященный Дню Защитника Отеч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, посвященный Дню защитника Отеч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left="-108" w:right="-108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 Княжпогостского района     среди мужских и юношеских коман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Княжпогостского района, посвященный 72-й годовщ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Дня Победы в В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Емва» УСП Дома спорта 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среди мальчиков, посвященный Дню защиты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овые соревнования: футбол среди жителей п. Синд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турнир Княжпогостского района памяти А. Ларионова, в рамках спортивного праздника посвященного Всероссийскому Дню Физкультурн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среди мальчиков, посвященный Дню Знаний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Княжпогостского района «Открытие сезона» среди мужских и юношеских коман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«Кубок осени» среди мальчиков 2006-2007 г.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«Кубок осени-2017» среди  мужских коман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щеский матч среди мальчиков 2006-07 гр., 2004-05 г.р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    2017 года среди мужских и юно-шеских команд  (I этап 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ло-годичной юношеской Спартакиады, Круглогодичной Спартакиады среди муниципальных образований Респуб-лики Коми в 2017 году по 2-ой групп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7.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турнир среди юношеских коман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ый тенни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 Княжпогостского района, приуроченный к празднованию 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я Защитника Отеч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нир Княжпогостского района, приуроченный к празднованию 72-й годовщины Победы в В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нир Княжпогостского района, посвященный Дню республики Ко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среди мужчин, юношей и девушек (I этап 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логодичной юношеской Спартакиады, Круглогодичной Спартакиады среди муниципальных образований Республики Коми в 2017 году по 2-ой группе)</w:t>
            </w:r>
          </w:p>
          <w:p>
            <w:pPr>
              <w:pStyle w:val="Normal"/>
              <w:ind w:left="-48" w:firstLine="48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9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ельба из пневматической винто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</w:t>
            </w:r>
          </w:p>
          <w:p>
            <w:pPr>
              <w:pStyle w:val="Normal"/>
              <w:ind w:left="-54" w:right="-108" w:hanging="5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лично-командном зачёт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е Дню Защитника Отечества девушек (I этап 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логодичной юношеской Спартакиады, Круглогодичной Спартакиады среди муниципальных образований Республики Коми в 2017 году по 2-ой группе)  </w:t>
            </w:r>
          </w:p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Емва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 МБОУ «СОШ №2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овые сорев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 ФОК Синд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инд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Княжпогост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лично-командном зачёте 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Емва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 МБОУ «СОШ №2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0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тб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0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бок Княжпогостского района среди мужских команд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0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Княжпогостского района 2017 года среди мужских команд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0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Княжпогостского района в честь празднования Дня гор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кк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й турни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ий турнир Емва - Синд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турнир, приуроченный к Всероссийскому дню зимних видов спорта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на призы руководителя администрации МР «Княжпогостский»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ая встреча со сборными командами пгт. Синдор и г. Микунь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Синдор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1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Первенство Княжпогостского район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«Емва» 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2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ккей с мяч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2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ищеская встреч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2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,  посвященный Дню Защитника Отечеств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 Дом 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3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хм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3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среди школь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ДТ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3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на приз клуба "Белая ладья" среди учащихся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ДТ» Княжпогостского райо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3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и мужчин, женщин, юношей и девушек (I этап V Круглогодичной юношеской Спартакиады, Круглогодичной Спартакиады среди муниципальных образований Республики Коми в 2017 году по 2-ой групп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ДТ» Княжпогостского район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3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среди школь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ДТ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4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4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па, мама, я – спортивная семь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тельный бассейн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4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няжпогостского района в личном зачете «Кубок весн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тельный бассейн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4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. Емвы</w:t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ЮСШ, ФСК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тельный бассейн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4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турнир Княжпогостского района в личном заче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тельный бассейн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артакиада по дворовым видам 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эстафеты</w:t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х 100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 МАУ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СК» 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 на снег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 МАУ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СК» 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на коньк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  МАУ «ФСК» 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 по волейбо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 МАУ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СК» 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мини-футбо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 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5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стрит-бо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 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стивали Г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среди  органов исполнительной власти МР «Княжпогостский», органов управления МР «Княжпогостски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в зачет круглогодичной Спартакиады среди МО РК                  (1 и 2 группы) (1 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в зачет круглогодичной Спартакиады  ветеранов РК                    (1 и 2 группы) (1 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в зачет круглогодичной юношеской Спартакиады среди МО РК (1 и 2 группы) (1 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ВФСК "Готов к труду и обороне" среди образовательных организаций (1 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органов исполнительной власти МР «Княжпогостский», органов управления МР «Княжпогостски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в зачет круглогодичной Спартакиады ветеранов РК                  (1 и 2 группы) (1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 среди спортивных семей по сдаче ВФСК "ГТО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6.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в зачет круглогодичной Спартакиады среди МО РК                  (1 и 2 группы) (1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-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6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в зачет круглогодичной юношеской Спартакиады среди МО РК  (1 и 2 группы) (1муниц. этап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-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6.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естиваль ГТО среди образователь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6.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ГТ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</w:t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уги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ая декада спорта и здоровь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– 10 январ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ая дискоте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"День снег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арк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эстафета «Зарница»  Дню Защитника Отеч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ое мероприятие «Весенняя капель», посвященное 8 ма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стязания, приуроченные к городскому празднику «Проводы Зимы-2017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арк г. Емва стадион МБОУ «СОШ № 1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ко Дню Побе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Дню ГП «Синдор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7.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военно-спортивная игр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Орленок - 2017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iCs/>
                <w:sz w:val="4"/>
                <w:szCs w:val="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iCs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№ 1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         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У ДО «ДДТ» Княжпогостского райо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У ДО «ДД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 сборы с учащимися 10-х классов общеобразовательных учреждений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№ 2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ДТ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У ДО «ДД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 конкурс-соревнование юных инспекторов движения «Безопасное колесо-2017»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№ 2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ДТ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семейный праздник в честь Дня семь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МБОУ «СОШ № 1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 конкурс-соревнование юных инспекторов движения «Безопасное колесо-2017»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СОШ № 2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ДТ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й праздник, посвящённый Международному Дню защиты дете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-выставка рисунков «Мы рисуем спорт», посвященный Дню защиты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эстафета и спортивный праздник, посвященный международному Дню защиты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ию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МБОУ «СОШ № 1» 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Спорта МАУ «ФСК» г. Емва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«Суперлето» для детей летнего оздоровительного лагер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российский Олимпийский д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и </w:t>
            </w:r>
          </w:p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Емв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ломарафон, посвященный Дню молоде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опа здоровья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4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Всероссийскому Дню молодежи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юнь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ко Дню Республики Коми, посвященный Всероссийскому Дню Физкультурника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густ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Спорта МАУ «ФСК» г. Емв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ЮСШ» 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3" w:right="-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ind w:left="-113" w:right="-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«Емв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пробег, посвященный Дню физкультурн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развлекательное мероприятие «Молодежка», посвященное Дню пожилых люде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ктябр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 ГП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Дню учителя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й праздник для лиц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илого возраста, посвященный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му Дню пожилых людей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ЮСШ» </w:t>
            </w:r>
          </w:p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ДО «ДЮСШ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мероприятия, посвященные Дню матери</w:t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МАУ «ФСК» г. Ем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С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Ем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«Спорт – дело семейное», посвященный Дню Мате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ОК»</w:t>
            </w:r>
          </w:p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для инвалидов по бочч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2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развлекательное мероприятие «Мне 12, я – подросток!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ФО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Синдо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спортивные мероприятия на дворовых площадк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ФСК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нские соревнования по видам спорта, проводимые на базе спортивных учреждений МР «Княжпогост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7.3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еспублики Коми 2016 и Первенство Республики Коми 2016  года по каратэ Киокусинкай,  посвященные памяти В. Островецк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Емва»    МАУ «ФС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7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ИТОГО ПО РАЗДЕЛУ 3:   433,759 </w:t>
      </w:r>
      <w:r>
        <w:rPr>
          <w:rFonts w:cs="Times New Roman" w:ascii="Times New Roman" w:hAnsi="Times New Roman"/>
          <w:sz w:val="24"/>
        </w:rPr>
        <w:t>(четыреста тридцать три тысячи семьсот пятьдесят девять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. 00 коп., в том числе: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Районный бюджет:</w:t>
      </w:r>
    </w:p>
    <w:p>
      <w:pPr>
        <w:pStyle w:val="Normal"/>
        <w:ind w:right="7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 xml:space="preserve">-   </w:t>
      </w:r>
      <w:r>
        <w:rPr>
          <w:rFonts w:cs="Times New Roman" w:ascii="Times New Roman" w:hAnsi="Times New Roman"/>
          <w:bCs/>
          <w:spacing w:val="-6"/>
          <w:sz w:val="24"/>
        </w:rPr>
        <w:t xml:space="preserve">МАУ ДО «ДЮСШ»  - </w:t>
      </w:r>
      <w:r>
        <w:rPr>
          <w:rFonts w:cs="Times New Roman" w:ascii="Times New Roman" w:hAnsi="Times New Roman"/>
          <w:b/>
          <w:spacing w:val="-6"/>
          <w:sz w:val="24"/>
        </w:rPr>
        <w:t xml:space="preserve">200,0 </w:t>
      </w:r>
      <w:r>
        <w:rPr>
          <w:rFonts w:cs="Times New Roman" w:ascii="Times New Roman" w:hAnsi="Times New Roman"/>
          <w:spacing w:val="-6"/>
          <w:sz w:val="24"/>
        </w:rPr>
        <w:t>(двести тысяч)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рублей 00 коп.</w:t>
      </w:r>
      <w:r>
        <w:rPr>
          <w:rFonts w:cs="Times New Roman" w:ascii="Times New Roman" w:hAnsi="Times New Roman"/>
          <w:b/>
          <w:spacing w:val="-6"/>
          <w:sz w:val="24"/>
        </w:rPr>
        <w:t xml:space="preserve">  </w:t>
      </w:r>
    </w:p>
    <w:p>
      <w:pPr>
        <w:pStyle w:val="Normal"/>
        <w:ind w:right="76"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4"/>
        </w:rPr>
        <w:t xml:space="preserve">-   </w:t>
      </w:r>
      <w:r>
        <w:rPr>
          <w:rFonts w:cs="Times New Roman" w:ascii="Times New Roman" w:hAnsi="Times New Roman"/>
          <w:spacing w:val="-6"/>
          <w:sz w:val="24"/>
        </w:rPr>
        <w:t xml:space="preserve">Управление образования – </w:t>
      </w:r>
      <w:r>
        <w:rPr>
          <w:rFonts w:cs="Times New Roman" w:ascii="Times New Roman" w:hAnsi="Times New Roman"/>
          <w:b/>
          <w:spacing w:val="-6"/>
          <w:sz w:val="24"/>
        </w:rPr>
        <w:t>18,0</w:t>
      </w:r>
      <w:r>
        <w:rPr>
          <w:rFonts w:cs="Times New Roman" w:ascii="Times New Roman" w:hAnsi="Times New Roman"/>
          <w:spacing w:val="-6"/>
          <w:sz w:val="24"/>
        </w:rPr>
        <w:t xml:space="preserve"> (восемнадцать тысяч) рублей 00 коп.</w:t>
      </w:r>
    </w:p>
    <w:p>
      <w:pPr>
        <w:pStyle w:val="Normal"/>
        <w:ind w:right="76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небюджетные средства</w:t>
      </w:r>
      <w:r>
        <w:rPr>
          <w:rFonts w:cs="Times New Roman" w:ascii="Times New Roman" w:hAnsi="Times New Roman"/>
          <w:bCs/>
          <w:sz w:val="24"/>
        </w:rPr>
        <w:t xml:space="preserve"> от предпринимательской и иной приносящей доход деятельности </w:t>
      </w:r>
    </w:p>
    <w:p>
      <w:pPr>
        <w:pStyle w:val="Normal"/>
        <w:ind w:right="76"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- МАУ «ФСК» г. Емва администрация ГП «Емва»: </w:t>
      </w:r>
      <w:r>
        <w:rPr>
          <w:rFonts w:cs="Times New Roman" w:ascii="Times New Roman" w:hAnsi="Times New Roman"/>
          <w:b/>
          <w:bCs/>
          <w:sz w:val="24"/>
        </w:rPr>
        <w:t>155759,0</w:t>
      </w:r>
      <w:r>
        <w:rPr>
          <w:rFonts w:cs="Times New Roman" w:ascii="Times New Roman" w:hAnsi="Times New Roman"/>
          <w:bCs/>
          <w:sz w:val="24"/>
        </w:rPr>
        <w:t xml:space="preserve"> (сто пятьдесят пять тысяч семьсот пятьдесят девять) рублей 00 копеек;</w:t>
      </w:r>
    </w:p>
    <w:p>
      <w:pPr>
        <w:pStyle w:val="Normal"/>
        <w:ind w:right="76"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Cs/>
          <w:sz w:val="24"/>
        </w:rPr>
        <w:t xml:space="preserve">  МАУ «ФОК» ГП «Синдор» администрация ГП «Синдор»: </w:t>
      </w:r>
      <w:r>
        <w:rPr>
          <w:rFonts w:cs="Times New Roman" w:ascii="Times New Roman" w:hAnsi="Times New Roman"/>
          <w:b/>
          <w:bCs/>
          <w:sz w:val="24"/>
        </w:rPr>
        <w:t>60,0</w:t>
      </w:r>
      <w:r>
        <w:rPr>
          <w:rFonts w:cs="Times New Roman" w:ascii="Times New Roman" w:hAnsi="Times New Roman"/>
          <w:bCs/>
          <w:sz w:val="24"/>
        </w:rPr>
        <w:t xml:space="preserve"> (шестьдесят тысяч) рублей 00 копеек.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2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40" w:hanging="0"/>
        <w:jc w:val="both"/>
        <w:rPr/>
      </w:pPr>
      <w:r>
        <w:rPr>
          <w:rFonts w:cs="Times New Roman" w:ascii="Times New Roman" w:hAnsi="Times New Roman"/>
          <w:b/>
        </w:rPr>
        <w:t>Раздел 4</w:t>
      </w:r>
      <w:r>
        <w:rPr>
          <w:rFonts w:cs="Times New Roman" w:ascii="Times New Roman" w:hAnsi="Times New Roman"/>
        </w:rPr>
        <w:t>.  Выездные республиканские и иные соревнования спортсменов и сборных команд по видам спорта муниципального района, а также республиканские соревнования по видам спорта, проводимые на территории муниципального района и финансируемые из районного бюджета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tbl>
      <w:tblPr>
        <w:tblW w:w="120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"/>
        <w:gridCol w:w="2851"/>
        <w:gridCol w:w="12"/>
        <w:gridCol w:w="197"/>
        <w:gridCol w:w="1220"/>
        <w:gridCol w:w="272"/>
        <w:gridCol w:w="12"/>
        <w:gridCol w:w="1134"/>
        <w:gridCol w:w="298"/>
        <w:gridCol w:w="706"/>
        <w:gridCol w:w="194"/>
        <w:gridCol w:w="1440"/>
        <w:gridCol w:w="55"/>
        <w:gridCol w:w="1559"/>
        <w:gridCol w:w="1559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евновани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андирующая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PMingLiU;新細明體" w:cs="Times New Roman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18"/>
                <w:szCs w:val="18"/>
                <w:lang w:eastAsia="zh-TW"/>
              </w:rPr>
              <w:t>Сумма и источник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4"/>
                <w:szCs w:val="4"/>
                <w:lang w:eastAsia="en-US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ие сборных команд муниципального района «Княжпогостский» по видам спорта в финальных республиканских соревнованиях, входящих в программу круглогодичной Спартакиады среди муниципальных образований Республики Коми в 2017 году по 2-й группе (муниципальные районы)</w:t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sz w:val="2"/>
                <w:szCs w:val="2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0"/>
                <w:szCs w:val="20"/>
                <w:lang w:eastAsia="zh-TW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highlight w:val="yellow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Чемпионат РК по волейболу среди женских команд в зачет круглогодичной Спартакиады среди МО (1 и 2 группы)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Сыктывка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12-17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highlight w:val="yellow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Чемпионат РК по волейболу среди мужских команд в зачет круглогодичной Спартакиады среди МО (1 и 2 группы)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Сыктывка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19-24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Чемпионат  РК по мини-футболу в зачет круглогодичной Спартакиады среди  МО РК (1 и 2 группы)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Сыктывка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4-9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 РК по футболу в зачет круглогодичной Спартакиады среди  МО РК (1 и 2 группы)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ктывкар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 сен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Первенство РК по настольному теннису среди команд сельских районов в зачет круглогодичной Спартакиады среди МО РК (2 группа)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п. Жешар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4-5                    но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Первенство РК по шахматам среди сельских районов  в зачет круглогодичной Спартакиады среди МО РК (2 группа)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г. Микун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4-5  но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Первенство РК по шахматам среди ветеранов в зачет Спартакиады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Г. Сыктывка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16-27 декабря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ЮСШ – 73,0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(РБ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4"/>
                <w:szCs w:val="4"/>
                <w:lang w:eastAsia="en-US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Участие юношеских сборных команд муниципального района «Княжпогостский» по видам спорта в финальных республиканских соревнованиях, входящих в программ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руглогодичной юношеской Спартакиады среди муниципальных образований Республики Коми в 2017 году по 2-й группе (муниципальные районы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настольному теннису среди юношей и девушек 1999-2001 г.р., 2005 и моложе. Первенство РК среди юношей и девушек 2002-2004 г.р. в зачет круглогодичной юношеской Спартакиады среди МО РК 1 и 2 группы) - I этап  VIII летней Спартакиады учащихся Росси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5 янва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лыжным гонкам среди юношей и девушек среднего возраста 15-16 лет  (2001-2002 г.р.) в зачет круглогодичной юношеской Спартакиады среди МО РК (1 и 2 группы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среди юношей и девушек старшего возраста 17-18 лет (1999-2000 г.р.) памяти судьи всесоюзной категории А. И. Потолицына в зачет круглогодичной юношеской Спартакиады среди МО РК (1 и 2 группы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льгор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1 янва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0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самбо среди юношей и девушек  15-16 лет, 13-14 лет, отборочный этап на международный юношеский турнир "Победа" - I этап VIII летней Спартакиады учащихся России</w:t>
              <w:tab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нс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2 февра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плаванию среди юношей 2001-2002 г.р. и девушек 2003-2004 г.р. в зачет круглогодичной юношеской спартакиады среди МО РК (1 группа) - I этап VIII летней Спартакиады учащихся Росси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5 мар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К по лыжным гонкам среди юношей и девушек младшего возраста (2003-2004 г.р.) в зачет круглогодичной юношеской Спартакиады среди МО РК (1 и 2 группы) 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2 мар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баскетболу среди юношей и 2002 г. р. в зачет круглогодичной юношеской Спартакиады среди МО РК (1 и 2 группы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-24 март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К по пулевой стрельбе среди юношей и девушек 1999 г. и молож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артакиады учащихся Росси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марта-    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 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К по дзюдо среди юношей и девушек 2001-2002 г. р. в зачет круглогодичной юношеской Спартакиады среди МО РК в 2017 г. -  I этап VIII летней Спартакиады учащихся России.  Республиканский турнир среди юношей и девушек памяти А.В.Белова </w:t>
              <w:tab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9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 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по настольному теннису среди юношей и девушек 2003-2004 г.р. в зачет  XVIII Коми республиканской Спартакиады учащихся образовательных организаций "За здоровую РК в 21 веке"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ку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7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Республиканский осенний кросс памяти Л.Н.Елькиной в зачет круглогодичной Спартакиады среди МО (1 и 2 группа), в зачет круглогодичной юношеской Спартакиады среди МО РК (1 и 2 группы), в зачет круглогодичной Спартакиады среди ветеранов Р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с. Выльгор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29 сентября-</w:t>
            </w:r>
          </w:p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1 ок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мини-футболу среди юношей 2000-2001 г.р. в зачет круглогодичной юношес-кой Спартакиады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сногорс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ЮСШ – 191,0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191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-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4"/>
                <w:szCs w:val="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4"/>
                <w:szCs w:val="4"/>
                <w:lang w:eastAsia="en-US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ие спортсменов инвалидов муниципального района «Княжпогостский» в республиканских соревнованиях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 видам спорта, входящих в программу   круглогодичной республиканской Спартакиады инвалидов в 2017 году  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настольному теннису в зачет V круглогодичной республиканской Спартакиады инвалид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мар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бочче в зачет V круглогодичной республиканской Спартакиады инвалид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8 м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нский спортивный праздник инвалидов в зачёт V круглогодичной Спартакиады инвалидов 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4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еспублики Коми по русским шашкам, посвященное международному дню инвалид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дека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ЮСШ - 23,0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23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ие сборных команд и спортсменов муниципального района «Княжпогостский» по видам спорта</w:t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других республиканских и иных соревнованиях</w:t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самбо в рамках программы "Спорт против наркотиков"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х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среди юношей и девушек 2001 г.р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х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0 янва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еспублики Коми по Киокусинкай каратэ   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ку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евра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- 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баскетболу среди юношей 2000 г.р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2 феврал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К  по киокусинкай  (дисциплина кёкусин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киокусинкай среди юношей и девушек 12-17 лет (дисциплина киокусинкай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 февра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среди любителей лыжного спорт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льгор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 мар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баскетболу среди девушек 2003 г . р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х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марта-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дзюдо среди юниоров и юниорок  до 21 год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кут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 районный </w:t>
            </w:r>
          </w:p>
          <w:p>
            <w:pPr>
              <w:pStyle w:val="Normal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самбо среди юношей и девушек 15-16 лет и боевому самбо среди мужчин на призы чемпиона мира, МСМК К. А. Лахтионова</w:t>
              <w:tab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республиканский  турнир по самбо памяти В.А. Малышева (2002-2003, 2004-2005 г.р.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30 апр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Кубок РК по киокусинкай «Ко-Мамору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14 м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по шахматам «Молодые таланты» среди юношей и девушек (до 15, до 17 лет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сентября-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октябр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2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баскетболу среди девушек 2003 г. р.</w:t>
              <w:tab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сентября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ок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К и первенство РК памяти В.Л.Пушко по спортивному туризму, группа дисциплин - дистанция пешеходная (в зачет 3 этапа Кубка Р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арчег Сыкетывдинского р-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 ок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К  среди юниоров (самбо, боевое самбо) и юниорок 19-20 лет, юношей и девушек 17-18 лет</w:t>
              <w:tab/>
              <w:tab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синс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2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ориал памяти Э. Жигулева по дзюдо среди юношей и девуше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икунь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3  окт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, посвященный Всероссийскому дню самб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синс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ноябр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0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Чемпионат РК по киокусинк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Сыктывка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eastAsia="PMingLiU;新細明體" w:cs="Times New Roman"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20"/>
                <w:szCs w:val="20"/>
                <w:lang w:eastAsia="zh-TW"/>
              </w:rPr>
              <w:t>декаб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ЮСШ-209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209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  <w:p>
            <w:pPr>
              <w:pStyle w:val="Normal"/>
              <w:ind w:left="-5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ind w:left="-5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сероссийский физкультурно-спортивный комплекс "Готов к труду и обороне"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евнова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</w:t>
            </w:r>
          </w:p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ы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андирующая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PMingLiU;新細明體" w:cs="Times New Roman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z w:val="18"/>
                <w:szCs w:val="18"/>
                <w:lang w:eastAsia="zh-TW"/>
              </w:rPr>
              <w:t>Сумма и источник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9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2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ктывк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12  март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чел.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</w:t>
            </w:r>
          </w:p>
        </w:tc>
        <w:tc>
          <w:tcPr>
            <w:tcW w:w="2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ктывк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 март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в зачет круглогодичной Спартакиады  ветеранов РК                    (1 и 2 групп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ктывка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-26  ма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Фестиваль ВФСК "ГТО" в зачет круглогодичной юношеской Спартакиады среди МО РК (1 и 2 групп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ктывк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март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апреля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ВФСК "Готов к труду и обороне" среди образователь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ктывк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мая- 1 июня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оложе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-18 июня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в зачет круглогодичной Спартакиады ветеранов РК                  (1 и 2 групп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ктывк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-27  август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конкурс  среди спортивных семей по сдаче ВФСК "ГТО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ктывка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ктывка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10  сентября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Фестиваль ВФСК "ГТО" в зачет круглогодичной юношеской Спартакиады среди МО РК  (1 и 2 групп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ктывка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-24  сентя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Фестиваль ГТО среди образовательных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оложени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оложению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ЮС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                                                                                                               ИТОГО: 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b/>
          <w:spacing w:val="-10"/>
          <w:sz w:val="24"/>
        </w:rPr>
        <w:t>ИТОГО ПО РАЗДЕЛУ</w:t>
      </w:r>
      <w:r>
        <w:rPr>
          <w:rFonts w:cs="Times New Roman" w:ascii="Times New Roman" w:hAnsi="Times New Roman"/>
          <w:spacing w:val="-10"/>
          <w:sz w:val="24"/>
        </w:rPr>
        <w:t xml:space="preserve"> 4: 600,0  (шестьсот тысяч)</w:t>
      </w:r>
      <w:r>
        <w:rPr>
          <w:rFonts w:cs="Times New Roman" w:ascii="Times New Roman" w:hAnsi="Times New Roman"/>
          <w:iCs/>
          <w:spacing w:val="-10"/>
          <w:sz w:val="24"/>
        </w:rPr>
        <w:t xml:space="preserve">  рублей 00 коп.,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в том числе </w:t>
      </w:r>
      <w:r>
        <w:rPr>
          <w:rFonts w:cs="Times New Roman" w:ascii="Times New Roman" w:hAnsi="Times New Roman"/>
          <w:b/>
          <w:bCs/>
          <w:sz w:val="24"/>
        </w:rPr>
        <w:t>МАУ ДО «ДЮСШ» (</w:t>
      </w:r>
      <w:r>
        <w:rPr>
          <w:rFonts w:cs="Times New Roman" w:ascii="Times New Roman" w:hAnsi="Times New Roman"/>
          <w:b/>
          <w:bCs/>
          <w:spacing w:val="-6"/>
          <w:sz w:val="24"/>
        </w:rPr>
        <w:t>районный бюджет</w:t>
      </w:r>
      <w:r>
        <w:rPr>
          <w:rFonts w:cs="Times New Roman" w:ascii="Times New Roman" w:hAnsi="Times New Roman"/>
          <w:b/>
          <w:bCs/>
          <w:sz w:val="24"/>
        </w:rPr>
        <w:t>)</w:t>
      </w:r>
      <w:r>
        <w:rPr>
          <w:rFonts w:cs="Times New Roman" w:ascii="Times New Roman" w:hAnsi="Times New Roman"/>
          <w:bCs/>
          <w:sz w:val="24"/>
        </w:rPr>
        <w:t xml:space="preserve">:  </w:t>
      </w:r>
      <w:r>
        <w:rPr>
          <w:rFonts w:cs="Times New Roman" w:ascii="Times New Roman" w:hAnsi="Times New Roman"/>
          <w:spacing w:val="-10"/>
          <w:sz w:val="24"/>
        </w:rPr>
        <w:t>600,0  (шестьсот тысяч)</w:t>
      </w:r>
      <w:r>
        <w:rPr>
          <w:rFonts w:cs="Times New Roman" w:ascii="Times New Roman" w:hAnsi="Times New Roman"/>
          <w:iCs/>
          <w:spacing w:val="-10"/>
          <w:sz w:val="24"/>
        </w:rPr>
        <w:t xml:space="preserve">  рублей 00 коп</w:t>
      </w:r>
      <w:r>
        <w:rPr>
          <w:rFonts w:cs="Times New Roman" w:ascii="Times New Roman" w:hAnsi="Times New Roman"/>
          <w:iCs/>
          <w:sz w:val="24"/>
        </w:rPr>
        <w:t xml:space="preserve">.   </w:t>
      </w:r>
    </w:p>
    <w:p>
      <w:pPr>
        <w:pStyle w:val="Heading1"/>
        <w:ind w:right="240" w:hanging="0"/>
        <w:jc w:val="both"/>
        <w:rPr>
          <w:rFonts w:ascii="Times New Roman" w:hAnsi="Times New Roman" w:cs="Times New Roman"/>
          <w:spacing w:val="-4"/>
          <w:sz w:val="24"/>
          <w:u w:val="single"/>
          <w:lang w:val="ru-RU"/>
        </w:rPr>
      </w:pPr>
      <w:r>
        <w:rPr>
          <w:rFonts w:cs="Times New Roman" w:ascii="Times New Roman" w:hAnsi="Times New Roman"/>
          <w:spacing w:val="-4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Heading1"/>
        <w:ind w:right="240" w:hanging="0"/>
        <w:jc w:val="both"/>
        <w:rPr>
          <w:rFonts w:ascii="Times New Roman" w:hAnsi="Times New Roman" w:cs="Times New Roman"/>
          <w:b w:val="false"/>
          <w:b w:val="false"/>
          <w:spacing w:val="-4"/>
        </w:rPr>
      </w:pPr>
      <w:r>
        <w:rPr>
          <w:rFonts w:cs="Times New Roman" w:ascii="Times New Roman" w:hAnsi="Times New Roman"/>
          <w:spacing w:val="-4"/>
        </w:rPr>
        <w:t>Раздел 5</w:t>
      </w:r>
      <w:r>
        <w:rPr>
          <w:rFonts w:cs="Times New Roman" w:ascii="Times New Roman" w:hAnsi="Times New Roman"/>
          <w:b w:val="false"/>
          <w:spacing w:val="-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4"/>
        </w:rPr>
        <w:t>Выездные республиканские мероприятия учащихся общеобразовательных учреждений</w:t>
      </w:r>
      <w:r>
        <w:rPr>
          <w:rFonts w:cs="Times New Roman" w:ascii="Times New Roman" w:hAnsi="Times New Roman"/>
          <w:b w:val="false"/>
          <w:spacing w:val="-4"/>
        </w:rPr>
        <w:t xml:space="preserve"> муниципального района по видам спорта 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по отрасли управления образования, </w:t>
      </w:r>
      <w:r>
        <w:rPr>
          <w:rFonts w:cs="Times New Roman" w:ascii="Times New Roman" w:hAnsi="Times New Roman"/>
          <w:b w:val="false"/>
          <w:spacing w:val="-4"/>
        </w:rPr>
        <w:t>финансируемые из районного бюджета</w:t>
      </w:r>
      <w:r>
        <w:rPr>
          <w:rFonts w:cs="Times New Roman" w:ascii="Times New Roman" w:hAnsi="Times New Roman"/>
          <w:bCs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4"/>
          <w:szCs w:val="4"/>
        </w:rPr>
      </w:pPr>
      <w:r>
        <w:rPr>
          <w:rFonts w:cs="Times New Roman" w:ascii="Times New Roman" w:hAnsi="Times New Roman"/>
          <w:b/>
          <w:spacing w:val="-4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275"/>
        <w:gridCol w:w="1418"/>
        <w:gridCol w:w="709"/>
        <w:gridCol w:w="1410"/>
        <w:gridCol w:w="213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ирую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108" w:right="-108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умма и источник финансир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Участие сборных команд учащихся общеобразовательных учреждений муниципального района «Княжпогостский» в финальных республиканских соревнованиях по видам спорта входящих в программу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оми республиканской Спартакиады учащихся образовательных учреждений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«За здоровую Республику Коми 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веке» в 2016 -2017 учебном году</w:t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мини-футболу на призы клуба "Кожаный мяч" среди юношей  2002-2003, 2004-2005, 2006-2007 г.р. в зачет XVIII Коми республиканской Спартакиады учащихся образовательных учреждений РК "За здоровую РК в 21 век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ку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Кул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1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7 январ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января – 4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баскетбольная лига «КЭС-БАСКЕТ» Республики Коми (юноши, девушки 1999-2005 г.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 среди юношей и девушек 200-2004, 2005-2006 г.р. на призы газеты "Пионерская прав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х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по шахматам «Белая ладья» 2002 г.р.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к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6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по настольному теннису среди юношей и девушек 2003-2004 г.р. в зачет  XVIII Коми республиканской Спартакиады учащихся образовательных организаций "За здоровую РК в 21 век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к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3-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4, п. 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ревнования школьников «Президентские состязания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 школьников «Президентские спортивные иг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4 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Г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мая – 1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дел 4, п. 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Участие сборных команд учащихся общеобразовательных учреждений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ого района «Княжпогостский» в других республиканских соревнованиях</w:t>
            </w:r>
          </w:p>
          <w:p>
            <w:pPr>
              <w:pStyle w:val="Normal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-спортивная игра «Орленок-2016» (республиканский этап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 «Мечта» Сыктывд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военно-патриотический сл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ой лагерь им. Героя России Алексеев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х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спубликанские соревнования «Школа безопасности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 «Мечта» Сыктывд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конкурс-соревнование юных инспекторов движения «Безопасное колесо-2016»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 «Ча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тывдин-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по пожарно-прикладному спорту «Дружин юных пожарных» на «Кубок доброволь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 – 7,0                                                                                                                                   ИТОГО: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– Управление образования</w:t>
            </w:r>
          </w:p>
        </w:tc>
      </w:tr>
    </w:tbl>
    <w:p>
      <w:pPr>
        <w:pStyle w:val="Normal"/>
        <w:ind w:right="76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p>
      <w:pPr>
        <w:pStyle w:val="Normal"/>
        <w:ind w:right="76" w:hanging="0"/>
        <w:rPr/>
      </w:pP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ИТОГО ПО РАЗДЕЛУ 5:  7000 (семь тысяч) </w:t>
      </w:r>
      <w:r>
        <w:rPr>
          <w:rFonts w:cs="Times New Roman" w:ascii="Times New Roman" w:hAnsi="Times New Roman"/>
          <w:sz w:val="22"/>
          <w:szCs w:val="22"/>
        </w:rPr>
        <w:t xml:space="preserve">рублей 00 копеек, в том числе </w:t>
      </w:r>
    </w:p>
    <w:p>
      <w:pPr>
        <w:pStyle w:val="Normal"/>
        <w:ind w:right="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 </w:t>
      </w:r>
      <w:r>
        <w:rPr>
          <w:rFonts w:cs="Times New Roman" w:ascii="Times New Roman" w:hAnsi="Times New Roman"/>
          <w:bCs/>
          <w:sz w:val="22"/>
          <w:szCs w:val="22"/>
        </w:rPr>
        <w:t>управлению образования (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районный бюджет</w:t>
      </w:r>
      <w:r>
        <w:rPr>
          <w:rFonts w:cs="Times New Roman" w:ascii="Times New Roman" w:hAnsi="Times New Roman"/>
          <w:bCs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</w:rPr>
        <w:t xml:space="preserve">:  7000 (семь тысяч)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ИНАНСОВЫЕ РАСХОДЫ:</w:t>
      </w:r>
    </w:p>
    <w:p>
      <w:pPr>
        <w:pStyle w:val="Normal"/>
        <w:ind w:left="720" w:right="240"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20" w:right="24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ОВЕДЕНИЕ СПОРТИВНЫХ МЕРОПРИЯТИЙ МР «КНЯЖПОГОСТСКИЙ» И УЧАСТИЕ </w:t>
      </w:r>
    </w:p>
    <w:p>
      <w:pPr>
        <w:pStyle w:val="Normal"/>
        <w:ind w:left="720" w:right="240" w:hanging="180"/>
        <w:jc w:val="center"/>
        <w:rPr/>
      </w:pPr>
      <w:r>
        <w:rPr>
          <w:rFonts w:cs="Times New Roman" w:ascii="Times New Roman" w:hAnsi="Times New Roman"/>
        </w:rPr>
        <w:t>В РЕСПУБЛИКАНСКИХ И ИНЫХ СОРЕВНОВАНИЯХ НА 2017 ГОД ЗАПЛАНИРОВАНО ВСЕГО:</w:t>
      </w:r>
    </w:p>
    <w:p>
      <w:pPr>
        <w:pStyle w:val="Normal"/>
        <w:ind w:left="720" w:right="240" w:hanging="18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40" w:right="60" w:hanging="110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040759 (</w:t>
      </w:r>
      <w:r>
        <w:rPr>
          <w:rFonts w:cs="Times New Roman" w:ascii="Times New Roman" w:hAnsi="Times New Roman"/>
          <w:i/>
          <w:sz w:val="24"/>
          <w:u w:val="single"/>
        </w:rPr>
        <w:t>один миллион сорок тысяч семьсот пятьдесят девять</w:t>
      </w:r>
      <w:r>
        <w:rPr>
          <w:rFonts w:cs="Times New Roman" w:ascii="Times New Roman" w:hAnsi="Times New Roman"/>
          <w:b/>
          <w:sz w:val="24"/>
          <w:u w:val="single"/>
        </w:rPr>
        <w:t xml:space="preserve">) руб. 00 копеек </w:t>
      </w:r>
      <w:r>
        <w:rPr>
          <w:rFonts w:cs="Times New Roman" w:ascii="Times New Roman" w:hAnsi="Times New Roman"/>
          <w:b/>
          <w:i/>
          <w:sz w:val="24"/>
          <w:u w:val="single"/>
        </w:rPr>
        <w:t>в том числе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ind w:left="540" w:right="60" w:hanging="1107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888"/>
        <w:gridCol w:w="2784"/>
        <w:gridCol w:w="2104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исполнителя </w:t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юджетополучателя)</w:t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right="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и проведение городских и районных спортивных мероприятий (руб.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частие в республиканских соревнованиях 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МАУ ДО  «Детско-юношеская спортивная школа»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 счёт средств, предусмотренных в рамка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 «Развитие инфраструктуры физической культуры и спорта в муниципальном районе «Княжпогостский» 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ный бюдже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правление образования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за счёт средств, предусмотренных в рамка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муниципальной   программы «Развитие образования в Княжпогостском районе »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ный бюдже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дминистрация городского поселения «Емва»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 счёт средств от предпринимательской и иной приносящей доход деятельности на выполнение муниципального задания МАУ «ФСК» г. Емва – собственные доходы учрежд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внебюджет)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55,75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55,759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дминистрация городского поселения «Синдор»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 счёт средств от предпринимательской и иной приносящей доход деятельности на выполнение муниципального задания МАУ «ФОК» ГП «Синдор» – собственные доходы учрежд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внебюджет)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0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7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33,75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07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0,759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nextPage"/>
          <w:pgSz w:w="11906" w:h="16838"/>
          <w:pgMar w:left="567" w:right="851" w:gutter="0" w:header="0" w:top="567" w:footer="0" w:bottom="567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7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76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й проект постановления подготовлен на основании решения сессии Совета муниципального района «Княжпогостский» от  22 декабря № 113 «О бюджете МР «Княжпогостский» на 2017 год и плановый период 2018-2019» для проведения официальных физкультурных и спортивных мероприятий в МР «Княжпогостский», а также для участия спортсменов МР «Княжпогостский» в выездных республиканских и межмуниципальных соревновани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__И. В. Панченко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__Н. А. Хлюпина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__Е. М. Шепеленко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__Ю. Г. Пекус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_М. Г. Гойда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_Г. И. Рочева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Ю. И. Ильин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_________________________________________________Т. В. Сахнюк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1" w:gutter="0" w:header="0" w:top="567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2" w:hanging="0"/>
      <w:jc w:val="center"/>
      <w:outlineLvl w:val="2"/>
    </w:pPr>
    <w:rPr>
      <w:rFonts w:ascii="Times New Roman" w:hAnsi="Times New Roman" w:eastAsia="PMingLiU;新細明體" w:cs="Times New Roman"/>
      <w:b/>
      <w:bCs/>
      <w:sz w:val="24"/>
      <w:lang w:val="en-US" w:eastAsia="zh-TW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6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eastAsia="PMingLiU;新細明體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PMingLiU;新細明體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4"/>
      <w:szCs w:val="24"/>
      <w:lang w:eastAsia="zh-TW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Courier New" w:hAnsi="Courier New" w:cs="Courier New"/>
      <w:sz w:val="28"/>
      <w:szCs w:val="24"/>
    </w:rPr>
  </w:style>
  <w:style w:type="character" w:styleId="1">
    <w:name w:val="Заголовок 1 Знак"/>
    <w:qFormat/>
    <w:rPr>
      <w:rFonts w:ascii="Courier New" w:hAnsi="Courier New" w:cs="Courier New"/>
      <w:b/>
      <w:bCs/>
      <w:sz w:val="24"/>
      <w:szCs w:val="24"/>
    </w:rPr>
  </w:style>
  <w:style w:type="character" w:styleId="2">
    <w:name w:val="Заголовок 2 Знак"/>
    <w:qFormat/>
    <w:rPr>
      <w:rFonts w:ascii="Courier New" w:hAnsi="Courier New" w:cs="Courier New"/>
      <w:b/>
      <w:bCs/>
      <w:sz w:val="32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Верхний колонтитул Знак"/>
    <w:qFormat/>
    <w:rPr>
      <w:rFonts w:ascii="Courier New" w:hAnsi="Courier New" w:cs="Courier New"/>
      <w:sz w:val="28"/>
      <w:szCs w:val="24"/>
    </w:rPr>
  </w:style>
  <w:style w:type="character" w:styleId="Style15">
    <w:name w:val="Нижний колонтитул Знак"/>
    <w:qFormat/>
    <w:rPr>
      <w:rFonts w:ascii="Courier New" w:hAnsi="Courier New" w:cs="Courier New"/>
      <w:sz w:val="28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8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-108" w:right="132" w:hanging="0"/>
    </w:pPr>
    <w:rPr>
      <w:rFonts w:ascii="Times New Roman" w:hAnsi="Times New Roman" w:eastAsia="PMingLiU;新細明體" w:cs="Times New Roman"/>
      <w:sz w:val="24"/>
      <w:lang w:eastAsia="zh-TW"/>
    </w:rPr>
  </w:style>
  <w:style w:type="paragraph" w:styleId="32">
    <w:name w:val="Основной текст 3"/>
    <w:basedOn w:val="Normal"/>
    <w:qFormat/>
    <w:pPr>
      <w:ind w:right="132" w:hanging="0"/>
      <w:jc w:val="center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4:00Z</dcterms:created>
  <dc:creator>МИХАЙЛОВ</dc:creator>
  <dc:description/>
  <cp:keywords/>
  <dc:language>en-US</dc:language>
  <cp:lastModifiedBy>User</cp:lastModifiedBy>
  <cp:lastPrinted>2017-01-23T11:28:00Z</cp:lastPrinted>
  <dcterms:modified xsi:type="dcterms:W3CDTF">2017-02-15T10:33:00Z</dcterms:modified>
  <cp:revision>3</cp:revision>
  <dc:subject/>
  <dc:title/>
</cp:coreProperties>
</file>