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150"/>
        <w:rPr>
          <w:rFonts w:ascii="Helvetica" w:hAnsi="Helvetica" w:cs="Helvetica"/>
          <w:sz w:val="20"/>
          <w:szCs w:val="20"/>
        </w:rPr>
      </w:pPr>
      <w:hyperlink r:id="rId2">
        <w:r>
          <w:rPr>
            <w:rStyle w:val="InternetLink"/>
            <w:rFonts w:cs="Helvetica" w:ascii="Helvetica" w:hAnsi="Helvetica"/>
            <w:color w:val="000000"/>
            <w:sz w:val="20"/>
            <w:szCs w:val="20"/>
          </w:rPr>
          <w:t>Рекомендации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3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Акт готовности к соревнованиям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4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Положение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5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Постановление Правительства РФ от 3 мая 1994 г. N 446 "О мерах по усилению безопасности дорожного движения при проведении в Российской Федерации спортивных мероприятий вне специальных спортивных сооружений"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6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Положение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7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Постановление Правительства РФ от 16 декабря 2013 г. N 1156 "Об утверждении Правил поведения зрителей при проведении официальных спортивных соревнований"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8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Постановление Правительства РФ от 18 апреля 2014 г. N 353 "Об утверждении Правил обеспечения безопасности при проведении официальных спортивных соревнований"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9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Приказ Министерства спорта РФ от 22 апреля 2014 г. N 256 "Об утверждении Порядка предоставления организаторам официальных спортивных соревнований списка лиц, которым запрещено посещение мест проведения официальных спортивных соревнований в дни их проведения"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10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Приказ Министерства спорта РФ от 14 апреля 2014 г. N 234 "Об утверждении порядка прохождения специальной подготовки контролеров-распорядителей, для обеспечения общественного порядка и общественной безопасности при проведении официального спортивного соревнования"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11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Приказ Министерства здравоохранения и социального развития РФ от 9 августа 2010 г. N 613н "Об утверждении порядка оказания медицинской помощи при проведении физкультурных и спортивных мероприятий"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150"/>
        <w:ind w:left="426" w:hanging="360"/>
        <w:rPr>
          <w:rFonts w:ascii="Helvetica" w:hAnsi="Helvetica" w:cs="Helvetica"/>
          <w:sz w:val="20"/>
          <w:szCs w:val="20"/>
        </w:rPr>
      </w:pPr>
      <w:hyperlink r:id="rId12">
        <w:r>
          <w:rPr>
            <w:rStyle w:val="InternetLink"/>
            <w:rFonts w:cs="Helvetica" w:ascii="Helvetica" w:hAnsi="Helvetica"/>
            <w:color w:val="000000"/>
            <w:sz w:val="20"/>
            <w:szCs w:val="20"/>
            <w:u w:val="none"/>
          </w:rPr>
          <w:t>Федеральный закон от 4 декабря 2007 г. N 329-ФЗ "О физической культуре и спорте в Российской Федерации"</w:t>
        </w:r>
      </w:hyperlink>
    </w:p>
    <w:p>
      <w:pPr>
        <w:pStyle w:val="Normal"/>
        <w:spacing w:before="0" w:after="20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rk.ru/content/menu/699/rekomendacii.pdf" TargetMode="External"/><Relationship Id="rId3" Type="http://schemas.openxmlformats.org/officeDocument/2006/relationships/hyperlink" Target="http://www.sportrk.ru/content/menu/699/Akt-gotovnosti-k-sorevnovaniyam.docx" TargetMode="External"/><Relationship Id="rId4" Type="http://schemas.openxmlformats.org/officeDocument/2006/relationships/hyperlink" Target="http://www.sportrk.ru/content/menu/699/Pologhenie-o-merah-po-obespecheniyu-obschestvennogo-poryadka-i-bez.rtf" TargetMode="External"/><Relationship Id="rId5" Type="http://schemas.openxmlformats.org/officeDocument/2006/relationships/hyperlink" Target="http://www.sportrk.ru/content/menu/699/Postanovlenie-Pravitelstva-RF-ot-3-maya-1994-g.-N-446-O-mer.rtf" TargetMode="External"/><Relationship Id="rId6" Type="http://schemas.openxmlformats.org/officeDocument/2006/relationships/hyperlink" Target="http://www.sportrk.ru/content/menu/699/Pologhenie-o-merah-po-obespecheniyu-obschestvennogo-poryadka-i-bez(1).rtf" TargetMode="External"/><Relationship Id="rId7" Type="http://schemas.openxmlformats.org/officeDocument/2006/relationships/hyperlink" Target="http://www.sportrk.ru/content/menu/699/Postanovlenie-Pravitelstva-RF-ot-16-dekabrya-2013-g.-N-1156-.rtf" TargetMode="External"/><Relationship Id="rId8" Type="http://schemas.openxmlformats.org/officeDocument/2006/relationships/hyperlink" Target="http://www.sportrk.ru/content/menu/699/Postanovlenie-Pravitelstva-RF-ot-18-aprelya-2014-g.-N-353-O.rtf" TargetMode="External"/><Relationship Id="rId9" Type="http://schemas.openxmlformats.org/officeDocument/2006/relationships/hyperlink" Target="http://www.sportrk.ru/content/menu/699/Prikaz-Ministerstva-sporta-RF-ot-22-aprelya-2014-g.-N-256-Ob.rtf" TargetMode="External"/><Relationship Id="rId10" Type="http://schemas.openxmlformats.org/officeDocument/2006/relationships/hyperlink" Target="http://www.sportrk.ru/content/menu/699/Prikaz-Ministerstva-sporta-RF-ot-14-aprelya-2014-g.-N-234-Ob.rtf" TargetMode="External"/><Relationship Id="rId11" Type="http://schemas.openxmlformats.org/officeDocument/2006/relationships/hyperlink" Target="http://www.sportrk.ru/content/menu/699/Prikaz-Ministerstva-zdravoohraneniya-i-sozialnogo-razvitiya--613n.rtf" TargetMode="External"/><Relationship Id="rId12" Type="http://schemas.openxmlformats.org/officeDocument/2006/relationships/hyperlink" Target="http://www.sportrk.ru/content/menu/699/Federalnyi-zakon-ot-4-dekabrya-2007-g.-N-329-FZ-O-fizicheskoi-kulture-i-sporte-v-RF.rt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9:00Z</dcterms:created>
  <dc:creator>1</dc:creator>
  <dc:description/>
  <dc:language>en-US</dc:language>
  <cp:lastModifiedBy>1</cp:lastModifiedBy>
  <dcterms:modified xsi:type="dcterms:W3CDTF">2015-11-11T13:40:00Z</dcterms:modified>
  <cp:revision>1</cp:revision>
  <dc:subject/>
  <dc:title/>
</cp:coreProperties>
</file>