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Приказу АРК по ФКи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___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готовка спортивного резер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борные команды Республики Ко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именование государственной услуг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ортивного резерва  в сборные команды Республики Ко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 w:val="28"/>
          <w:szCs w:val="28"/>
          <w:u w:val="single"/>
        </w:rPr>
        <w:t>Наименование государственных учреждений, предоставляющих  государственную услуг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Комплексная детско-юношеская спортивная школа №1», адрес: Республика Коми, г. Сыктывкар, ул. Коммунистическая, д.21, телефон 24-99-15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Детско-юношеская спортивная школа № 2», адрес: Республика Коми, г. Сыктывкар, ул. Школьная, д.13, телефон 22-76-57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Детско-юношеская спортивная школа № 4», адрес: Республика Коми, г. Сыктывкар, ул. Коммунистическая, д.44-а, телефон 43-32-48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Детско-юношеская спортивная школа по футболу», адрес: Республика Коми, г. Сыктывкар, ул. Коммунистическая, д.21, телефон 39-00-58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Детско-юношеская спортивная школа по хоккею с мячом», адрес: Республика Коми, г. Сыктывкар, ул. Коммунистическая, д.21, телефон 39-00-34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Детско-юношеская конноспортивная школа», адрес: Республика Коми, Сыктывдинский район, с. Выльгорт, ул. Д. Каликовой, д.165-б, телефон 8-82130-71-9-04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Специализированная  детско-юношеская спортивная школа олимпийского резерва», адрес: Республика Коми, г. Сыктывкар, ул. Катаева, д.47, телефон 31-16-75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автономное образовательное учреждение дополнительного образования детей Республики Коми «Специализированная  детско-юношеская спортивная школа олимпийского резерва «Юность», адрес: Республика Коми, г. Сыктывкар, ул. Димитрова, д.14, телефон 43-45-51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Республики Коми «Печорская детско-юношеская спортивная школа», адрес: Республика Коми, г. Печора, ул. Гагарина, д.47-а, телефон 8-82142-32-7-07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u w:val="single"/>
        </w:rPr>
        <w:t>Порядок получения государствен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 осуществляется в соответствии с Регламентом предоставления услуги по приему в учреждения дополнительного образования детей спортивн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цел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я спортивного резерва в сборные команды Республики Ко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потребности детей в занятиях физической культурой и спор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я необходимых условий для личностного развития, укрепления здоровья, профессионального самоопределения и спортивного совершенствования детей в возрасте от 6 до 18 л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даптации их к жизни в общ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держательного дос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самостоятельно разрабатывают программу развития своей деятельности с учетом социально-экономического развития региона, политики отрасли, национально-культурных традиций, запросов детей, потребности семьи, образовательных учреждений, детских и юношеских общественных объедин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в учреждении определяется учебным планом учреждения, дополнительными образовательными программами (типовыми, модифицированными, экспериментальными, авторскими) физкультурно-спортивной направленности. Программы могут быть как одной тематической направленности, так и комплексными, интегрированными. Структура и содержание учебных планов должны быть ориентированы на построение образовательного процесса, основной целью которого является выявление и реализация способностей ребенка на всех этапах е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бразовательные программы физкультурно-спортивной  направленности реализуются государственными учреждениями  по индивидуальным и игровым видам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полнительных образовательных программ физкультурно-спортивной  направленности осуществляется в соответствии с этапами учебно-тренировочного процесса: начальной подготовки – 2-3 года (в перспективе только для моношкол), учебно-тренировочный - 4-5 лет, спортивного совершенствования – 3 года, высшего спортивного мастерства – весь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 начальной подготовки принимаются лица, желающие заниматься спортом и не имеющие медицинских противопоказаний, в установленном для каждого вида спорта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тренировочный процесс состоит из: групповых учебно-тренировочных и теоретических занятий; работы по индивидуальным планам подготовки (обязательно на этапе спортивного совершенствования и высшего спортивного мастерства); медико-восстановительных (реабилитационных) мероприятий; участие в соревнованиях и матчевых встречах; участие в учебно-тренировочных сборах в условиях спортивно-оздоровительного лагеря и перед соревнованиями вышестоящими по рангу; инструкторской и судейской практи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бно-тренировочный этап подготовки зачисляются на конкурсной основе лица, получившие допуск к занятиям спортом после прохождения обследований в рамках Программы медицинского обеспечения лиц, занимающихся массовыми видами спорта и физкультурой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Зачисление учащихся </w:t>
      </w:r>
      <w:r>
        <w:rPr>
          <w:sz w:val="28"/>
          <w:szCs w:val="28"/>
        </w:rPr>
        <w:t>с</w:t>
      </w:r>
      <w:r>
        <w:rPr>
          <w:sz w:val="28"/>
        </w:rPr>
        <w:t xml:space="preserve">  этапа начальной подготовки на учебно - тренировочный этап осуществляется при выполнении контрольных нормативов, а перевод учащихся по годам обучения на учебно - тренировочном этапе осуществляется при условии выполнения учащимися контрольно - переводных нормативов по общей физической и специальной подготов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 спортивного совершенствования зачисляются спортсмены, выполнившие норматив спортивного разряда не ниже кандидата в мастера спорта России, а по командным игровым видам спорта – не ниже первого юношеского раз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 высшего спортивного мастерства зачисляются перспективные спортсмены, имеющие звание мастера спорта, вошедшие  в основной или резервный состав сборной команды Республики Коми и показывающие стабильные высокие результаты (на уровне норматива мастера спорта России, по игровым видам спорта – первого (юношеского) спортивного разряд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Комплектование учебных групп проводится в соответствии с нормативно-правовыми актами, в которых  определены нормативы минимальной наполняемости спортивных групп  и максимального количественного состава спортивных групп. Нормативы минимальной наполняемости групп на учебно-тренировочном этапе свыше двух лет и этапе совершенствования спортивного мастерства должны быть установлены учреждением. Соответственно, данные нормативы необходимо разработать и утвердить локальным актом (приказом)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остав группы определяется с учетом соблюдения правил техники безопасности на учебно-тренировоч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наполняемость групп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30 человек в группах начальной подготовки до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24 человека  в группах начальной подготовки свыше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0 человек в учебно-тренировочных группах до 2 л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человек  в учебно-тренировочных группах свыше 2 лет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4 человек в группах спортивного совершенствования до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2 человек в группах спортивного совершенствования свыше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8 человек в группах высшего спортивного мастерств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нагрузка в неделю соста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6 часов  в группах начальной подготовки до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8"/>
          <w:szCs w:val="28"/>
        </w:rPr>
        <w:t>9 часов  в группах начальной подготовки свыше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12 часов в учебно-тренировочных группах до 2 л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часов  в учебно-тренировочных группах свыше 2 лет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4 часа в группах спортивного совершенствования до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28 часов в группах спортивного совершенствования свыше 1 г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 часа в группах высшего спортивного мастерства.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недельный режим учебно-тренировочной  работы является максимальным и устанавливается в зависимости от специфики вида спорта, периода и задач подготовки. Общегодовой объем учебно-тренировочной работы, предусмотренный указанными режимами работы, начиная с учебно-тренировочного этапа подготовки, может быть сокращен не более чем на 25%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учебного плана учитывается режим учебно-тренировочной работы в неделю  в условиях спортивной школы с расчетом 39 недель занятий непосредственно в условиях спортивной школы и дополнительные 6 недель для тренировки в спортивно-оздоровительном лагере и по индивидуальным планам учащихся на период их активного отдыха. Кроме того,  для обучающихся в группах спортивного совершенствования и высшего спортивного мастерства дополнительные 7 недель по индивидуальным планам учащихся на период их активного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е занятий составляется заместителем директора по учебно-воспитательной работе по представлению тренерского совета и педагогических работников с учетом пожелания родителей (законных представителей), возрастных особенностей в соответствии с санитарно-гигиеническими нормами. В учебном расписании выделяется количество часов на проведение практических занятий с обучающимися и количество часов на проведение теоретических занятий с обучающими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занятий в  группах начальной подготовки не должна превышать 2-х академических часов, в учебно-тренировочных группах – 3-х академических часов при менее чем четырехразовых тренировочных занятиях в неделю, в группах, где нагрузка составляет 20 и более часов в неделю – 4-х академических часов, а при двухразовых занятиях в день – 3 академических часов.  Расписание занятий должно учитывать короткие перерывы  (не менее 10 минут) между академическими часами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едование обучающихся спортивных школ на этапе начальной подготовки проходят через соответствующие территориальные поликлиники в соответствии с Положением о врачебном контроле лиц, занимающихся физической культурой и спортом. Врачебный контроль обучающихся учебно-тренировочного этапа подготовки, осуществляется по индивидуальным планам врачебно-физкультурным диспансером. Дополнительные медицинские осмотры  проводятся перед участием в соревнован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Информирование обучающихся и их родителей (законных представителей) о факторах риска, мерах по предупреждению травм и по оказанию первой медицинской помощи при их получении. Обязательное проведение инструктажей с целью обеспечения профилактики травматизма.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4.Результат предоставления государственной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лавный результат – спортивное совершенствование обучающихся и достижение высоких спортивных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детей в занятиях физической культурой и спор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еб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портивного резерва в сборные команды Республики Ко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своение спортивных разря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частие в соревнованиях различного вида и уров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сдача контрольно-переводных нормативов на каждом этапе подготов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 Сведения о соответствии качества оказанной государственной услуги государственным и иным стандарт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меет документально оформленную внутреннюю (собственную) систему (службу) контроля за деятельностью структурных подразделений и сотрудников с целью определения соответствия оказываемой государственной услуги настоящим стандартам, другим нормативным документам в области образования. Система контроля охватывает этапы планирования, работы с детьми, оформления результатов контроля, выработки и реализация мероприятий по устранению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чреждения по предоставлению государственной услуги направлена  на полное удовлетворение нужд детей и родителей (законных представителей), непрерывное повышение качества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качества государственной услуги используются следующие крите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нота предоставления услуги в соответствии с установленными требованиями ее пред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зультативность предоставления услуги, оцениваемая методом сравнения требований образовательных программ в сфере дополнительного образования детей спортивной направленности  с фактическими результатам реализации этих программ, а также путем изучения обращений граждан и опросов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непрерывного дополнительного образования детей в соответствии с их интересами и потребност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Система индикаторов качества предоставления услуг:</w:t>
      </w:r>
    </w:p>
    <w:tbl>
      <w:tblPr>
        <w:tblW w:w="915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02"/>
        <w:gridCol w:w="3235"/>
        <w:gridCol w:w="198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(показатели) результативност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0" w:first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64"/>
              <w:ind w:left="0" w:firstLine="2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качества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оеванных призовых мест на официальных соревнованиях республиканского, всероссийского, международного уров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ризовых мест к количеству учащихся ДЮСШ:</w:t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ых видов спорта</w:t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гровых видов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64"/>
              <w:ind w:left="-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64"/>
              <w:ind w:left="-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% до 30%(и выше)</w:t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,3% до 5% (и выше)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портивного резерва сборных команд РК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включенных в члены сборных команд  к числу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7% до 20% (и выше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спортивных разря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учащихся, которым присвоен разряд  к числу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% до 60% (и выше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комплектованности кадрами в соответствии со штатным расписанием и тарификационным списком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и занятых штатных единиц и педагогических ставок к утвержденным по штатному расписанию и тар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6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5%</w:t>
            </w:r>
          </w:p>
        </w:tc>
      </w:tr>
    </w:tbl>
    <w:p>
      <w:pPr>
        <w:pStyle w:val="Normal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Категории потребителей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 6 до 18 лет и учащаяся молодежь, независимо от пола, национальности, образования, социального положения, места жительства, религиозных убеждений, ины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. Срок предоставления государствен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существляют работу с детьми в течение всего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начинается с 1 сентября, завершается 31 мая. В период с 1 июня по 31 августа проводятся: оздоровительный лагерь с дневным пребыванием  детей, выездные лагеря, учебно-тренировочные сборы, работа по индивидуальным планам с обучающимися, начиная с этапа спортивного совершенствования и высшего спортивного ма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8. Правовые основания для предоставления государствен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о следующими законодательными, нормативными правовыми актами, методическими и инструктивными документ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Республики Коми от 17 февраля 1994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94" w:leader="none"/>
          <w:tab w:val="left" w:pos="993" w:leader="none"/>
        </w:tabs>
        <w:suppressAutoHyphens w:val="true"/>
        <w:ind w:left="0" w:firstLine="709"/>
        <w:rPr/>
      </w:pPr>
      <w:r>
        <w:rPr>
          <w:sz w:val="28"/>
          <w:szCs w:val="28"/>
        </w:rPr>
        <w:t>Закон Российской Федерации от 10 июля 1992г. № 3266-1 «Об образовани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94" w:leader="none"/>
          <w:tab w:val="left" w:pos="993" w:leader="none"/>
        </w:tabs>
        <w:suppressAutoHyphens w:val="true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 6 октября  2006г. № 92-РЗ «Об образовании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94" w:leader="none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4 декабря 2007 г. № 329-ФЗ «О физической культуре и спорте в Российской Федерации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6 октября 1999г.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07 февраля 1992г. № 2300-1 «О защите прав потребителей». 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Главного государственного санитарного врача РФ от 3 апреля 2003г. № </w:t>
        <w:softHyphen/>
        <w:softHyphen/>
        <w:softHyphen/>
        <w:softHyphen/>
        <w:t>27 «О введении в действие санитарно-эпидемиологических правил и нормативов СанПиН 2.44.4.1251-03» (вместе с СанПиН 2.4.4.1251-03. 2.4.4. Гигиена детей и подростков. Детские внешкольные учреждения (учреждения дополнительного образования). Санитарно-эпидемиологические требования к учреждениям дополнительного образования детей (внешкольные учреждения). Санитарные – эпидемиологические правила и нормативы», утв. Главным государственным санитарным врачом РФ 01.04.2003) (зарегистрировано в Минюсте РФ 27.05.2003 № 4594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спорттуризма РФ от 3 апреля 2009г. № 157 «Об утверждении содержания этапов многолетней подготовки спортсменов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Госкомспорта СССР от 28 июня 2001г. № 390 «Об утверждении Типового плана – проспекта учебной программы для спортивных школ (ДЮСШ, СДЮШОР, ШВСМ, УОР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Госкомспорта СССР от 9 апреля 1987г. № 228 «О введении в действие положения о детско-юношеской спортивной школе, специализированной детско-юношеской школе олимпийского резерва, специализированных классах по видам спорта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оми от 22.10.2007 № 241 «Об оплате труда работников государственных учреждений образования Республики Ком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образовательного  учреждения дополнительного образования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аво  ведения образо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образовательного учреждения дополнительного образования детей, регламентирующие образовательную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танд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, установленные правила и нормы по вопросам предоставления услуги.</w:t>
      </w:r>
    </w:p>
    <w:p>
      <w:pPr>
        <w:pStyle w:val="Normal"/>
        <w:ind w:left="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. Исчерпывающий перечень документов, необходимых для предоставления государствен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упления: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исанное собственноручно заявителем (для детей 14 лет и старше), и представителем заявителя (для детей младше 14 лет).</w:t>
      </w:r>
    </w:p>
    <w:p>
      <w:pPr>
        <w:pStyle w:val="Style15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>Медицинское заключение о возможности заниматься в учреждениях по избранному виду спорта (на начальном этапе).</w:t>
      </w:r>
    </w:p>
    <w:p>
      <w:pPr>
        <w:pStyle w:val="Style15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: свидетельство о рождении до 14 лет, паспорт для детей 14 лет и старше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left="34" w:firstLine="709"/>
        <w:jc w:val="both"/>
        <w:rPr/>
      </w:pPr>
      <w:r>
        <w:rPr>
          <w:sz w:val="28"/>
          <w:szCs w:val="28"/>
        </w:rPr>
        <w:t>Для  дальнейшего обучения:</w:t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спорт спортсмена (книжка спортсмена)</w:t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жегодное медицинское заключение</w:t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ядная книжка спортсмена</w:t>
      </w:r>
    </w:p>
    <w:p>
      <w:pPr>
        <w:pStyle w:val="Style15"/>
        <w:suppressAutoHyphens w:val="true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Исчерпывающий перечень оснований для отказа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иквидация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сутствие или аннулирование лицензии на право ведения образова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личие медицинского противопоказания к посещению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свободных мест в группах учреждения по выбранному виду спорта (при поступле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освоение минимальных объемов тренировочных нагрузок в соответствии с учебным планом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рубые и неоднократные нарушения Устава учрежд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1. Размер платы, взимаемой с заявителя при предоставлении государственной услуги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 может оказывать дополнительные платные образовательные услуги, выходящие за рамки образовательных программ, указанных в настоящем Стандарте, по договорам с учреждением, предприятием, организацией и физическими лицами. Получатель имеет право затребовать составление сметы на оказание платных образовательных услуг, предусмотренных договором, которая становится частью договора. Составление сметы по требованию получателя обяз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ребования к помещениям, зданиям и прилегающей территории.</w:t>
      </w:r>
    </w:p>
    <w:p>
      <w:pPr>
        <w:pStyle w:val="Normal"/>
        <w:widowControl w:val="false"/>
        <w:tabs>
          <w:tab w:val="clear" w:pos="708"/>
          <w:tab w:val="left" w:pos="176" w:leader="none"/>
          <w:tab w:val="left" w:pos="318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rFonts w:eastAsia="Arial Unicode MS"/>
          <w:kern w:val="2"/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территориально доступных для населения. Помещения должны быть обеспечены всеми средствами коммунально-бытового обслуживания (электроэнергия, отопление, система вентиляции, водоснабжение), соответствовать правилам пожарной безопасности и санитарно-эпидемиологическим нормам,  доступности для инвалидов, утвержденных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176" w:leader="none"/>
          <w:tab w:val="left" w:pos="318" w:leader="none"/>
          <w:tab w:val="left" w:pos="1440" w:leader="none"/>
        </w:tabs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Спортивное сооружение должно быть оснащено специальным оборудованием и аппаратурой, отвечающими требованиям стандартов, технических условий, нормативных документов и обеспечивающими надлежащее качество предоставляемой услуги.</w:t>
      </w:r>
    </w:p>
    <w:p>
      <w:pPr>
        <w:pStyle w:val="Normal"/>
        <w:widowControl w:val="false"/>
        <w:tabs>
          <w:tab w:val="clear" w:pos="708"/>
          <w:tab w:val="left" w:pos="176" w:leader="none"/>
          <w:tab w:val="left" w:pos="318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rFonts w:eastAsia="Arial Unicode MS"/>
          <w:kern w:val="2"/>
          <w:sz w:val="28"/>
          <w:szCs w:val="28"/>
        </w:rPr>
        <w:t>Площадь, занимаемая учреждением, предоставляющим государственную услугу, должна обеспечивать размещение работников учреждения и потребителей государственной услуги в соответствии с санитарными и строительными нормами и правил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В учреждении должны быть приняты меры по обеспечению безопасности посетителей и персонала, защиты материальных ресурсов, охраны окружающей среды по нормам, действующим в Российской Федер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Не допускается размещать помещения для пребывания детей в подвальных и цокольных эта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 оснащению учрежд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реждение должно укомплектовываться в соответствии с  приказом  Государственного комитета РФ по физической культуре и спорту от 03.03.2004 №190-л «Об утверждении «Табеля обеспечения спортивной одеждой, обувью  и инвентарем индивидуального пользования» и приказом Государственного комитета РФ по физической культуре и спорту от 26.05.2003 №345 «Об утверждении «Табеля оснащения спортивных сооружений массового пользования спортивным оборудованием и инвентарем</w:t>
      </w:r>
      <w:r>
        <w:rPr>
          <w:b/>
          <w:i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/>
      </w:pPr>
      <w:r>
        <w:rPr>
          <w:rFonts w:eastAsia="Arial Unicode MS"/>
          <w:kern w:val="2"/>
          <w:sz w:val="28"/>
          <w:szCs w:val="28"/>
        </w:rPr>
        <w:t>Специальное оборудование учреждения, спортивный инвентарь, аппаратуру следует использовать только по назначению, содержать в технически исправ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беспеченности иным имуществом, необходимым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укомплектовано в соответствии с  приказом  Государственного комитета РФ по физической культуре и спорту от 26.05.2003 №345 «Об утверждении «Табеля оснащения спортивных сооружений массового пользования спортивным оборудованием и инвентар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 Требования к доступности услуги для потребителей в зависимости от содержания услуги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 приеме детей учреждение обязано ознакомить их и (или) родителей (законных представителей) с уставом учреждения и другими документами, регламентирующими образовательный процесс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ава и обязанности детей должны быть определены уставом и иными, предусмотренными уставом, локальными актами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. Требования к режиму работы организаций, предоставляющих государственную услугу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работы учреждения устанавливается правилами внутреннего трудового распорядка, с учетом Трудового кодекса РФ. 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чреждения, предоставляющие услугу по дополнительному образованию детей, работают без выходных. Начало занятий в учреждениях, предоставляющих услугу, - не ранее 8.00 часов, а их окончание – не позднее 20.00 часов. Предусмотреть обязательный перерыв между занятиями на проветривание помещений (во время пересменки)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Для удобства детей учреждение может предоставлять государственную услугу на базе образовательных учреждений, приближенных к месту жительства детей, с обязательным выполнением всех требований настоящего Стандарта и законодательства.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Учреждение обеспечивает доступ в помещения потребителей государственной услуги, а также населения. </w:t>
      </w:r>
    </w:p>
    <w:p>
      <w:pPr>
        <w:pStyle w:val="Normal"/>
        <w:suppressAutoHyphens w:val="true"/>
        <w:autoSpaceDE w:val="false"/>
        <w:spacing w:lineRule="atLeast" w:line="200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Доступ потребителей и посетителей учреждения обеспечивается предложением государственной услуги в следующих форма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true"/>
        <w:ind w:left="0"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проведение физкультурных и спортивных меро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true"/>
        <w:ind w:left="0"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проведение учебно- тренировочных зан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true"/>
        <w:ind w:left="0"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проведение летних оздоровительных лагер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Требования к удаленности расположения места предоставления государственной услуги от потенциальных потреб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пределенных требований не предъявля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Arial Unicode MS"/>
          <w:kern w:val="2"/>
          <w:sz w:val="28"/>
          <w:szCs w:val="28"/>
        </w:rPr>
        <w:t>3. Т</w:t>
      </w:r>
      <w:r>
        <w:rPr>
          <w:sz w:val="28"/>
          <w:szCs w:val="28"/>
          <w:u w:val="single"/>
        </w:rPr>
        <w:t>ребования к регистрации и рассмотрению жалоб (претензий) потребления государственной услуги.</w:t>
      </w:r>
    </w:p>
    <w:p>
      <w:pPr>
        <w:pStyle w:val="Normal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Посетитель вправе заявить о нарушениях своих прав и законных интересов, противоправных решениях, нарушении срока, некорректном поведении лично, по телефону, по почте и по электронной почте Агентства Республики Коми по физической культуре и спорту. </w:t>
      </w:r>
    </w:p>
    <w:p>
      <w:pPr>
        <w:pStyle w:val="Normal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Рассмотрение обращений осуществляется в порядке, предусмотренном Федеральным законом от 02.05.2006 г. № 59-ФЗ «О порядке рассмотрения обращений граждан Российской Федерации»</w:t>
      </w:r>
      <w:r>
        <w:rPr>
          <w:sz w:val="28"/>
          <w:szCs w:val="28"/>
        </w:rPr>
        <w:t xml:space="preserve"> и административным регламентом, утвержденным приказом Агентства Республики Коми по физической культуре и спорту от 22.06.2011г.  № 02-12\114 «Об утверждении административного регламента предоставления государственной услуги по рассмотрению обращений граждан, поступивших в Агентство Республики Коми по физической культуре и спорту»</w:t>
      </w:r>
      <w:r>
        <w:rPr>
          <w:rFonts w:eastAsia="Arial Unicode MS"/>
          <w:kern w:val="2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Жалобы получателей государственной услуги могут направляться как непосредственно в учреждение, предоставившее государственную услугу, так и в Агентство Республики Коми по физической культуре и спорту, осуществляющее </w:t>
      </w:r>
      <w:r>
        <w:rPr>
          <w:bCs/>
          <w:sz w:val="28"/>
          <w:szCs w:val="28"/>
        </w:rPr>
        <w:t xml:space="preserve">функции и полномочия учредителя, в отношении государственных учреждений.  </w:t>
      </w:r>
      <w:r>
        <w:rPr>
          <w:rFonts w:eastAsia="Arial Unicode MS"/>
          <w:kern w:val="2"/>
          <w:sz w:val="28"/>
          <w:szCs w:val="28"/>
        </w:rPr>
        <w:t>В письменной жалобе получателя услуги должно быть указан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фамилия, имя, отчество получателя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контактный почтовый адрес и (или) адрес электронной почты, по которому должен быть направлен отв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предмет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-личная подпись получателя услуги.</w:t>
      </w:r>
    </w:p>
    <w:p>
      <w:pPr>
        <w:pStyle w:val="Normal"/>
        <w:widowControl w:val="false"/>
        <w:suppressAutoHyphens w:val="true"/>
        <w:ind w:left="34"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ind w:left="34"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Контактная информация Агентства Республики Коми по физической культуре и спорту: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Почтовый адрес: 167023, Республика Коми, г. Сыктывкар, ул. Катаева, д.47,  телефон приёмной: 8 (8212) 43-24-16, адрес электронной почты: </w:t>
      </w:r>
      <w:r>
        <w:rPr>
          <w:rFonts w:eastAsia="Arial"/>
          <w:kern w:val="2"/>
          <w:sz w:val="28"/>
          <w:szCs w:val="28"/>
          <w:lang w:val="en-US" w:eastAsia="ar-SA"/>
        </w:rPr>
        <w:t>sport</w:t>
      </w:r>
      <w:r>
        <w:rPr>
          <w:rFonts w:eastAsia="Arial"/>
          <w:kern w:val="2"/>
          <w:sz w:val="28"/>
          <w:szCs w:val="28"/>
          <w:lang w:eastAsia="ar-SA"/>
        </w:rPr>
        <w:t>@rkomi.ru.</w:t>
      </w:r>
    </w:p>
    <w:p>
      <w:pPr>
        <w:pStyle w:val="Normal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ные требования, позволяющие обеспечить должный уровень доступности государственной услуги потреб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требований 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 Требования к кадровому обеспечению предоставления государственной услуги юридическим и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 к численности персонала, участвующего в предоставлении государственной услуги, в том  числе в соотношении с численностью потребителей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 должно быть укомплектовано высококвалифицированным персоналом согласно штатному расписанию и тарификационному спи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ебования к уровню квалификации персонала, участвующего в предоставлении государствен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или средне - специального педагогического или профессионального образования, отвечающим требованиям квалификационных категорий соответствующих должностей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их и руководящих работников не реже одного раза за пять лет работы в данной должности путем обучения на курсах переподготовки и повышения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требования, связанные с персоналом, участвующим в предоставлении государствен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ерсоналом, участвующим в предоставлении государственной услуги, проводятся в соответствии с трудовым законодательством инструктажи по охране труда и противо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ей осуществляется в установленном законодательством 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всех видов инструктажей регистрируется в соответствующих журн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5. Требования к уровню информационного обеспеч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 учреждения дополнительного образования детей, номера телефонов для справок, адреса электронной почты должны быть размещены на информационных стендах государственных образовательных учреждений дополнительного образования детей, а также в сети Интернет на официальном сайте учреждения или Агентства РК по физической культуре и спор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 информацией о предоставлении государственной услуги оборудуются в доступном для получателей месте и должны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учреждении дополнительного образования детей (наименование и адрес учреждения дополнительного образования детей, адрес Интернет-сайта, номера телефонов, адрес электронной почты должностны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предоставления услуги дополнительного образования детей в данном учре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получателе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снованиях для отказа в предоставлении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действий (бездействия) должностных лиц, предоставляющих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ействиях заявителя, являющихся основанием для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результатах предоставления услуги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порядке предоставления услуги заявитель вправе обрати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устной форме лично в учреждение дополнительного образования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в учреждение дополнительного образова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информация, полученная в учреждении дополнительного образования детей, не удовлетворяет заявителя, то заявитель вправе в письменном виде или устно обратиться в адрес Агентства РК по физической культуре и спорту.</w:t>
      </w:r>
      <w:r>
        <w:rPr/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четкость в изложении информ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нота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наглядность форм предоставляем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удобство и доступность получения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роводится в форм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ного информ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енного информирова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дивидуальное устное информирование заявителей осуществляется должностными лицами</w:t>
      </w:r>
      <w:r>
        <w:rPr/>
        <w:t xml:space="preserve"> </w:t>
      </w:r>
      <w:r>
        <w:rPr>
          <w:sz w:val="28"/>
          <w:szCs w:val="28"/>
        </w:rPr>
        <w:t>учреждения при обращении заявителей за информацией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 личном обращени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телефон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ое лицо, осуществляющее индивидуальное устное информирование, должно принять все необходимые меры для дачи полного ответа на поставленные вопрос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, радио, телевидения (далее С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16. Требования к организации  учета мнения потребителей о качеств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 и доступность уголка потребителя с книгой отзывов и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мнения потребителей о качестве государственной услуги проводится анкетирование потребителей, а также их родителей (законных представителей) не мене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учитываются при составлении планов работы учреждения на следующий учеб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0" w:after="200"/>
      <w:outlineLvl w:val="1"/>
    </w:pPr>
    <w:rPr>
      <w:rFonts w:ascii="Calibri" w:hAnsi="Calibri" w:cs="Calibri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eastAsia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45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4:00Z</dcterms:created>
  <dc:creator>user</dc:creator>
  <dc:description/>
  <cp:keywords/>
  <dc:language>en-US</dc:language>
  <cp:lastModifiedBy>Гампер Яна Александровна</cp:lastModifiedBy>
  <cp:lastPrinted>2012-04-04T12:20:00Z</cp:lastPrinted>
  <dcterms:modified xsi:type="dcterms:W3CDTF">2012-04-23T06:04:00Z</dcterms:modified>
  <cp:revision>2</cp:revision>
  <dc:subject/>
  <dc:title/>
</cp:coreProperties>
</file>